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 xml:space="preserve">Załącznik nr 2 do Regulaminu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udzielania zamówień publicznych, których wartość </w:t>
      </w:r>
    </w:p>
    <w:p>
      <w:pPr>
        <w:pStyle w:val="Normal"/>
        <w:jc w:val="right"/>
        <w:rPr/>
      </w:pPr>
      <w:r>
        <w:rPr>
          <w:sz w:val="18"/>
          <w:szCs w:val="18"/>
        </w:rPr>
        <w:t>nie przekracza wyrażonej w złotych równowartości kwoty 30 000 euro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Radomyśl Wiel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-310 Radomyśl Wiel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Rynek 32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>Znak</w:t>
      </w:r>
      <w:r>
        <w:rPr>
          <w:i/>
          <w:sz w:val="24"/>
          <w:szCs w:val="24"/>
        </w:rPr>
        <w:t xml:space="preserve"> sprawy 271/PP/2/2016                                                        Radomyśl Wielki 18.02.2016 r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PROS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 UDZIAŁU W POSTĘPOWANIU W ZAMÓWIENI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NIŻEJ 30000 EUR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apraszamy Państwa Firmę do udziału w postępowaniu prowadzonym w trybi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apytania ofertowego na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 xml:space="preserve">Budowa boiska ze sprzętem rehabilitacyjnym  w Radomyślu Wielkim – II etap wykonanie piłkochwyt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is przedmiotu zamówienia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- wykonanie piłkochwytów o wysokości 6 m ( wg załączonych rysunków i przedmiaru)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- wykonanie robót towarzyszących – plantowanie niwelacja terenu  wraz z sianiem trawy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- utwardzenie części placu kamieniem (teren urządzeń rehabilitacyjnych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:  </w:t>
      </w:r>
      <w:r>
        <w:rPr>
          <w:b/>
          <w:sz w:val="24"/>
          <w:szCs w:val="24"/>
        </w:rPr>
        <w:t>30.05.2016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iejsce i termin złożenia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rząd Gminy Radomyśl Wielki ul. Rynek 32 pokój nr 2 do dnia 26.02.2016 r. do godziny 10.00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>Sposób oceny i dokonania wyboru najkorzystniejszej oferty:   Ce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umenty i oświadczenia, które oferent winien załączyć do składanej oferty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Wypełniony formularz ofertow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ne istotne warunki zamówienia przyszłej umowy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upoważniona do kontaktu z oferentami: P. Kazimierz Czaja- kier. Referatu inwestycji U.G Radomyśl Wielki ,  Wiesław Kapustka inspektor U.G. Radomyśl Wielki tel (14) 6819831.</w:t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Załączniki: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ormularz ofertowy - załącznik nr 1. </w:t>
      </w:r>
    </w:p>
    <w:p>
      <w:pPr>
        <w:pStyle w:val="Normal"/>
        <w:spacing w:lineRule="auto" w:line="360"/>
        <w:ind w:left="1069" w:hanging="0"/>
        <w:jc w:val="right"/>
        <w:rPr>
          <w:sz w:val="24"/>
          <w:szCs w:val="24"/>
        </w:rPr>
      </w:pPr>
      <w:r>
        <w:rPr>
          <w:sz w:val="24"/>
          <w:szCs w:val="24"/>
        </w:rPr>
        <w:t>podpis osoby uprawnionej</w:t>
      </w:r>
    </w:p>
    <w:p>
      <w:pPr>
        <w:pStyle w:val="Normal"/>
        <w:spacing w:lineRule="auto" w:line="360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dnia …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br/>
        <w:t>Nazwa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dres: …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NIP:  …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REGON: …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feruję wykonanie przedmiotu zamówienia pn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„</w:t>
      </w:r>
      <w:r>
        <w:rPr>
          <w:b/>
          <w:bCs/>
          <w:sz w:val="24"/>
          <w:szCs w:val="24"/>
          <w:u w:val="single"/>
        </w:rPr>
        <w:t>Budowa boiska ze sprzętem rehabilitacyjnym  w Radomyślu Wielkim – II etap wykonanie piłkochwytów „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eastAsia="pl-PL"/>
        </w:rPr>
        <w:t>zgodnie z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>opisem przedmiotu zamówienia oraz opisem robó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kwot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na netto: …............................................... z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datek VAT: ….......................................... z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nę brutto: ….............................................. z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słownie brutto: ………………………….................................................................</w:t>
      </w:r>
    </w:p>
    <w:p>
      <w:pPr>
        <w:pStyle w:val="Normal"/>
        <w:spacing w:lineRule="auto" w:line="480"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rPr>
          <w:rFonts w:ascii="Arial" w:hAnsi="Arial" w:eastAsia="Arial" w:cs="Arial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świadczam, że spełniam warunki określone przez Zamawiającego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, dnia …...................</w:t>
      </w:r>
    </w:p>
    <w:p>
      <w:pPr>
        <w:pStyle w:val="Normal"/>
        <w:spacing w:lineRule="auto" w:line="360"/>
        <w:ind w:left="5040" w:hanging="0"/>
        <w:jc w:val="center"/>
        <w:rPr/>
      </w:pPr>
      <w:r>
        <w:rPr/>
        <w:t>…</w:t>
      </w:r>
      <w:r>
        <w:rPr/>
        <w:t>..........................................</w:t>
      </w:r>
    </w:p>
    <w:p>
      <w:pPr>
        <w:pStyle w:val="Normal"/>
        <w:spacing w:lineRule="auto" w:line="360"/>
        <w:ind w:left="5040" w:hanging="0"/>
        <w:jc w:val="center"/>
        <w:rPr/>
      </w:pPr>
      <w:r>
        <w:rPr/>
      </w:r>
    </w:p>
    <w:p>
      <w:pPr>
        <w:pStyle w:val="Normal"/>
        <w:spacing w:lineRule="auto" w:line="360"/>
        <w:ind w:left="5040" w:hanging="0"/>
        <w:jc w:val="center"/>
        <w:rPr/>
      </w:pPr>
      <w:r>
        <w:rPr/>
        <w:t>podpis osoby uprawnionej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3:00Z</dcterms:created>
  <dc:creator>Czaja Kazimierz</dc:creator>
  <dc:description/>
  <cp:keywords/>
  <dc:language>en-US</dc:language>
  <cp:lastModifiedBy>Joanna Kulpa</cp:lastModifiedBy>
  <cp:lastPrinted>2016-02-17T11:16:00Z</cp:lastPrinted>
  <dcterms:modified xsi:type="dcterms:W3CDTF">2016-02-18T09:36:00Z</dcterms:modified>
  <cp:revision>10</cp:revision>
  <dc:subject/>
  <dc:title>Rozliczenie zadania</dc:title>
</cp:coreProperties>
</file>