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Zadanie nr 4- Poprawa gospodarki ściekowej w Gminie Radomyśl Wielki- kanalizacja Ruda 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119773"/>
      <w:bookmarkStart w:id="1" w:name="__Fieldmark__0_39311977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119773"/>
      <w:bookmarkStart w:id="3" w:name="__Fieldmark__1_39311977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.4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3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8-06T09:52:00Z</dcterms:modified>
  <cp:revision>4</cp:revision>
  <dc:subject/>
  <dc:title>Rozdział II SIWZ – Załącznik nr 6 do oferty</dc:title>
</cp:coreProperties>
</file>