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Zadanie nr 1- Poprawa gospodarki ściekowej w Gminie Radomyśl Wielki- oczyszczalnia ścieków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 ppkt 1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.1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8-08-06T09:47:00Z</dcterms:modified>
  <cp:revision>32</cp:revision>
  <dc:subject/>
  <dc:title>Rozdział II SIWZ – Załącznik nr 5 do oferty</dc:title>
</cp:coreProperties>
</file>