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do kosztorysu ofertowego- Zadanie nr 2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zadani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awa gospodarki ściekowej w Gminie Radomyśl Wielki – kanalizacja Żarów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05"/>
        <w:gridCol w:w="540"/>
        <w:gridCol w:w="672"/>
        <w:gridCol w:w="1000"/>
        <w:gridCol w:w="1001"/>
        <w:gridCol w:w="100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udowa kanalizacji sanitarnej z pompowniami – wykonanie 4 193,9 m sieci głównej 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owa kanalizacji sanitarnej z pompowniami – wykonanie 4 210,5 m sieci rozdzielczej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owa kanalizacji sanitarnej z pompowniami – wykonanie  499,3 m sieci głównej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koszty nie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ŁEM  wartość robót brutto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>Pieczątka i podpis osób(y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prawnionych(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31:00Z</dcterms:created>
  <dc:creator>inwest1</dc:creator>
  <dc:description/>
  <cp:keywords/>
  <dc:language>en-US</dc:language>
  <cp:lastModifiedBy>Joanna Kulpa</cp:lastModifiedBy>
  <cp:lastPrinted>2018-07-19T08:44:00Z</cp:lastPrinted>
  <dcterms:modified xsi:type="dcterms:W3CDTF">2018-08-03T07:44:00Z</dcterms:modified>
  <cp:revision>6</cp:revision>
  <dc:subject/>
  <dc:title>Spis zawartości projektu budowlanego</dc:title>
</cp:coreProperties>
</file>