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do kosztorysu ofertowego- Zadanie nr 3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ESTAWIENIE KOSZTÓ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zwa zadania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rawa gospodarki ściekowej w Gminie Radomyśl Wielki – kanalizacja Dulcza Wiel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305"/>
        <w:gridCol w:w="540"/>
        <w:gridCol w:w="672"/>
        <w:gridCol w:w="1000"/>
        <w:gridCol w:w="1001"/>
        <w:gridCol w:w="1001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robó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ć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Budowa kanalizacji sanitarnej z pompowniami – wykonanie 8 487,2 m sieci głównej (koszty kwalifikowan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udowa kanalizacji sanitarnej z pompowniami – wykonanie 1 465,2 m sieci rozdzielczej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koszty kwalifikowan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udowa kanalizacji sanitarnej z pompowniami – wykonanie  383,6 m sieci głównej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koszty niekwalifikowan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GÓŁEM  wartość robót brutto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: 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2"/>
          <w:szCs w:val="22"/>
        </w:rPr>
        <w:t>Pieczątka i podpis osób(y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uprawnionych(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44:00Z</dcterms:created>
  <dc:creator>inwest1</dc:creator>
  <dc:description/>
  <cp:keywords/>
  <dc:language>en-US</dc:language>
  <cp:lastModifiedBy>Joanna Kulpa</cp:lastModifiedBy>
  <cp:lastPrinted>2018-07-19T08:44:00Z</cp:lastPrinted>
  <dcterms:modified xsi:type="dcterms:W3CDTF">2018-08-03T07:46:00Z</dcterms:modified>
  <cp:revision>3</cp:revision>
  <dc:subject/>
  <dc:title>Spis zawartości projektu budowlanego</dc:title>
</cp:coreProperties>
</file>