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left="720" w:right="0" w:hanging="720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Budowa boisk ze sprzętem rehabilitacyjnym w Partynii, Radomyślu Wielkim  i Rudzie”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left="720" w:right="0" w:hanging="72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left="720" w:right="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ROBÓ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 budowie boiska rekreacyjnego oraz elementów małej architektury ze  sprzętem  rehabilitacyjny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zedmiotem projektu jest  budowa boiska rekreacyjnego  o wymiarach 21,0 m x 32,0 m oraz elementów małej architektury (ze sprzętem rehabilitacyjnym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oisko sportowe będzie mieć charakter ogólnodostępny i składać się będzie z następujących boisk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Boiska do mini koszykówki</w:t>
      </w:r>
      <w:r>
        <w:rPr>
          <w:sz w:val="28"/>
          <w:szCs w:val="28"/>
        </w:rPr>
        <w:t xml:space="preserve"> o wymiarach 9,0mx19,0 m , boisko do Futsal o wymiarach 18,0 m x 30,0 m ,</w:t>
      </w:r>
      <w:r>
        <w:rPr>
          <w:b/>
          <w:sz w:val="28"/>
          <w:szCs w:val="28"/>
        </w:rPr>
        <w:t>boisko do tenisa ziemnego</w:t>
      </w:r>
      <w:r>
        <w:rPr>
          <w:sz w:val="28"/>
          <w:szCs w:val="28"/>
        </w:rPr>
        <w:t xml:space="preserve"> o wymiarach 10,97m x 23,77 m , </w:t>
      </w:r>
      <w:r>
        <w:rPr>
          <w:b/>
          <w:sz w:val="28"/>
          <w:szCs w:val="28"/>
        </w:rPr>
        <w:t>boiska do siatkówki</w:t>
      </w:r>
      <w:r>
        <w:rPr>
          <w:sz w:val="28"/>
          <w:szCs w:val="28"/>
        </w:rPr>
        <w:t xml:space="preserve">  o wymiarach 9,0 x18,0 m oraz </w:t>
      </w:r>
      <w:r>
        <w:rPr>
          <w:b/>
          <w:sz w:val="28"/>
          <w:szCs w:val="28"/>
        </w:rPr>
        <w:t xml:space="preserve">2 boisk do streetball </w:t>
      </w:r>
      <w:r>
        <w:rPr>
          <w:sz w:val="28"/>
          <w:szCs w:val="28"/>
        </w:rPr>
        <w:t>o wymiarach 9,5 x 9.5 m . Planuje się ogrodzenie boiska piłkochwytem. Obok boiska  wielofunkcyjnego będą posadowione elementy sprzętu rehabilitacyjn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jektuje się odwodnienie boisk  jako powierzchniowe poprzez dwukierunkowo uformuowanie spadku po szerokości boiska do odwodnienia liniowego zlokalizowanego po obu stronach boiska. Projektowane są także linie wyznaczające poszczególne pola boisk namalowane w</w:t>
      </w:r>
      <w:bookmarkStart w:id="0" w:name="_GoBack"/>
      <w:bookmarkEnd w:id="0"/>
      <w:r>
        <w:rPr>
          <w:sz w:val="28"/>
          <w:szCs w:val="28"/>
        </w:rPr>
        <w:t xml:space="preserve"> kolorach i rozmiarach jak na projekci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ody opadowe odprowadzone będą w dalszej kolejności  na działkę Inwesto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kształtowanie terenu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tniejące ukształtowanie terenu pozostaje bez zmian , nie projektuje się prac ziemnych trwale zniekształcających rzeżbę teren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ziom posadowienia fundamentów przyjęto jako  -1,1 m poniżej istniejącego terenu. Zasadnicza głębokość zwierciadła wody gruntowej jest poniżej poziomu posadowie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36:00Z</dcterms:created>
  <dc:creator>Wiesław Kapustka</dc:creator>
  <dc:description/>
  <dc:language>en-US</dc:language>
  <cp:lastModifiedBy>Wiesław Kapustka</cp:lastModifiedBy>
  <cp:lastPrinted>2013-11-25T06:54:00Z</cp:lastPrinted>
  <dcterms:modified xsi:type="dcterms:W3CDTF">2014-02-12T05:4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