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budowie boiska rekreacyjnego oraz elementów małej architektury ze sprzętem  rehabilitacyjn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rzedmiotem projektu jest  </w:t>
      </w:r>
      <w:r>
        <w:rPr>
          <w:b/>
          <w:sz w:val="28"/>
          <w:szCs w:val="28"/>
        </w:rPr>
        <w:t>budowa boiska rekreacyjnego</w:t>
      </w:r>
      <w:r>
        <w:rPr>
          <w:sz w:val="28"/>
          <w:szCs w:val="28"/>
        </w:rPr>
        <w:t xml:space="preserve"> o wymiarach 32,0mx21,0m  oraz elementów małej architektury (ze sprzętem rehabilitacyjny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isko sportowe będzie mieć charakter ogólnodostępny i składać się będzie z następujących boisk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Boiska do mini koszykówki </w:t>
      </w:r>
      <w:r>
        <w:rPr>
          <w:sz w:val="28"/>
          <w:szCs w:val="28"/>
        </w:rPr>
        <w:t xml:space="preserve">o wymiarach 9,0 m x19,0 m,  </w:t>
      </w:r>
      <w:r>
        <w:rPr>
          <w:b/>
          <w:sz w:val="28"/>
          <w:szCs w:val="28"/>
        </w:rPr>
        <w:t xml:space="preserve">boisko do Futsal      </w:t>
      </w:r>
      <w:r>
        <w:rPr>
          <w:sz w:val="28"/>
          <w:szCs w:val="28"/>
        </w:rPr>
        <w:t xml:space="preserve">o wymiarach 18,0 x30,0 m , </w:t>
      </w:r>
      <w:r>
        <w:rPr>
          <w:b/>
          <w:sz w:val="28"/>
          <w:szCs w:val="28"/>
        </w:rPr>
        <w:t xml:space="preserve">boisko do tenisa ziemnego </w:t>
      </w:r>
      <w:r>
        <w:rPr>
          <w:sz w:val="28"/>
          <w:szCs w:val="28"/>
        </w:rPr>
        <w:t xml:space="preserve">o wymiarach 10,97 m x23,77 m  , </w:t>
      </w:r>
      <w:r>
        <w:rPr>
          <w:b/>
          <w:sz w:val="28"/>
          <w:szCs w:val="28"/>
        </w:rPr>
        <w:t>boiska do siatkówki</w:t>
      </w:r>
      <w:r>
        <w:rPr>
          <w:sz w:val="28"/>
          <w:szCs w:val="28"/>
        </w:rPr>
        <w:t xml:space="preserve">  o wymiarach 9,0 x18,0 m  oraz </w:t>
      </w:r>
      <w:r>
        <w:rPr>
          <w:b/>
          <w:sz w:val="28"/>
          <w:szCs w:val="28"/>
        </w:rPr>
        <w:t>2 boisk do streetball</w:t>
      </w:r>
      <w:r>
        <w:rPr>
          <w:sz w:val="28"/>
          <w:szCs w:val="28"/>
        </w:rPr>
        <w:t xml:space="preserve"> o wymiarach 9,5m x 9,5 m  Planuje się ogrodzenie całego boiska piłkochwytem. Obok boiska wielofunkcyjnego będą posadowione elementy sprzętu  rehabilitacyj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uje się odwodnienie boisk </w:t>
      </w:r>
      <w:bookmarkStart w:id="0" w:name="_GoBack"/>
      <w:bookmarkEnd w:id="0"/>
      <w:r>
        <w:rPr>
          <w:sz w:val="28"/>
          <w:szCs w:val="28"/>
        </w:rPr>
        <w:t>jako powierzchniowe poprzez dwukierunkowo uformuowany spadek po szerokości boiska do odwodnienia liniowego zlokalizowanego po obu stronach boiska. Projektuje się także  linie wyznaczające  poszczególne pola boisk namalowane w kolorze i rozmiarach jak na projekc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dy opadowe odprowadzone będą w dalszej kolejności  na działkę Inwest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kształtowanie terenu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niejące ukształtowanie terenu pozostaje bez zmian , nie projektuje się prac ziemnych trwale zniekształcających rzeżbę tere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ziom posadowienia fundamentów przyjęto jako -1,1 m poniżej istniejącego terenu. Zasadnicza głębokość zwierciadła wody gruntowej jest poniżej poziomu posadow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6:00Z</dcterms:created>
  <dc:creator>Wiesław Kapustka</dc:creator>
  <dc:description/>
  <dc:language>en-US</dc:language>
  <cp:lastModifiedBy>Wiesław Kapustka</cp:lastModifiedBy>
  <cp:lastPrinted>2013-11-25T06:54:00Z</cp:lastPrinted>
  <dcterms:modified xsi:type="dcterms:W3CDTF">2014-02-10T05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