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4.6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6.00.00 KONSTRUKCJE DREWNIA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konstrukcji drewnianych na zadaniu:</w:t>
      </w:r>
    </w:p>
    <w:p>
      <w:pPr>
        <w:pStyle w:val="Znormal"/>
        <w:widowControl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Budowa zaplecza szatniowego i magazynowego w Rudzie”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1.00. Wykonanie i montaż konstrukcji dachowej.</w:t>
      </w:r>
    </w:p>
    <w:p>
      <w:pPr>
        <w:pStyle w:val="Znormal"/>
        <w:widowControl/>
        <w:rPr/>
      </w:pPr>
      <w:r>
        <w:rPr>
          <w:color w:val="000000"/>
        </w:rPr>
        <w:t>B.06.02.00. Wykonanie i montaż stropów drewnian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3.00. Deskowanie połaci dachowych deskami grubości 25 mm na sty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4.00. Wykonanie podsufitki z desek grubości 25 mm struganych jednostronnie, łączonych na wpust do gotowego szkieletu drewnian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robót wymienionych w pozy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B.06.01.00 i B.06.02.00 stosuje się drewno klasy K27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B.06.03.00 i B.06.04.00 stosuje się drewno klasy K3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edług następujących norm państwow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82/D-94021 Tarcica iglasta sortowana metodami wytrzymałościow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1. Wytrzymałości charakterystyczne drewna iglastego w MPa (megapaskale) podaje poniższa tabel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2882"/>
        <w:gridCol w:w="2812"/>
      </w:tblGrid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sz w:val="20"/>
              </w:rPr>
              <w:t>Klasy drewna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napToGrid w:val="false"/>
              <w:spacing w:before="57" w:after="0"/>
              <w:ind w:left="0" w:hanging="0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position w:val="-288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ginanie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ozciąg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sk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Ściskanie w pop</w:t>
              <w:softHyphen/>
              <w:t xml:space="preserve">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 pop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0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2. Dopuszczalne wady tarc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2884"/>
        <w:gridCol w:w="281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d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w strefie marginalnej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na całym przekroju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t włókien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7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0%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ęknięcia, pęcherze, zakorki i zbitki:</w:t>
              <w:br/>
              <w:t xml:space="preserve">a) głębokie  </w:t>
              <w:br/>
              <w:t xml:space="preserve">b) czołow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/>
            </w:pPr>
            <w:r>
              <w:rPr>
                <w:sz w:val="20"/>
              </w:rPr>
              <w:br/>
              <w:t>1/3</w:t>
              <w:br/>
              <w:t>1/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/2 </w:t>
              <w:br/>
              <w:t>1/1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Zgnilizna                                                                                                        niedopuszczalna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odniki owadzie                                                                                           niedopuszczalne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zerokość słojów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 mm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 mm</w:t>
            </w:r>
          </w:p>
        </w:tc>
      </w:tr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blina 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na długości dwu krawędzi zajmująca do 1/4 szerokości lub długości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spacing w:before="170" w:after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708"/>
          <w:tab w:val="left" w:pos="2589" w:leader="none"/>
        </w:tabs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708"/>
          <w:tab w:val="left" w:pos="2589" w:leader="none"/>
        </w:tabs>
        <w:ind w:left="2589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3. Wilgotność drewna stosowanego na elementy konstrukcyjne powinna wynosić nie więcej niż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chronionych przed zawilgoceniem – 20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4. Tolerancje wymiarowe tarcic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Gwoździ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Nakrętki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6. Środki ochrony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5.1. </w:t>
        <w:tab/>
        <w:t>Roboty należy prowadzić zgodnie z dokumentacją techniczną</w:t>
      </w:r>
      <w:r>
        <w:rPr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2.4. </w:t>
        <w:tab/>
        <w:t>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Belki stropow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Rozstaw i przekrój belek stropowych powinny być zgodne z dokumentacją techniczną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z podsufitką do 3 c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odchyleniu od poziomu do 2 mm na 1 m długości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3. Belki powinny być kotwione w ścianach nie rzadziej niż co 2.5 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4. Końce belek opartych na murze lub betonie powinny być impregnowane środkami grzybobójczymi oraz zabezpieczone na długości oparcia pap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5. Czoła belek powinny być oddzielone od muru szczeliną powietrzną szerokości co najmniej 3 c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Deskowanie połaci dachowy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Szerokości desek nie powinny być większe niż 18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2. Deski układać stroną dordzeniową ku dołowi i przybijać minimum dwoma gwoździami. Długość gwoździ powinna być co najmniej 2.5 raza większa od grubości desek. Czoła desek powinny stykać się tylko na krokw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3. Deskowanie pod pokrycie papowe powinno być układane na sty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4. Za wywietrzakami od strony spływu wody należy wykonać odboje z desek układanych na sty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anie podsufit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5.1. Deski strugane nie powinny być szersze od 12 cm.</w:t>
      </w:r>
    </w:p>
    <w:p>
      <w:pPr>
        <w:pStyle w:val="Znormal"/>
        <w:widowControl/>
        <w:ind w:left="922" w:hanging="0"/>
        <w:rPr>
          <w:color w:val="000000"/>
        </w:rPr>
      </w:pPr>
      <w:r>
        <w:rPr>
          <w:color w:val="000000"/>
        </w:rPr>
        <w:t>Deski powinny być łączone na wrąb i przybite do belek co najmniej dwoma gwoździami. Długość gwoździ powinna być 3 do 3.5 razy większa od grubości dese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5.2. Powierzchnia desek powinna być obustronnie zabezpieczona środkami ochrony wg punktu 2.2.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Dla pozycji B.06.01.00 do B.06.02.00 –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Dla pozycji B.06.03.00 i B.06.04.00 – 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6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ISO 8991:1996 </w:t>
        <w:tab/>
        <w:t>System oznaczenia części złą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1:00Z</dcterms:created>
  <dc:creator>Rafał Wójtowicz</dc:creator>
  <dc:description/>
  <cp:keywords/>
  <dc:language>en-US</dc:language>
  <cp:lastModifiedBy>Wiesław Kapustka</cp:lastModifiedBy>
  <dcterms:modified xsi:type="dcterms:W3CDTF">2016-01-28T07:08:00Z</dcterms:modified>
  <cp:revision>6</cp:revision>
  <dc:subject/>
  <dc:title>4</dc:title>
</cp:coreProperties>
</file>