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DLA CAŁEGO ZAMIERZENIA BUDOWLANEGO ORAZ KOLEJNOŚĆ REALIZACJI POSZCZEGÓLNYCH OBIEKT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budowlana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a istniejącego budynku, budynki sąsiednie w granicy z działką inwestycji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budynku usługowego.</w:t>
      </w:r>
    </w:p>
    <w:p>
      <w:pPr>
        <w:pStyle w:val="Normal"/>
        <w:numPr>
          <w:ilvl w:val="0"/>
          <w:numId w:val="12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Budowa ogrodzenia z bramą wjazdową i  furtkami.</w:t>
      </w:r>
    </w:p>
    <w:p>
      <w:pPr>
        <w:pStyle w:val="Normal"/>
        <w:ind w:left="360" w:right="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sanitarna:</w:t>
      </w:r>
    </w:p>
    <w:p>
      <w:pPr>
        <w:pStyle w:val="Normal"/>
        <w:overflowPunct w:val="false"/>
        <w:autoSpaceDE w:val="false"/>
        <w:ind w:left="36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wewnętrzne: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Montaż instalacji: wodociągowej(przygotowanie c.w.u za pomocą kotła gazowego z zamknięta komorą spalania o mocy do 60 kW), hydrantowej, kanalizacji sanitarnej, kanalizacji deszczowej, centralnego ogrzewania z grzejnikami tradycyjnymi, gazowa z zaworem bezpieczeństwa, wentylacja mechaniczna nawiewno-wywiewna za pomocą dwóch central nawiewno-wywiewnych z rekuperacją, wentylacja mechaniczna wspomagająca wentylację grawitacyjną typu EDM, klimatyzacja pomieszczeń w systemie SPLIT.</w:t>
      </w:r>
    </w:p>
    <w:p>
      <w:pPr>
        <w:pStyle w:val="Normal"/>
        <w:overflowPunct w:val="false"/>
        <w:autoSpaceDE w:val="false"/>
        <w:ind w:left="68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zamontowane urządzenia muszą posiadać atesty dopuszczające je do użytkowania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Roboty zewnętrzne - wg odrębnego opracowania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rzyłącza kanalizacji sanitarnej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rzyłącza wody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kanalizacji deszczowej.</w:t>
      </w:r>
    </w:p>
    <w:p>
      <w:pPr>
        <w:pStyle w:val="Normal"/>
        <w:numPr>
          <w:ilvl w:val="1"/>
          <w:numId w:val="10"/>
        </w:numPr>
        <w:overflowPunct w:val="false"/>
        <w:autoSpaceDE w:val="false"/>
        <w:textAlignment w:val="baseline"/>
        <w:rPr>
          <w:color w:val="FF0000"/>
          <w:sz w:val="22"/>
          <w:szCs w:val="22"/>
        </w:rPr>
      </w:pPr>
      <w:r>
        <w:rPr>
          <w:sz w:val="22"/>
          <w:szCs w:val="22"/>
        </w:rPr>
        <w:t>Wykonanie przyłącza gazu.</w:t>
      </w:r>
    </w:p>
    <w:p>
      <w:pPr>
        <w:pStyle w:val="Normal"/>
        <w:overflowPunct w:val="false"/>
        <w:autoSpaceDE w:val="false"/>
        <w:ind w:left="680" w:right="0" w:hanging="0"/>
        <w:textAlignment w:val="baseline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elektryczna:</w:t>
      </w:r>
    </w:p>
    <w:p>
      <w:pPr>
        <w:pStyle w:val="Normal"/>
        <w:overflowPunct w:val="false"/>
        <w:autoSpaceDE w:val="false"/>
        <w:ind w:left="36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360" w:right="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>Roboty wewnętrzne: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ja elektryczna oświetlenia podstawowego i oświetlenia ewakuacyjno awaryjnego oraz gniazd wtyczkowych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ja elektryczna sił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stalacja odgromowa i ochrony przepięciowej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nie urządzeń wentylacyjnych (central wentylacyjnych i wentylatorów)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nie urządzeń klimatyzacyjnych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nie kurtyn p.poż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dymianie klatki schodowej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silanie windy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budowa ist. przyłącza gazu do budynku na sąsiedniej działce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>Kolejność robót winna wynikać z harmonogramu robót opracowanych przez Wykonawcę robót w koordynacji z innymi branżami oraz Inwestorem.</w:t>
      </w:r>
    </w:p>
    <w:p>
      <w:pPr>
        <w:pStyle w:val="Normal"/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 ISTNIEJĄCYCH OBIEKTÓW BUDOWLANYCH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dynek projektowany w miejsce istniejących budynków handlowych przeznaczonych do rozbiórki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sz w:val="22"/>
          <w:szCs w:val="22"/>
        </w:rPr>
        <w:t xml:space="preserve">Teren w stanie istniejącym nieogrodzony.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EMENTY ZAGOSPODAROWANIA DZIAŁKI / TERENU, KTÓRE MOGĄ STWARZAĆ ZAGROŻENIE BEZPIECZEŃSTWA I ZDROWIA LUDZ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biórka istniejącego budynku, budynki sąsiednie w granicy z działką inwestycji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budynku usługowego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udowa placów i chodników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wody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łącze kanalizacji sanitarnej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nalizację deszczową dachów.</w:t>
      </w:r>
    </w:p>
    <w:p>
      <w:pPr>
        <w:pStyle w:val="Normal"/>
        <w:numPr>
          <w:ilvl w:val="0"/>
          <w:numId w:val="12"/>
        </w:numPr>
        <w:jc w:val="both"/>
        <w:rPr>
          <w:color w:val="FF0000"/>
        </w:rPr>
      </w:pPr>
      <w:r>
        <w:rPr>
          <w:sz w:val="22"/>
          <w:szCs w:val="22"/>
        </w:rPr>
        <w:t xml:space="preserve">Doziemny odcinek wewnętrznej instalacji gazowej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899" w:footer="708" w:bottom="899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overflowPunct w:val="false"/>
        <w:autoSpaceDE w:val="false"/>
        <w:jc w:val="both"/>
        <w:textAlignment w:val="baselin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IDYWANE ZAGROŻENIA WYSTĘPUJĄCE PODCZAS REALIZACJI ROBÓT BUDOWLANYCH, SKALA I RODZAJE ZAGROŻEŃ ORAZ MIEJSCE I CZAS ICH WYSTĄPIENIA.</w:t>
      </w:r>
    </w:p>
    <w:p>
      <w:pPr>
        <w:pStyle w:val="Normal"/>
        <w:ind w:left="36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budowlana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na wysokości przy wykonywaniu robót murowych, ciesielskich, blacharskich,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ace przy wykopach fundamentowych o głębokości do 1,5 m</w:t>
      </w:r>
    </w:p>
    <w:p>
      <w:pPr>
        <w:pStyle w:val="Normal"/>
        <w:overflowPunct w:val="false"/>
        <w:autoSpaceDE w:val="false"/>
        <w:ind w:left="397" w:right="0" w:hanging="0"/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left="397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race prowadzone będą w bezpośrednim sąsiedztwie budynków istniejących. Podczas rozbiórki budynku istniejącego oraz budowy nowego budynku nie dopuścić do uszkodzenia budynków sąsiednich, w szczególności ich elementów konstrukcyjnych. W trakcie prowadzenia prac fundamentowych nie dopuścić do rozluźnienia gruntu pod fundamentami budynków sąsiednich!!!</w:t>
      </w:r>
    </w:p>
    <w:p>
      <w:pPr>
        <w:pStyle w:val="Normal"/>
        <w:overflowPunct w:val="false"/>
        <w:autoSpaceDE w:val="false"/>
        <w:ind w:left="397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274"/>
        <w:rPr>
          <w:sz w:val="22"/>
          <w:szCs w:val="22"/>
        </w:rPr>
      </w:pPr>
      <w:r>
        <w:rPr>
          <w:b/>
          <w:sz w:val="22"/>
          <w:szCs w:val="22"/>
        </w:rPr>
        <w:t>Branża sanitarna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na wysokości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boty spawalnicze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boty ziemne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lizje z uzbrojeniem podziemnym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jście pod fundamentem budynku</w:t>
      </w:r>
    </w:p>
    <w:p>
      <w:pPr>
        <w:pStyle w:val="NormalnyWeb"/>
        <w:spacing w:before="0" w:after="0"/>
        <w:ind w:left="274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before="0" w:after="0"/>
        <w:ind w:left="274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elektryczna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e na wysokości 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oboty ziemne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lizje z uzbrojeniem podziemnym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color w:val="FF0000"/>
          <w:sz w:val="24"/>
          <w:szCs w:val="24"/>
        </w:rPr>
      </w:pPr>
      <w:r>
        <w:rPr>
          <w:sz w:val="22"/>
          <w:szCs w:val="22"/>
        </w:rPr>
        <w:t>podłączenie wykonanych instalacji elektrycznych i przyłącza do sieci energetycznej n/n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OSÓB PROWADZENIA INSTRUKTAŻU PRACOWNIKÓW PRZED PRZYSTĄPIENIEM DO ROBÓT SZCZEGÓLNIE NIEBEZPIECZ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budowlana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ownicy prowadzący prace, przy których istnieje zagrożenie zdrowia i bezpieczeństwa, winni odbyć szkolenia z zakresu BHP oraz posiadać odpowiednie badania i kwalifikacje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a przeprowadzenie szkolenia odpowiedzialny jest kierownik budowy.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sanitarna: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>Informacje o sposobie prowadzenia instruktażu pracowników przed przystąpieniem do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>realizacji robót szczególnie niebezpiecznych w tym: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roboty spawalnicze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próby ciśnieniowe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rozruch technologiczny 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>Przeprowadzić szkolenie pracowników przez osoby z odpowiednimi uprawnieniami z udokumentowaniem szkolenia w specjalnym dzienniku szkoleń związanych z pracą na budowie i specyfiką poszczególnych stanowisk pracy: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  określenie zasad postępowania w przypadku wystąpienia zagrożenia,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konieczność stosowania przez pracowników środków ochrony indywidualnej, 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zabezpieczających przed skutkami zagrożeń,</w:t>
      </w:r>
    </w:p>
    <w:p>
      <w:pPr>
        <w:pStyle w:val="NormalnyWeb"/>
        <w:spacing w:before="0" w:after="0"/>
        <w:ind w:left="360" w:right="0" w:firstLine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  zasady bezpośredniego nadzoru nad pracami szczególnie niebezpiecznymi przez </w:t>
      </w:r>
    </w:p>
    <w:p>
      <w:pPr>
        <w:pStyle w:val="NormalnyWeb"/>
        <w:spacing w:before="0" w:after="0"/>
        <w:ind w:left="360" w:right="0" w:firstLine="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yznaczone w tym celu osoby;</w:t>
      </w:r>
    </w:p>
    <w:p>
      <w:pPr>
        <w:pStyle w:val="Mojsty"/>
        <w:bidi w:val="0"/>
        <w:spacing w:lineRule="auto" w:line="240"/>
        <w:ind w:left="360" w:right="0" w:firstLine="76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Rozporządzenie ministra infrastruktury z dnia 23 czerwca 2003 r. w sprawie informacji dotyczącej bezpieczeństwa i ochrony zdrowia oraz planu bezpieczeństwa i ochrony zdrowia (Dz. U. z dnia 10 lipca 2003 r.) określa zakres i formę informacji dotyczącej bezpieczeństwa i ochrony zdrowia, planu bezpieczeństwa i ochrony zdrowia oraz szczegółowy zakres rodzajów robót budowlanych, stwarzających zagrożenia bezpieczeństwa i zdrowia ludzi. 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elektrycz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ownicy prowadzący prace, przy których istnieje zagrożenie zdrowia i bezpieczeństwa, powinni odbyć szkolenia okresowe z zakresu BHP oraz posiadać aktualne zaświadczenia o uprawnieniach do eksploatacji sieci i instalacji elektrycznych „grupa E” do 1kV i dla osób dozoru aktualne zaświadczenia do dozoru „grupa D” prac przy sieciach i instalacjach elektrycznych do 1kV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ownicy bezpośrednio produkcyjni winni przejść każdorazowo na nowym stanowisku pracy instruktaż stanowiskowy, który winien precyzować szczegółowo rodzaje zagrożeń na danym stanowisku oraz przy prowadzeniu prac niebezpieczny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color w:val="FF0000"/>
          <w:sz w:val="24"/>
          <w:szCs w:val="24"/>
        </w:rPr>
      </w:pPr>
      <w:r>
        <w:rPr>
          <w:sz w:val="22"/>
          <w:szCs w:val="22"/>
        </w:rPr>
        <w:t>Za przeprowadzenie szkolenia odpowiedzialny jest kierownik budowy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numPr>
          <w:ilvl w:val="0"/>
          <w:numId w:val="11"/>
        </w:numPr>
        <w:overflowPunct w:val="false"/>
        <w:autoSpaceDE w:val="false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ŚRODKI TECHNICZNE I ORGANIZACYJNE, ZAPOBIEGAJĄCE NIEBEZPIECZEŃSTWOM WYNIKAJĄCYM Z WYKONYWANIA ROBÓT BUDOWLANYCH W STREFACH SZCZEGÓLNEGO ZAGROŻENIA ZDROWIA LUB W ICH SĄSIEDZTWIE, W TYM ZAPEWNIAJĄCE BEZPIECZNA I SPRAWNA KOMUNIKACJĘ, UMOŻLIWIAJĄCĄ SZYBKĄ EWAKUACJĘ NA WYPADEK POŻARU, AWARII I INNYCH ZAGROŻEŃ.</w:t>
      </w:r>
    </w:p>
    <w:p>
      <w:pPr>
        <w:pStyle w:val="Normal"/>
        <w:keepNext w:val="true"/>
        <w:ind w:left="0" w:right="0" w:firstLine="27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274"/>
        <w:jc w:val="both"/>
        <w:rPr>
          <w:sz w:val="22"/>
          <w:szCs w:val="22"/>
        </w:rPr>
      </w:pPr>
      <w:r>
        <w:rPr>
          <w:b/>
          <w:sz w:val="22"/>
          <w:szCs w:val="22"/>
        </w:rPr>
        <w:t>Branża budowlana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Stosować ogólnie przyjęte środki bezpieczeństwa związane z prowadzeniem prac na wysokości, podczas prac monterskich, podczas prac w wykopach do głębokości 1,5 m oraz podczas prac impregnacyjnych i malarskich z użyciem środków i materiałów szkodliwych. Szczegółowy zakres środków bezpieczeństwa określają przepisy BHP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Z uwagi na przebiegającą linie napowietrzną s/n przez działkę Inwestora, należy zwrócić szczególną uwagę na roboty budowlane. Zabrania się wykonywanie robót za pomocą dźwigów i żurawi w obrębie linii energetycznej. Roboty sprzętem można wykonywać po dopuszczeniu przez służby energetyczn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274"/>
        <w:rPr>
          <w:sz w:val="22"/>
          <w:szCs w:val="22"/>
        </w:rPr>
      </w:pPr>
      <w:r>
        <w:rPr>
          <w:b/>
          <w:sz w:val="22"/>
          <w:szCs w:val="22"/>
        </w:rPr>
        <w:t>Branża sanitarn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wykonywać w wykopach odeskowanych i rozpartych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wykonywać zgodnie z„Warunkami technicznymi wykonania i odbioru robót budowlano-montażowych” – Tom II,  przepisami BHP i p.poż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Wszystkie problemy techniczne oraz kolizyjne zgłaszać kierownikowi budowy.</w:t>
      </w:r>
    </w:p>
    <w:p>
      <w:pPr>
        <w:pStyle w:val="Normal"/>
        <w:ind w:left="0" w:right="0" w:firstLine="27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27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0" w:firstLine="274"/>
        <w:rPr>
          <w:sz w:val="22"/>
          <w:szCs w:val="22"/>
        </w:rPr>
      </w:pPr>
      <w:r>
        <w:rPr>
          <w:b/>
          <w:sz w:val="22"/>
          <w:szCs w:val="22"/>
        </w:rPr>
        <w:t>Branża elektryczna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wykonywać zgodnie z przepisami budowy, montażu i eksploatacji urządzeń, instalacji i sieci elektrycznych, oraz przepisami BHP i p.poż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czasie montażu, pomiarów i odbioru robót elektrycznych stosować się do przepisów zawartych w Warunkach Technicznych wykonania i odbioru robót budowlano-montażowych część V „Instalacje elektryczne”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szystkie problemy techniczne oraz kolizyjne zgłaszać inspektorowi nadzoru budowlanego branży elektrycznej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ywanie prac powierzyć pracownikom posiadającym odpowiednie uprawnienia, poświadczone odpowiednimi zaświadczeniami z aktualną datą ważności, do wykonywania prac przy instalacjach, sieciach i urządzeniach elektrycznych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ace prowadzone na liniach napowietrznych do 1kV w ich pobliżu należy wykonywać za zgodą i pod nadzorem przedstawicieli właściciela sieci oraz inspektora nadzoru budowlanego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 roboty zakryte wykonywać odbiory częściowe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Po zakończeniu montażu wykonać pomiary elektryczne wymagane przepisami, a protokoły pomiarów dostarczyć użytkownikow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Niniejsza informacja stanowi jedynie ogólne wskazanie i nie zwalnia kierownika budowy z wykonania planu bezpieczeństwa i ochrony zdrowia i przestrzegania przy realizacji robót budowlanych obowiązujących przepisów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color w:val="FF0000"/>
          <w:sz w:val="22"/>
          <w:szCs w:val="22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899" w:footer="708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970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1.4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478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44030</wp:posOffset>
              </wp:positionH>
              <wp:positionV relativeFrom="paragraph">
                <wp:posOffset>8255</wp:posOffset>
              </wp:positionV>
              <wp:extent cx="252730" cy="1447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65pt;mso-position-vertical-relative:text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8330</wp:posOffset>
              </wp:positionH>
              <wp:positionV relativeFrom="paragraph">
                <wp:posOffset>8255</wp:posOffset>
              </wp:positionV>
              <wp:extent cx="241300" cy="14478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4pt;mso-wrap-distance-left:0pt;mso-wrap-distance-right:0pt;mso-wrap-distance-top:0pt;mso-wrap-distance-bottom:0pt;margin-top:0.6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8255</wp:posOffset>
              </wp:positionV>
              <wp:extent cx="252730" cy="14478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65pt;mso-position-vertical-relative:text;margin-left:538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8330</wp:posOffset>
              </wp:positionH>
              <wp:positionV relativeFrom="paragraph">
                <wp:posOffset>8255</wp:posOffset>
              </wp:positionV>
              <wp:extent cx="241300" cy="14478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1.4pt;mso-wrap-distance-left:0pt;mso-wrap-distance-right:0pt;mso-wrap-distance-top:0pt;mso-wrap-distance-bottom:0pt;margin-top:0.65pt;mso-position-vertical-relative:text;margin-left:547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Arial" w:hAnsi="Arial" w:cs="Arial" w:hint="default"/>
        <w:sz w:val="22"/>
        <w:szCs w:val="22"/>
      </w:rPr>
    </w:lvl>
    <w:lvl w:ilvl="2">
      <w:start w:val="1"/>
      <w:numFmt w:val="bullet"/>
      <w:lvlText w:val="-"/>
      <w:lvlJc w:val="left"/>
      <w:pPr>
        <w:tabs>
          <w:tab w:val="num" w:pos="2330"/>
        </w:tabs>
        <w:ind w:left="2330" w:hanging="170"/>
      </w:pPr>
      <w:rPr>
        <w:rFonts w:ascii="Arial" w:hAnsi="Arial" w:cs="Arial" w:hint="default"/>
        <w:i w:val="false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58"/>
        </w:tabs>
        <w:ind w:left="558" w:hanging="284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558"/>
        </w:tabs>
        <w:ind w:left="558" w:hanging="284"/>
      </w:pPr>
      <w:rPr>
        <w:rFonts w:ascii="Arial" w:hAnsi="Arial" w:cs="Arial" w:hint="default"/>
        <w:sz w:val="22"/>
        <w:szCs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58"/>
        </w:tabs>
        <w:ind w:left="558" w:hanging="284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558"/>
        </w:tabs>
        <w:ind w:left="558" w:hanging="284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58"/>
        </w:tabs>
        <w:ind w:left="558" w:hanging="284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80"/>
        </w:tabs>
        <w:ind w:left="680" w:hanging="283"/>
      </w:pPr>
      <w:rPr>
        <w:rFonts w:ascii="Arial" w:hAnsi="Arial" w:cs="Arial" w:hint="default"/>
        <w:color w:val="FF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bCs/>
        <w:rFonts w:ascii="Times New Roman" w:hAnsi="Times New Roman" w:cs="Arial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i w:val="false"/>
      <w:color w:val="000000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5z0">
    <w:name w:val="WW8Num5z0"/>
    <w:qFormat/>
    <w:rPr>
      <w:rFonts w:ascii="Arial" w:hAnsi="Arial" w:cs="Symbo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Courier New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Arial"/>
      <w:b/>
      <w:bCs/>
      <w:i w:val="false"/>
      <w:color w:val="000000"/>
    </w:rPr>
  </w:style>
  <w:style w:type="character" w:styleId="WW8Num12z0">
    <w:name w:val="WW8Num12z0"/>
    <w:qFormat/>
    <w:rPr>
      <w:rFonts w:ascii="Symbol" w:hAnsi="Symbol" w:cs="Arial"/>
      <w:b w:val="false"/>
      <w:i w:val="false"/>
      <w:color w:val="000000"/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cs="Arial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">
    <w:name w:val=" Znak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062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Mojsty">
    <w:name w:val="moj.sty"/>
    <w:qFormat/>
    <w:pPr>
      <w:widowControl w:val="false"/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pl-PL" w:eastAsia="zh-CN" w:bidi="ar-SA"/>
    </w:rPr>
  </w:style>
  <w:style w:type="paragraph" w:styleId="Legenda1">
    <w:name w:val="Legenda1"/>
    <w:basedOn w:val="Normal"/>
    <w:next w:val="Normal"/>
    <w:qFormat/>
    <w:pPr>
      <w:pBdr>
        <w:top w:val="single" w:sz="20" w:space="3" w:color="800000" w:shadow="1"/>
        <w:left w:val="single" w:sz="20" w:space="3" w:color="800000" w:shadow="1"/>
        <w:bottom w:val="single" w:sz="20" w:space="1" w:color="800000" w:shadow="1"/>
        <w:right w:val="single" w:sz="20" w:space="3" w:color="800000" w:shadow="1"/>
      </w:pBdr>
      <w:shd w:fill="FFFFFF" w:val="clear"/>
      <w:jc w:val="center"/>
    </w:pPr>
    <w:rPr>
      <w:rFonts w:ascii="Arial Narrow" w:hAnsi="Arial Narrow" w:cs="Arial Narrow"/>
      <w:color w:val="000080"/>
      <w:sz w:val="3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11:00Z</dcterms:created>
  <dc:creator>Biuro Projektowe JURASZ</dc:creator>
  <dc:description/>
  <dc:language>en-US</dc:language>
  <cp:lastModifiedBy>Andrzej Małek</cp:lastModifiedBy>
  <cp:lastPrinted>2018-05-22T14:21:00Z</cp:lastPrinted>
  <dcterms:modified xsi:type="dcterms:W3CDTF">2018-05-16T07:08:00Z</dcterms:modified>
  <cp:revision>2</cp:revision>
  <dc:subject/>
  <dc:title>KONCEPCJA ARCHITEKTONICZNA </dc:title>
</cp:coreProperties>
</file>