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CZĘŚĆ  OPISOW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3630499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 I ZAKRES OPRACOWA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0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 OPRACOWANIA I WYKAZ DOKUMENTÓW FORMALNO - PRAWNYCH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01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GOSPODAR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2">
            <w:r>
              <w:rPr>
                <w:rStyle w:val="IndexLink"/>
                <w:b/>
                <w:lang w:val="en-US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ŁOŻENIE I WIELKOŚĆ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3">
            <w:r>
              <w:rPr>
                <w:rStyle w:val="IndexLink"/>
                <w:b/>
                <w:lang w:val="en-US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TERENU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4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5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6">
            <w:r>
              <w:rPr>
                <w:rStyle w:val="IndexLink"/>
                <w:b/>
                <w:lang w:val="en-US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UNIKACJ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7">
            <w:r>
              <w:rPr>
                <w:rStyle w:val="IndexLink"/>
                <w:b/>
                <w:lang w:val="en-US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GRODZEN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8">
            <w:r>
              <w:rPr>
                <w:rStyle w:val="IndexLink"/>
                <w:b/>
                <w:lang w:val="en-US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ZBROJENIE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09">
            <w:r>
              <w:rPr>
                <w:rStyle w:val="IndexLink"/>
                <w:b/>
                <w:lang w:val="en-US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IELEŃ I MAŁA ARCHITEKTUR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0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ILANS TERENU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1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2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OCHRONY PPOŻ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3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GODNOŚĆ PROJEKTU Z WYMAGANIAMI DECYZJI LOKALIZACJI INWESTYCJI CELU PUBLICZNEG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4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SZAR ODDZIAŁYWANIA INWESTYCJI ART. 34 UST. 3 PKT.5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5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toczenie terenu inwestycji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6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7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ryła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/>
          </w:pPr>
          <w:hyperlink w:anchor="__RefHeading___Toc513630518">
            <w:r>
              <w:rPr>
                <w:rStyle w:val="IndexLink"/>
                <w:b/>
                <w:lang w:val="en-US" w:eastAsia="en-US"/>
              </w:rPr>
              <w:t>8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formalno - prawne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2" w:leader="dot"/>
            </w:tabs>
            <w:rPr/>
          </w:pPr>
          <w:hyperlink w:anchor="__RefHeading___Toc513630519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NE DANE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CZĘŚĆ  RYSUNK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pacing w:val="20"/>
          <w:sz w:val="22"/>
          <w:szCs w:val="22"/>
        </w:rPr>
      </w:pPr>
      <w:r>
        <w:rPr>
          <w:sz w:val="22"/>
          <w:szCs w:val="22"/>
        </w:rPr>
        <w:t xml:space="preserve">1.P. </w:t>
        <w:tab/>
        <w:t>PROJEKT ZAGOSPODAROWANIA TERENU</w:t>
        <w:tab/>
        <w:tab/>
        <w:tab/>
        <w:t>- skala 1:500</w:t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pacing w:val="20"/>
          <w:sz w:val="22"/>
          <w:szCs w:val="22"/>
        </w:rPr>
      </w:pPr>
      <w:r>
        <w:rPr>
          <w:b/>
          <w:color w:val="0000FF"/>
          <w:spacing w:val="20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60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IS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 PROJEKTU  ZAGOSPODAROWANIA  TERE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bookmarkStart w:id="0" w:name="__RefHeading___Toc513630499"/>
      <w:bookmarkEnd w:id="0"/>
      <w:r>
        <w:rPr>
          <w:b/>
          <w:sz w:val="22"/>
          <w:szCs w:val="22"/>
        </w:rPr>
        <w:t>PRZEDMIOT  I ZAKRES OPRACOWANIA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zedmiotem opracowania jest  projekt zagospodarowania terenu dla  budowy budynku usługowego mieszczącego m.in. dom dziennego pobytu w Radomyślu Wielkim przy ul. Rynek 13 na działce nr </w:t>
      </w:r>
      <w:r>
        <w:rPr>
          <w:b/>
          <w:bCs/>
          <w:sz w:val="22"/>
          <w:szCs w:val="22"/>
        </w:rPr>
        <w:t>922</w:t>
      </w:r>
      <w:r>
        <w:rPr>
          <w:sz w:val="22"/>
          <w:szCs w:val="22"/>
        </w:rPr>
        <w:t xml:space="preserve">, części działki </w:t>
      </w:r>
      <w:r>
        <w:rPr>
          <w:b/>
          <w:bCs/>
          <w:sz w:val="22"/>
          <w:szCs w:val="22"/>
        </w:rPr>
        <w:t>912</w:t>
      </w:r>
      <w:r>
        <w:rPr>
          <w:sz w:val="22"/>
          <w:szCs w:val="22"/>
        </w:rPr>
        <w:t xml:space="preserve">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oraz istniejący budynek zlokalizowany w głębi działki przeznaczone do rozbiórki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ramach zagospodarowania terenu projektuje się: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iórkę  dwóch istniejących budynków jednokondygnacyjnych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projektowanego budynku usługowego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ę utwardzonego dojścia i dojazdu do budynku, odtworzenie rozebranych chodników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owę ogrodzenia z bramą i furtki - szt.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7"/>
        </w:numPr>
        <w:jc w:val="both"/>
        <w:rPr>
          <w:b/>
          <w:b/>
          <w:color w:val="auto"/>
          <w:sz w:val="22"/>
          <w:szCs w:val="22"/>
        </w:rPr>
      </w:pPr>
      <w:bookmarkStart w:id="1" w:name="__RefHeading___Toc513630500"/>
      <w:bookmarkEnd w:id="1"/>
      <w:r>
        <w:rPr>
          <w:b/>
          <w:color w:val="auto"/>
          <w:sz w:val="22"/>
          <w:szCs w:val="22"/>
        </w:rPr>
        <w:t>PODSTAWA  OPRACOWANIA I WYKAZ DOKUMENTÓW FORMALNO - PRAWNYCH</w:t>
      </w:r>
    </w:p>
    <w:p>
      <w:pPr>
        <w:pStyle w:val="Normal"/>
        <w:keepNext w:val="true"/>
        <w:rPr>
          <w:b/>
          <w:b/>
          <w:color w:val="auto"/>
          <w:sz w:val="22"/>
          <w:szCs w:val="22"/>
        </w:rPr>
      </w:pPr>
      <w:r>
        <w:rPr>
          <w:b/>
          <w:color w:val="auto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Mapa do celów projektowych w skali 1:500</w:t>
      </w:r>
      <w:r>
        <w:rPr>
          <w:color w:val="0000FF"/>
          <w:sz w:val="22"/>
          <w:szCs w:val="22"/>
        </w:rPr>
        <w:tab/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świadczenie o zapewnieniu dostaw energii elektrycznej oraz warunkach przyłączenia obiektu budowlanego do sieci dystrybucyjnej znak: TOK/KDG/2018-02-21/0000057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3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2.2018 wydana przez Starostę Powiatu Mieleckiego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3"/>
        </w:numPr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Informacja BIOZ</w:t>
      </w:r>
    </w:p>
    <w:p>
      <w:pPr>
        <w:pStyle w:val="Normal"/>
        <w:numPr>
          <w:ilvl w:val="0"/>
          <w:numId w:val="23"/>
        </w:numPr>
        <w:jc w:val="both"/>
        <w:rPr>
          <w:color w:val="0000FF"/>
          <w:sz w:val="22"/>
          <w:szCs w:val="22"/>
        </w:rPr>
      </w:pPr>
      <w:r>
        <w:rPr>
          <w:color w:val="auto"/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bookmarkStart w:id="2" w:name="__RefHeading___Toc513630501"/>
      <w:bookmarkEnd w:id="2"/>
      <w:r>
        <w:rPr>
          <w:b/>
          <w:sz w:val="22"/>
          <w:szCs w:val="22"/>
        </w:rPr>
        <w:t>ZAGOSPODAROWANIE TERE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2"/>
        </w:numPr>
        <w:rPr>
          <w:sz w:val="22"/>
          <w:szCs w:val="22"/>
        </w:rPr>
      </w:pPr>
      <w:bookmarkStart w:id="3" w:name="__RefHeading___Toc513630502"/>
      <w:bookmarkEnd w:id="3"/>
      <w:r>
        <w:rPr>
          <w:b/>
          <w:sz w:val="22"/>
          <w:szCs w:val="22"/>
        </w:rPr>
        <w:t>POŁOŻENIE I WIELKOŚĆ TERE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dmiotowy  teren usytuowany jest w Radomyślu Wielkim,  w ścisłym centrum, bezpośrednio przy rynku. Działka rozciąga się pomiędzy rynkiem (ul. Rynek) a ulicą Jasną, równoległą do r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-ul. Rynek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color w:val="0000FF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Powierzchnia terenu w granicach opracowania - powierzchnia działki nr 922 - wynosi </w:t>
      </w:r>
      <w:r>
        <w:rPr>
          <w:b/>
          <w:sz w:val="22"/>
          <w:szCs w:val="22"/>
        </w:rPr>
        <w:t>0,0672ha (672m2)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4" w:name="__RefHeading___Toc513630503"/>
      <w:bookmarkEnd w:id="4"/>
      <w:r>
        <w:rPr>
          <w:b/>
          <w:sz w:val="22"/>
          <w:szCs w:val="22"/>
        </w:rPr>
        <w:t>UKSZTAŁTOWANIE TEREN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tanie istniejącym przedmiotowy teren płaski, łagodnie opada na całej długości działki w kierunku ul. Jasnej - różnica wysokości ok. 1m. Chodnik wzdłuż ul. Rynek przylegający bezpośrednio do projektowanego budynku opada łagodnie w kierunku północno- zachodn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owany obiekt w nawiązaniu do istniejących rzędnych wysokościowych po stronie południowo - wschodniej działki, tj. od fron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sz w:val="22"/>
          <w:szCs w:val="22"/>
        </w:rPr>
      </w:pPr>
      <w:bookmarkStart w:id="5" w:name="__RefHeading___Toc513630504"/>
      <w:bookmarkEnd w:id="5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keepNext w:val="true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0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Na badanym terenie stwierdzono sączenia wód gruntowych na głębokości 2,7 m p.p.t. Wahania wód wynoszą do 1 m w górę i w dół od stanu zaobserwowanego                                   i uzależnione są od intensywności opadów atmosferyczn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</w:tabs>
        <w:ind w:left="2211" w:right="0" w:hanging="2211"/>
        <w:jc w:val="both"/>
        <w:rPr>
          <w:b/>
          <w:b/>
          <w:sz w:val="22"/>
          <w:szCs w:val="22"/>
        </w:rPr>
      </w:pPr>
      <w:bookmarkStart w:id="6" w:name="__RefHeading___Toc513630505"/>
      <w:bookmarkEnd w:id="6"/>
      <w:r>
        <w:rPr>
          <w:b/>
          <w:sz w:val="22"/>
          <w:szCs w:val="22"/>
        </w:rPr>
        <w:t>ZABUDOW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>Teren w stanie istniejącym zabudowany budynkami handlowo - usługowymi jednokondygnacyjnymi. Ze względu na stan techniczny uniemożliwiający zaadaptowanie dla nowych funkcji oraz z kolizję z lokalizacją  inwestycji planuje się rozebranie tych budynków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y budynek dwukondygnacyjny w konstrukcji tradycyjnej, stanowiący uzupełnienie zabudowy w pierzei rynku oraz rozciągający się w głąb działki wzdłuż jej południowo- wschodniej granicy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tawienie powierzchni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Wg POLSKIEJ NORMY PN-ISO 9836 Właściwości użytkowe w budownictwie:</w:t>
      </w:r>
    </w:p>
    <w:p>
      <w:pPr>
        <w:pStyle w:val="Normal"/>
        <w:keepNext w:val="tru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ierzchnia zabudowy:</w:t>
        <w:tab/>
        <w:t xml:space="preserve"> - w parterze</w:t>
        <w:tab/>
        <w:tab/>
        <w:tab/>
        <w:tab/>
        <w:tab/>
        <w:t>– 200,12m2,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- po obrysie piętra z nadwieszeniami</w:t>
        <w:tab/>
        <w:tab/>
        <w:t>– 303,52m2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05pt;margin-top:3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1040087858" r:id="rId2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  <w:t>- 1676,8 m3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:      </w:t>
        <w:tab/>
        <w:t xml:space="preserve">            - 10,4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7" w:name="__RefHeading___Toc513630506"/>
      <w:bookmarkEnd w:id="7"/>
      <w:r>
        <w:rPr>
          <w:b/>
          <w:sz w:val="22"/>
          <w:szCs w:val="22"/>
        </w:rPr>
        <w:t>KOMUNIKAC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miotowy teren stanowi działkę rozciągającą się pomiędzy ul. Rynek i ul. Jasną. Dojście do budynku podcieniem z ul. Rynek oraz chodnikiem wzdłuż granicy północno - zachodniej od ul. Jasnej. Dojazd do budynku od ul. Jasnej, zakończony placem gospodarcz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zdłuż elewacji budynku opaska szer. 50cm oraz placyk przed wejściem ze kamieni otoczkowych 16-22mm - warstwa min. 3-5cm na geowłókninie z obrzeżem chodnikowy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jście do  budynku - chodnik szer. 1,5m o nawierzchni z kostki betonowej gr. 6cm, na podsypce cementowo - piaskowej ukształtowany w sposób umożliwiający bezpośrednie wejście do budynku z poziomu terenu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 kostki brukowej betonowej szarej gr. 6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stab. mech. frakcji 0/31,5mm gr. 1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odsączająca z pospółki gr. 10cm,</w:t>
      </w:r>
    </w:p>
    <w:p>
      <w:pPr>
        <w:pStyle w:val="Normal"/>
        <w:numPr>
          <w:ilvl w:val="0"/>
          <w:numId w:val="15"/>
        </w:numPr>
        <w:autoSpaceDE w:val="false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jazd i plac gospodarczy o nawierzchni z kostki betonowej gr. 8cm na podbudowie dla ruchu kołowego: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nawierzchnia z</w:t>
      </w:r>
      <w:r>
        <w:rPr>
          <w:sz w:val="22"/>
          <w:szCs w:val="22"/>
        </w:rPr>
        <w:t xml:space="preserve"> kostki betonowej gr. 8cm 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sypka cementowo-piaskowa 1:3, gr. 4 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podbudowa zas. z kruszywa łamanego frakcji 0/63mm gr. 25cm,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w-wa mrozoochronna z kruszywa stab. cementem o Rm 1,5-2,5MPa gr. 15cm,</w:t>
      </w:r>
    </w:p>
    <w:p>
      <w:pPr>
        <w:pStyle w:val="Normal"/>
        <w:numPr>
          <w:ilvl w:val="0"/>
          <w:numId w:val="15"/>
        </w:numPr>
        <w:jc w:val="both"/>
        <w:rPr>
          <w:color w:val="0000FF"/>
          <w:sz w:val="22"/>
          <w:szCs w:val="22"/>
        </w:rPr>
      </w:pPr>
      <w:r>
        <w:rPr/>
        <w:t>obrzeża prefabrykowane 8x30 na podsypce cementowo piaskowej gr. 10cm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związku z robotami rozbiórkowymi i ziemnymi związanymi z wykonaniem fundamentów projektowanego budynku w granicy wykonawca winien odtworzyć podbudowę i nawierzchnię chodników rozebraną na czas wykonywanych robót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>Miejsca postojowe będą zapewnione przez istniejący parking przy ul. Rynek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8" w:name="__RefHeading___Toc513630507"/>
      <w:bookmarkEnd w:id="8"/>
      <w:r>
        <w:rPr>
          <w:b/>
          <w:sz w:val="22"/>
          <w:szCs w:val="22"/>
        </w:rPr>
        <w:t>OGROD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en w stanie istniejącym nie ogrodz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 ogrodzenie terenu wzdłuż granic  i w przejściu pod podcieniem - dł. ok. 56m, z bramą i furtką - szt.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grodzenie wys. ok. 1,5m, systemowe typowe panelowe.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anele stalowe zgrzewane z drutu gr. 5mm ocynkowane, powlekane powłoką pcv, oczka 50x20mm, panele w kolorze szarym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łupki stalowe 40x60mm, ocynkowane, lakierowane w kolorze paneli,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cesoria do montażu (ze stali nierdzewnej): śruby hakowe, nakrętki zrywalne, złączki do paneli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dament z betonu B-20, głębokość posadowienia 1,2m p.p.t.cokoły - belki cokołowe betonowe prefabrykowane gładkie wys. 25cm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rtka - szt.2 -  jak panele - na słupkach stalowych z profili zamkniętych 80x80mm, na ramie z profili zamkniętych 40x40mm z wypełnieniem panelem jak ogrodzenie z zawiasami, klamką i zamkiem (szerokość w świetle min. 100cm, wys. 150cm).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Brama przesuwna systemowa ocynkowana i powlekana powłoką PCV jw. , na słupkach z profili zamkniętych 80x80mm, na ramie z profili zamkniętych 40x40mm z wypełnieniem panelami jak ogrodzenie, wraz ze słupem końcowym, szyną prowadzącą 60x70x3,5mm z dwoma wózkami, mostkiem prowadzącym i dojazowym z zamkiem i klamką (szerokość w świetle 3,5m, wys. 1,5m)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bookmarkStart w:id="9" w:name="__RefHeading___Toc513630508"/>
      <w:bookmarkEnd w:id="9"/>
      <w:r>
        <w:rPr>
          <w:b/>
          <w:sz w:val="22"/>
          <w:szCs w:val="22"/>
        </w:rPr>
        <w:t>UZBROJENIE TERENU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tanie istniejącym na przedmiotowym terenie oraz w bezpośrednim sąsiedztwie zlokalizowane są: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ablowanie teletechniczne i  elektryczne w chodniku wzdłuż ul. Rynek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yłącza do istniejących budynków przeznaczonych do rozbiórki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istniejąca sieć gazow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jektuje się: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łącze wody – od strony północno - wschodniej – wg odrębnego opracowania </w:t>
      </w:r>
    </w:p>
    <w:p>
      <w:pPr>
        <w:pStyle w:val="Normal"/>
        <w:keepNext w:val="tru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łącze kanalizacji sanitarnej – od strony północno - wschodniej – wg odrębnego opracowa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color w:val="FF3333"/>
          <w:sz w:val="22"/>
          <w:szCs w:val="22"/>
        </w:rPr>
      </w:pPr>
      <w:r>
        <w:rPr>
          <w:color w:val="FF3333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pady: </w:t>
      </w:r>
    </w:p>
    <w:p>
      <w:pPr>
        <w:pStyle w:val="TextBody"/>
        <w:keepNext w:val="true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Sposób przechowywania odpadów zgodnie z wymaganiami w zakresie ochrony środowiska                       oraz bezpieczeństwa zdrowia i życia ludzi oraz zgodnie z przepisami obowiązującej ustawy                            o odpadach. 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Odpady komunalne wynoszone będą do pojemnika na odpady stałe na przedmiotowym terenie w wyznaczonym miejscu.</w:t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11"/>
        </w:numPr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bookmarkStart w:id="10" w:name="__RefHeading___Toc513630509"/>
      <w:bookmarkEnd w:id="10"/>
      <w:r>
        <w:rPr>
          <w:b/>
          <w:color w:val="000000"/>
          <w:sz w:val="22"/>
          <w:szCs w:val="22"/>
        </w:rPr>
        <w:t>ZIELEŃ I MAŁA ARCHITEKTURA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tanie istniejącym teren niezadrzewiony, porośnięty zielenią niska trawiastą w części niezabudowanej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jektowana inwestycja nie wymaga wycinki drzew ani krzewów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Projektuje się ukształtowanie terenu do projektowanych rzędnych, nawiezienie humusu min.10cm, rozplantowanie i obsianie trawą. 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  <w:r>
        <w:br w:type="page"/>
      </w:r>
    </w:p>
    <w:p>
      <w:pPr>
        <w:pStyle w:val="TextBody"/>
        <w:jc w:val="both"/>
        <w:rPr>
          <w:b w:val="false"/>
          <w:b w:val="false"/>
          <w:color w:val="0000FF"/>
          <w:sz w:val="22"/>
          <w:szCs w:val="22"/>
        </w:rPr>
      </w:pPr>
      <w:r>
        <w:rPr>
          <w:b w:val="false"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FF"/>
          <w:sz w:val="22"/>
          <w:szCs w:val="22"/>
        </w:rPr>
      </w:pPr>
      <w:bookmarkStart w:id="11" w:name="__RefHeading___Toc513630510"/>
      <w:bookmarkEnd w:id="11"/>
      <w:r>
        <w:rPr>
          <w:b/>
          <w:sz w:val="22"/>
          <w:szCs w:val="22"/>
        </w:rPr>
        <w:t>BILANS TERENU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7790" w:type="dxa"/>
        <w:jc w:val="left"/>
        <w:tblInd w:w="-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5240"/>
        <w:gridCol w:w="1600"/>
        <w:gridCol w:w="40"/>
        <w:gridCol w:w="30"/>
      </w:tblGrid>
      <w:tr>
        <w:trPr>
          <w:trHeight w:val="7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12" w:name="RANGE!A13%252525252525253AC2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bookmarkEnd w:id="12"/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LANS TERENU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(m2)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 TERENU W GRNICACH A,B,C,D -  DZ.NR 922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,0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BUDOWA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wany budynek usług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2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MUNIKACJA - nawierzchnie utwardzone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,5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d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jazd i plac gospodarczy o nawierzchni utwardzonej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4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ELEŃ  - pow. biologicznie czynna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,8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wniki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26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wierzchnie żwirowe 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0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erzchnia zabudowy - po obrysie w kondygnacji piętra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3,52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źnik wielkości powierzchni zabudowy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%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ał powierzchni biologicznie czynnej (trawniki i opaski żwirowe)</w:t>
            </w:r>
          </w:p>
        </w:tc>
        <w:tc>
          <w:tcPr>
            <w:tcW w:w="16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%</w:t>
            </w:r>
          </w:p>
        </w:tc>
      </w:tr>
    </w:tbl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3" w:name="__RefHeading___Toc513630511"/>
      <w:bookmarkEnd w:id="13"/>
      <w:r>
        <w:rPr>
          <w:b/>
          <w:color w:val="000000"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color w:val="000000"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Odprowadzenie wód opadowych  - jak w stanie istniejącym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iązana z procesami grzewczymi (kocioł gazowy  o mocy do 60kW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bookmarkStart w:id="14" w:name="__RefHeading___Toc513630512"/>
      <w:bookmarkEnd w:id="14"/>
      <w:r>
        <w:rPr>
          <w:b/>
          <w:color w:val="000000"/>
          <w:sz w:val="22"/>
          <w:szCs w:val="22"/>
        </w:rPr>
        <w:t>WARUNKI OCHRONY PPOŻ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rPr>
          <w:color w:val="0000FF"/>
          <w:sz w:val="22"/>
          <w:szCs w:val="22"/>
        </w:rPr>
      </w:pPr>
      <w:r>
        <w:rPr>
          <w:b/>
          <w:color w:val="000000"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color w:val="000000"/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color w:val="000000"/>
          <w:sz w:val="22"/>
          <w:szCs w:val="22"/>
        </w:rPr>
        <w:t>dwukondygnacyjnych niskich N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uppressAutoHyphens w:val="true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uppressAutoHyphens w:val="true"/>
        <w:ind w:left="36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iekt w całości zaliczony do kategorii zagrożenia ludzi ZL  -  Nie określa się obciążenia ogniowego</w:t>
      </w:r>
    </w:p>
    <w:p>
      <w:pPr>
        <w:pStyle w:val="TextBody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37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sz w:val="22"/>
          <w:szCs w:val="22"/>
        </w:rPr>
      </w:pPr>
      <w:r>
        <w:rPr>
          <w:b w:val="false"/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Dom Dziennego Pobytu - strefa ZLII</w:t>
      </w:r>
      <w:r>
        <w:rPr>
          <w:b w:val="false"/>
          <w:sz w:val="22"/>
          <w:szCs w:val="22"/>
        </w:rPr>
        <w:t xml:space="preserve"> , o pow. ok. 349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. </w:t>
      </w:r>
    </w:p>
    <w:p>
      <w:pPr>
        <w:pStyle w:val="TextBody"/>
        <w:ind w:left="709" w:right="0" w:hanging="0"/>
        <w:rPr>
          <w:sz w:val="22"/>
          <w:szCs w:val="22"/>
        </w:rPr>
      </w:pPr>
      <w:r>
        <w:rPr>
          <w:b w:val="false"/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4"/>
        </w:numPr>
        <w:suppressAutoHyphens w:val="true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Centrum Promocji Przedsiębiorczości - strefa ZL III ,</w:t>
      </w:r>
      <w:r>
        <w:rPr>
          <w:b w:val="false"/>
          <w:sz w:val="22"/>
          <w:szCs w:val="22"/>
        </w:rPr>
        <w:t xml:space="preserve"> o pow. ok. 118m2.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b w:val="false"/>
          <w:sz w:val="22"/>
          <w:szCs w:val="22"/>
        </w:rPr>
        <w:t>Przestrzeń techniczna z centralą wentylacyjną wydzielona stropem REI60 z wyłazem strychowym EI15</w:t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5" w:name="__RefHeading___Toc513630513"/>
      <w:bookmarkEnd w:id="15"/>
      <w:r>
        <w:rPr>
          <w:b/>
          <w:sz w:val="22"/>
          <w:szCs w:val="22"/>
        </w:rPr>
        <w:t>ZGODNOŚĆ PROJEKTU Z WYMAGANIAMI DECYZJI LOKALIZACJI INWESTYCJI CELU PUBLICZNEGO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arunki określone w  decyzji o ustaleniu lokalizacji inwestycji celu publiczn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lokalizacja budynku w granicy z działkami sąsiednimi - dopuszczona w decyzj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owierzchnia zabudowy do 300 m2 </w:t>
      </w:r>
      <w:r>
        <w:rPr>
          <w:rFonts w:cs="Arial Narrow" w:ascii="Arial Narrow" w:hAnsi="Arial Narrow"/>
          <w:sz w:val="22"/>
          <w:szCs w:val="22"/>
        </w:rPr>
        <w:t>±</w:t>
      </w:r>
      <w:r>
        <w:rPr>
          <w:sz w:val="22"/>
          <w:szCs w:val="22"/>
        </w:rPr>
        <w:t>20% - zaprojektowano 271,64m2 w kondygnacji parteru, 303,52m2 z nadwieszeniami w kondygnacji piętra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zerokość elewacji frontowej </w:t>
      </w:r>
      <w:r>
        <w:rPr>
          <w:sz w:val="22"/>
          <w:szCs w:val="22"/>
        </w:rPr>
        <w:t>12,0 m ±20% - zaprojektowano 11,98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sokość budynku 10 m ±20% - zaprojektowano 10,26m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sokość górnej krawędzi elewacji frontowej </w:t>
      </w:r>
      <w:r>
        <w:rPr>
          <w:sz w:val="22"/>
          <w:szCs w:val="22"/>
        </w:rPr>
        <w:t xml:space="preserve">8,0 m ±20% </w:t>
      </w:r>
      <w:r>
        <w:rPr>
          <w:bCs/>
          <w:sz w:val="22"/>
          <w:szCs w:val="22"/>
        </w:rPr>
        <w:t>- zaprojektowano 7,27m - spełnio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lość kondygnacji naziemnych do dwóch - zaprojektowano dwie - spełnion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  <w:color w:val="FF0000"/>
          <w:sz w:val="22"/>
          <w:szCs w:val="22"/>
        </w:rPr>
      </w:pPr>
      <w:r>
        <w:rPr>
          <w:bCs/>
          <w:sz w:val="22"/>
          <w:szCs w:val="22"/>
        </w:rPr>
        <w:t>dach budynku główny dwuspadowy, w głębi działki wielospadowy lub płaski - zaprojektowano dach główny dwuspadowy z główną kalenicą równolegle do frontu nieruchomości, w głębi działki płaski - spełniony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16" w:name="__RefHeading___Toc513630514"/>
      <w:bookmarkEnd w:id="16"/>
      <w:r>
        <w:rPr>
          <w:b/>
          <w:sz w:val="22"/>
          <w:szCs w:val="22"/>
        </w:rPr>
        <w:t>OBSZAR ODDZIAŁYWANIA INWESTYCJI ART. 34 UST. 3 PKT.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aliza oddziaływania obiektu kubaturowego oraz uwarunkowania formalno - prawnych projektowanej rozbudowy, przebudowy budynku gospodarcz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7" w:name="__RefHeading___Toc513630515"/>
      <w:bookmarkEnd w:id="17"/>
      <w:r>
        <w:rPr>
          <w:b/>
          <w:sz w:val="22"/>
          <w:szCs w:val="22"/>
        </w:rPr>
        <w:t>Otoczenie terenu inwestycji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Inwestycja poddana analizie zlokalizowana jest w Radomyślu Wielkim,  pomiędzy ulicą Rynek i ul. Jasną, w ścisłym centrum, bezpośrednio w pierzei rynku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 xml:space="preserve">Projektowany obiekt na działce nr </w:t>
      </w:r>
      <w:r>
        <w:rPr>
          <w:b/>
          <w:sz w:val="22"/>
          <w:szCs w:val="22"/>
        </w:rPr>
        <w:t>922.</w:t>
      </w:r>
    </w:p>
    <w:p>
      <w:pPr>
        <w:pStyle w:val="Normal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rojektowane nadwieszenia (balkon, okap) dz. nr </w:t>
      </w:r>
      <w:r>
        <w:rPr>
          <w:b/>
          <w:bCs/>
          <w:sz w:val="22"/>
          <w:szCs w:val="22"/>
        </w:rPr>
        <w:t>912</w:t>
      </w:r>
      <w:r>
        <w:rPr>
          <w:b w:val="false"/>
          <w:bCs w:val="false"/>
          <w:sz w:val="22"/>
          <w:szCs w:val="22"/>
        </w:rPr>
        <w:t xml:space="preserve"> (część działki) ul. Rynek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Obszarem oddziaływania objęte będą również ze względu na lokalizację w granicy oraz projektowane nadwieszenia (balkon, okap) działki sąsiednie - </w:t>
      </w:r>
      <w:r>
        <w:rPr>
          <w:b/>
          <w:sz w:val="22"/>
          <w:szCs w:val="22"/>
        </w:rPr>
        <w:t>912</w:t>
      </w:r>
      <w:r>
        <w:rPr>
          <w:sz w:val="22"/>
          <w:szCs w:val="22"/>
        </w:rPr>
        <w:t xml:space="preserve">(ul. Rynek), </w:t>
      </w:r>
      <w:r>
        <w:rPr>
          <w:b/>
          <w:sz w:val="22"/>
          <w:szCs w:val="22"/>
        </w:rPr>
        <w:t>923/2, 921, 926</w:t>
      </w:r>
      <w:r>
        <w:rPr>
          <w:sz w:val="22"/>
          <w:szCs w:val="22"/>
        </w:rPr>
        <w:t xml:space="preserve"> (ul. Jasna)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miotowy teren przylega do: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– bezpośrednio przy ulicy Rynek w pierzei rynku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ółnocno - wschodniej  - do drogi gminnej - ul. Jasn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Od strony południowo - wschodniej - do działki 923/2 zabudowanej budynkami mieszkalnym i usługowym</w:t>
      </w:r>
    </w:p>
    <w:p>
      <w:pPr>
        <w:pStyle w:val="Normal"/>
        <w:numPr>
          <w:ilvl w:val="0"/>
          <w:numId w:val="6"/>
        </w:numPr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Od strony południowo - zachodniej do działki 921 zabudowanej w granicy budynkiem usługowym</w:t>
      </w:r>
    </w:p>
    <w:p>
      <w:pPr>
        <w:pStyle w:val="Normal"/>
        <w:ind w:left="357" w:right="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8" w:name="__RefHeading___Toc513630516"/>
      <w:bookmarkEnd w:id="18"/>
      <w:r>
        <w:rPr>
          <w:b/>
          <w:sz w:val="22"/>
          <w:szCs w:val="22"/>
        </w:rPr>
        <w:t>Funkcja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 xml:space="preserve">Oddziaływanie obiektu kubaturowego w zakresie funkcji i wymagań związanych </w:t>
        <w:br/>
        <w:t>z użytkowaniem obiektu, takich jak: przepisy pożarowe, sanitarne itd. - obszar oddziaływania obiektu ze względu na projektowaną funkcję zamyka się w obrębie działki własnej Inwestora.</w:t>
      </w:r>
    </w:p>
    <w:p>
      <w:pPr>
        <w:pStyle w:val="Normal"/>
        <w:spacing w:lineRule="auto" w:line="360"/>
        <w:ind w:left="357" w:right="0" w:firstLine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rFonts w:ascii="Arial" w:hAnsi="Arial" w:cs="Arial"/>
          <w:sz w:val="20"/>
          <w:szCs w:val="20"/>
        </w:rPr>
      </w:pPr>
      <w:bookmarkStart w:id="19" w:name="__RefHeading___Toc513630517"/>
      <w:bookmarkEnd w:id="19"/>
      <w:r>
        <w:rPr>
          <w:b/>
          <w:sz w:val="22"/>
          <w:szCs w:val="22"/>
        </w:rPr>
        <w:t>Bryła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 w:val="22"/>
          <w:szCs w:val="22"/>
        </w:rPr>
        <w:t>Projektowana budowa budynku nie spowoduje ograniczenia zabudowy na działkach sąsiadujących z terenem inwestycji.</w:t>
      </w:r>
    </w:p>
    <w:p>
      <w:pPr>
        <w:pStyle w:val="Normal"/>
        <w:ind w:left="357" w:right="0" w:firstLine="3"/>
        <w:jc w:val="both"/>
        <w:rPr>
          <w:rFonts w:ascii="Arial" w:hAnsi="Arial" w:cs="Arial"/>
          <w:sz w:val="18"/>
          <w:szCs w:val="18"/>
        </w:rPr>
      </w:pPr>
      <w:r>
        <w:rPr>
          <w:sz w:val="22"/>
          <w:szCs w:val="22"/>
        </w:rPr>
        <w:t>Natomiast ze względu na budowę w granicy z istniejącymi budynkami na działkach sąsiednich jak i działką drogową (ul. Rynek) obszar oddziaływania obejmie te działki na czas wykonywania robót budowlanych.</w:t>
      </w:r>
    </w:p>
    <w:p>
      <w:pPr>
        <w:pStyle w:val="Normal"/>
        <w:ind w:left="360" w:righ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80" w:leader="none"/>
        </w:tabs>
        <w:ind w:left="540" w:right="0" w:hanging="540"/>
        <w:jc w:val="both"/>
        <w:rPr>
          <w:sz w:val="22"/>
          <w:szCs w:val="22"/>
        </w:rPr>
      </w:pPr>
      <w:bookmarkStart w:id="20" w:name="__RefHeading___Toc513630518"/>
      <w:bookmarkEnd w:id="20"/>
      <w:r>
        <w:rPr>
          <w:b/>
          <w:sz w:val="22"/>
          <w:szCs w:val="22"/>
        </w:rPr>
        <w:t>Uwarunkowania formalno - prawne.</w:t>
      </w:r>
    </w:p>
    <w:p>
      <w:pPr>
        <w:pStyle w:val="Normal"/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jektowana budowa jest zgodna z wymogami Rozporządzenia Ministra Infrastruktury w sprawie warunków technicznych, jakim powinny odpowiadać budynki i ich usytuowanie z dnia 12 kwietnia 2002 r. w zakresie zabudowy i zagospodarowania działki.</w:t>
      </w:r>
    </w:p>
    <w:p>
      <w:pPr>
        <w:pStyle w:val="Normal"/>
        <w:tabs>
          <w:tab w:val="clear" w:pos="708"/>
          <w:tab w:val="left" w:pos="360" w:leader="none"/>
        </w:tabs>
        <w:ind w:left="357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Projektowana budowa spełnia warunki  i szczegółowe zasady zagospodarowania terenu oraz jego zabudowy przedstawione w Decyzji o ustaleniu lokalizacji inwestycji celu publicznego wynikające z: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>Ochrony i kształtowania ładu przestrzennego – zabudowa nie wykracza poza nieprzekraczalną linię zabudowy; spełnia wymagania dotyczące gabarytów zabudowy oraz wskaźników wielkości udziału powierzchni biologicznie czynnej w odniesieniu do terenu określonego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środowiska i zdrowia ludzi oraz dziedzictwa kulturowego i zabytków oraz dóbr kultury współczesnej – Inwestycja nie kwalifikuje się do kategorii przedsięwzięć mogących znacząco oddziaływać na środowisko naturalne; w strefie wpływu budynku nie znajdują się obiekty podlegające ochronie konserwatorskiej lub zaliczane do dóbr kultury współczesnej; inwestycja nie będzie powodować przekroczenia standardów jakości środowiska poza terenem, do którego Inwestor posiada tytuł prawny; projektowane przedsięwzięcie nie będzie stwarzać zagrożenia dla zdrowia i życia ludzi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bsługi w zakresie infrastruktury technicznej i komunikacji.</w:t>
      </w:r>
    </w:p>
    <w:p>
      <w:pPr>
        <w:pStyle w:val="Normal"/>
        <w:numPr>
          <w:ilvl w:val="2"/>
          <w:numId w:val="12"/>
        </w:numPr>
        <w:suppressAutoHyphens w:val="true"/>
        <w:ind w:left="539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agań dotyczących osób trzecich -  Przedmiotowa Inwestycja w fazie realizacji oraz użytkowania nie będzie ograniczać dojścia i dojazdów do nieruchomości sąsiednich oraz ograniczać dostępu światła, powodować ponadnormatywnego hałasu, drgań oraz ograniczać możliwości korzystania z dostawy mediów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540" w:leader="none"/>
        </w:tabs>
        <w:suppressAutoHyphens w:val="true"/>
        <w:ind w:left="539" w:right="0" w:hanging="142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chrony obiektów budowlanych na terenach górniczych – teren inwestycji nie jest położony na terenach górniczych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398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 analizy: Obszar oddziaływania planowanej inwestycji zamyka się w granicach oznaczonych na Planie Zagospodarowania Terenu.</w:t>
      </w:r>
    </w:p>
    <w:p>
      <w:pPr>
        <w:pStyle w:val="Normal"/>
        <w:ind w:left="181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ślony obszar stanowi: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kalizacja inwestycji - działki Inwestora – działka nr 922 (jednostka ewidencyjna: 181108_4 Radomyśl Wielki, obręb: 0072_Radomyśl Wielki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owane nadwieszenia – część działki sąsiedniej nr 912 (ul. Rynek)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ywanie robót budowlanych - działki sąsiednie nr 912(ul. Rynek), 923/2, 921, 926 (ul. Jasna)  (jednostka ewidencyjna: 181108_4 Radomyśl Wielki, obręb: 0072_Radomyśl Wielk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bookmarkStart w:id="21" w:name="__RefHeading___Toc513630519"/>
      <w:bookmarkEnd w:id="21"/>
      <w:r>
        <w:rPr>
          <w:b/>
          <w:sz w:val="22"/>
          <w:szCs w:val="22"/>
        </w:rPr>
        <w:t>INNE DA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miotowy teren nie jest wpisany do rejestru zabytków i nie podlega ochronie                            na podstawie ustaleń miejscowego planu zagospodarowania przestrzennego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en nie podlega wpływom eksploatacji górniczych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ojektowana inwestycja nie ma negatywnego wpływu oraz nie stwarza zagrożeń dla środowiska, higieny i zdrowia użytkowników projektowanych obiektów i ich otoczenia w zakresie zgodnym z przepisami odrębnymi.</w:t>
      </w:r>
    </w:p>
    <w:p>
      <w:pPr>
        <w:pStyle w:val="Normal"/>
        <w:numPr>
          <w:ilvl w:val="0"/>
          <w:numId w:val="17"/>
        </w:numPr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godnie z </w:t>
      </w:r>
      <w:r>
        <w:rPr>
          <w:b/>
          <w:bCs/>
          <w:color w:val="000000"/>
          <w:sz w:val="22"/>
          <w:szCs w:val="22"/>
        </w:rPr>
        <w:t xml:space="preserve">Rozporządzeniem Ministra Infrastruktury z dn. 25 listopada 2001 r. w sprawie rodzajów obiektów budowlanych, przy których realizacji jest wymagane ustanowienie inspektora nadzoru inwestorskiego  (Dz.U. z 2001r, Nr 138, poz. 1554.) </w:t>
      </w:r>
      <w:r>
        <w:rPr>
          <w:b w:val="false"/>
          <w:bCs w:val="false"/>
          <w:color w:val="000000"/>
          <w:sz w:val="22"/>
          <w:szCs w:val="22"/>
        </w:rPr>
        <w:t>projektowana budowa budynku usługowego nie wymaga ustanowienia inspektora nadzoru inwestorskiego ponieważ: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sz w:val="22"/>
          <w:szCs w:val="22"/>
        </w:rPr>
        <w:t xml:space="preserve">kubatura projektowanego budynku wynosi </w:t>
      </w:r>
      <w:r>
        <w:rPr>
          <w:b/>
          <w:bCs/>
          <w:color w:val="000000"/>
          <w:sz w:val="22"/>
          <w:szCs w:val="22"/>
        </w:rPr>
        <w:t>1676,8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&lt; 2500m</w:t>
      </w:r>
      <w:r>
        <w:rPr>
          <w:b/>
          <w:bCs/>
          <w:color w:val="000000"/>
          <w:sz w:val="22"/>
          <w:szCs w:val="22"/>
          <w:vertAlign w:val="superscript"/>
        </w:rPr>
        <w:t xml:space="preserve">3 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wysokość nad terenem projektowanego budynku wynosi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10,26m &lt;15m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zawiera pomieszczeń zagrożonych wybuchem w rozumieniu przepisów przeciwpożarowych;</w:t>
      </w:r>
    </w:p>
    <w:p>
      <w:pPr>
        <w:pStyle w:val="Normal"/>
        <w:numPr>
          <w:ilvl w:val="0"/>
          <w:numId w:val="25"/>
        </w:numPr>
        <w:suppressAutoHyphens w:val="true"/>
        <w:jc w:val="both"/>
        <w:rPr>
          <w:b w:val="false"/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nie wymaga uwzględnienia ruchów podłoża, w tym spowodowanych wpływem eksploatacji górniczej,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2"/>
          <w:szCs w:val="22"/>
        </w:rPr>
      </w:pP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 xml:space="preserve">zainstalowana moc elektryczna wynosi do </w:t>
      </w:r>
      <w:r>
        <w:rPr>
          <w:b/>
          <w:bCs/>
          <w:color w:val="000000"/>
          <w:position w:val="0"/>
          <w:sz w:val="22"/>
          <w:sz w:val="22"/>
          <w:szCs w:val="22"/>
          <w:vertAlign w:val="baseline"/>
        </w:rPr>
        <w:t>40kW &lt; 1000 kW</w:t>
      </w:r>
      <w:r>
        <w:rPr>
          <w:b w:val="false"/>
          <w:bCs w:val="false"/>
          <w:color w:val="000000"/>
          <w:position w:val="0"/>
          <w:sz w:val="22"/>
          <w:sz w:val="22"/>
          <w:szCs w:val="22"/>
          <w:vertAlign w:val="baseline"/>
        </w:rPr>
        <w:t>.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right="0" w:firstLine="708"/>
        <w:rPr>
          <w:sz w:val="22"/>
          <w:szCs w:val="22"/>
        </w:rPr>
      </w:pPr>
      <w:r>
        <w:rPr>
          <w:b/>
          <w:sz w:val="22"/>
          <w:szCs w:val="22"/>
        </w:rPr>
        <w:t>PROJEKTA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egoe U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390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3.4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7"/>
        </w:tabs>
        <w:ind w:left="567" w:hanging="567"/>
      </w:pPr>
      <w:rPr>
        <w:sz w:val="22"/>
        <w:szCs w:val="22"/>
        <w:rFonts w:ascii="Times New Roman" w:hAnsi="Times New Roman" w:cs="Courier New"/>
        <w:color w:val="000000"/>
        <w:lang w:eastAsia="en-US" w:bidi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1">
      <w:start w:val="1"/>
      <w:numFmt w:val="decimal"/>
      <w:lvlText w:val="4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2"/>
        <w:rFonts w:ascii="Symbol" w:hAnsi="Symbol" w:cs="Symbol"/>
        <w:color w:val="0000FF"/>
        <w:lang w:eastAsia="en-US" w:bidi="en-US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3"/>
      <w:numFmt w:val="decimal"/>
      <w:lvlText w:val="%1.%2."/>
      <w:lvlJc w:val="left"/>
      <w:pPr>
        <w:tabs>
          <w:tab w:val="num" w:pos="567"/>
        </w:tabs>
        <w:ind w:left="1644" w:hanging="1644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  <w:i w:val="false"/>
        <w:b/>
        <w:szCs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8.%1."/>
      <w:lvlJc w:val="left"/>
      <w:pPr>
        <w:tabs>
          <w:tab w:val="num" w:pos="3960"/>
        </w:tabs>
        <w:ind w:left="3960" w:hanging="360"/>
      </w:pPr>
      <w:rPr>
        <w:sz w:val="22"/>
        <w:b/>
        <w:szCs w:val="22"/>
        <w:rFonts w:cs="Arial"/>
      </w:rPr>
    </w:lvl>
    <w:lvl w:ilvl="1">
      <w:start w:val="1"/>
      <w:numFmt w:val="decimal"/>
      <w:lvlText w:val="8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22"/>
        <w:szCs w:val="22"/>
        <w:color w:val="FF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color w:val="0000FF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635"/>
        </w:tabs>
        <w:ind w:left="635" w:hanging="45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38"/>
        </w:tabs>
        <w:ind w:left="738" w:hanging="454"/>
      </w:pPr>
      <w:rPr>
        <w:rFonts w:ascii="Symbol" w:hAnsi="Symbol" w:cs="Symbol" w:hint="default"/>
        <w:color w:val="0000FF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2211" w:hanging="215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647"/>
        </w:tabs>
        <w:ind w:left="16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2">
      <w:start w:val="1"/>
      <w:numFmt w:val="decimal"/>
      <w:lvlText w:val="%3."/>
      <w:lvlJc w:val="left"/>
      <w:pPr>
        <w:tabs>
          <w:tab w:val="num" w:pos="2007"/>
        </w:tabs>
        <w:ind w:left="20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367"/>
        </w:tabs>
        <w:ind w:left="23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727"/>
        </w:tabs>
        <w:ind w:left="272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5">
      <w:start w:val="1"/>
      <w:numFmt w:val="decimal"/>
      <w:lvlText w:val="%6."/>
      <w:lvlJc w:val="left"/>
      <w:pPr>
        <w:tabs>
          <w:tab w:val="num" w:pos="3087"/>
        </w:tabs>
        <w:ind w:left="308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6">
      <w:start w:val="1"/>
      <w:numFmt w:val="decimal"/>
      <w:lvlText w:val="%7."/>
      <w:lvlJc w:val="left"/>
      <w:pPr>
        <w:tabs>
          <w:tab w:val="num" w:pos="3447"/>
        </w:tabs>
        <w:ind w:left="344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7">
      <w:start w:val="1"/>
      <w:numFmt w:val="decimal"/>
      <w:lvlText w:val="%8."/>
      <w:lvlJc w:val="left"/>
      <w:pPr>
        <w:tabs>
          <w:tab w:val="num" w:pos="3807"/>
        </w:tabs>
        <w:ind w:left="380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  <w:lvl w:ilvl="8">
      <w:start w:val="1"/>
      <w:numFmt w:val="decimal"/>
      <w:lvlText w:val="%9."/>
      <w:lvlJc w:val="left"/>
      <w:pPr>
        <w:tabs>
          <w:tab w:val="num" w:pos="4167"/>
        </w:tabs>
        <w:ind w:left="4167" w:hanging="360"/>
      </w:pPr>
      <w:rPr>
        <w:vertAlign w:val="baseline"/>
        <w:position w:val="0"/>
        <w:sz w:val="22"/>
        <w:sz w:val="22"/>
        <w:b w:val="false"/>
        <w:szCs w:val="22"/>
        <w:bCs w:val="false"/>
        <w:rFonts w:ascii="Symbol" w:hAnsi="Symbol" w:cs="Symbo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FF"/>
      <w:sz w:val="22"/>
      <w:szCs w:val="22"/>
    </w:rPr>
  </w:style>
  <w:style w:type="character" w:styleId="WW8Num3z1">
    <w:name w:val="WW8Num3z1"/>
    <w:qFormat/>
    <w:rPr>
      <w:rFonts w:ascii="Symbol" w:hAnsi="Symbol" w:cs="Courier New"/>
      <w:sz w:val="22"/>
      <w:szCs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FF"/>
      <w:sz w:val="22"/>
      <w:szCs w:val="22"/>
    </w:rPr>
  </w:style>
  <w:style w:type="character" w:styleId="WW8Num5z1">
    <w:name w:val="WW8Num5z1"/>
    <w:qFormat/>
    <w:rPr>
      <w:rFonts w:ascii="Symbol" w:hAnsi="Symbol" w:cs="Symbol"/>
      <w:color w:val="000000"/>
      <w:sz w:val="22"/>
      <w:szCs w:val="2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FF"/>
      <w:sz w:val="22"/>
      <w:szCs w:val="22"/>
    </w:rPr>
  </w:style>
  <w:style w:type="character" w:styleId="WW8Num7z0">
    <w:name w:val="WW8Num7z0"/>
    <w:qFormat/>
    <w:rPr>
      <w:rFonts w:ascii="Times New Roman" w:hAnsi="Times New Roman" w:cs="Courier New"/>
      <w:color w:val="000000"/>
      <w:sz w:val="22"/>
      <w:szCs w:val="22"/>
      <w:lang w:eastAsia="en-US" w:bidi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Courier New"/>
      <w:color w:val="0000FF"/>
      <w:sz w:val="22"/>
      <w:szCs w:val="22"/>
    </w:rPr>
  </w:style>
  <w:style w:type="character" w:styleId="WW8Num10z0">
    <w:name w:val="WW8Num10z0"/>
    <w:qFormat/>
    <w:rPr>
      <w:rFonts w:ascii="Symbol" w:hAnsi="Symbol" w:cs="Symbol"/>
      <w:b/>
      <w:color w:val="0000FF"/>
      <w:sz w:val="22"/>
      <w:szCs w:val="22"/>
      <w:lang w:eastAsia="en-US" w:bidi="en-US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2z0">
    <w:name w:val="WW8Num12z0"/>
    <w:qFormat/>
    <w:rPr>
      <w:rFonts w:ascii="Symbol" w:hAnsi="Symbol" w:cs="Arial"/>
      <w:b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5z0">
    <w:name w:val="WW8Num15z0"/>
    <w:qFormat/>
    <w:rPr>
      <w:rFonts w:ascii="Symbol" w:hAnsi="Symbol" w:cs="Symbol"/>
      <w:color w:val="0000FF"/>
      <w:sz w:val="22"/>
      <w:szCs w:val="22"/>
    </w:rPr>
  </w:style>
  <w:style w:type="character" w:styleId="WW8Num16z0">
    <w:name w:val="WW8Num16z0"/>
    <w:qFormat/>
    <w:rPr>
      <w:rFonts w:ascii="Symbol" w:hAnsi="Symbol" w:cs="Symbol"/>
      <w:color w:val="FF0000"/>
      <w:sz w:val="22"/>
      <w:szCs w:val="22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FF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FF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b w:val="false"/>
      <w:bCs w:val="false"/>
      <w:color w:val="000000"/>
      <w:position w:val="0"/>
      <w:sz w:val="22"/>
      <w:sz w:val="22"/>
      <w:szCs w:val="22"/>
      <w:vertAlign w:val="baseline"/>
    </w:rPr>
  </w:style>
  <w:style w:type="character" w:styleId="WW8Num1z0">
    <w:name w:val="WW8Num1z0"/>
    <w:qFormat/>
    <w:rPr>
      <w:rFonts w:ascii="Symbol" w:hAnsi="Symbol" w:cs="Symbol"/>
      <w:color w:val="0000FF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7z1">
    <w:name w:val="WW8Num7z1"/>
    <w:qFormat/>
    <w:rPr>
      <w:rFonts w:ascii="Symbol" w:hAnsi="Symbol" w:cs="Courier New"/>
      <w:sz w:val="22"/>
      <w:szCs w:val="22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  <w:sz w:val="22"/>
      <w:szCs w:val="22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FF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 w:val="20"/>
      <w:szCs w:val="20"/>
    </w:rPr>
  </w:style>
  <w:style w:type="paragraph" w:styleId="Bezodstpw">
    <w:name w:val="Bez odstępów"/>
    <w:basedOn w:val="Heading3"/>
    <w:qFormat/>
    <w:pPr>
      <w:numPr>
        <w:ilvl w:val="0"/>
        <w:numId w:val="24"/>
      </w:numPr>
      <w:jc w:val="both"/>
      <w:outlineLvl w:val="9"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Indeks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4:00Z</dcterms:created>
  <dc:creator>MM-Projekt</dc:creator>
  <dc:description/>
  <dc:language>en-US</dc:language>
  <cp:lastModifiedBy>MM-Projekt</cp:lastModifiedBy>
  <cp:lastPrinted>2018-07-05T14:48:00Z</cp:lastPrinted>
  <dcterms:modified xsi:type="dcterms:W3CDTF">2018-05-09T11:01:00Z</dcterms:modified>
  <cp:revision>12</cp:revision>
  <dc:subject/>
  <dc:title>1</dc:title>
</cp:coreProperties>
</file>