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Gmina Radomyśl Wielk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ul. Rynek 3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39-310 Radomyśl Wielk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UG- 271/PP/9/2014                                                       Radomyśl Wielki  05.06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>ZAPRASZENI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DO UDZIAŁU W POSTĘPOWANIU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W ZAMÓWIENIU PONIŻEJ 30 000 EUR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Przedmiot zamówienia: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 xml:space="preserve">Wykonanie prac inwestycyjnych na zadaniu  </w:t>
      </w:r>
      <w:r>
        <w:rPr>
          <w:rFonts w:cs="Arial" w:ascii="Arial" w:hAnsi="Arial"/>
          <w:b/>
          <w:bCs/>
          <w:sz w:val="26"/>
          <w:szCs w:val="26"/>
        </w:rPr>
        <w:t>„Termomodernizacja świetlicy wiejskiej w Rudzi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y dotyczące w/w opracowania zawiera przedmiar robót i opis przedmiotu zamówienia - zał. nr 2 do niniejszego zapros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 wykonania – do 15-09-201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stępowanie prowadzone będzie zgodnie obowiązującymi przepisami Ustawy Prawo Zamówień Publicznych ustawa z dnia 29 stycznia 2004 roku Dz. U. z 2013 r.   poz. 907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ferta – zał. nr 1 do zaproszenia -  musi zawierać wszystkie koszty związane z realizacją opracowania; oprócz kosztów bezpośrednich  związanych z wykonaniem robót również inne koszty takie jak m.i.  zaplecza, nadzoru robót, ubezpieczeń, dowozu materiałów, uporządkowania terenu itp.</w:t>
      </w:r>
    </w:p>
    <w:p>
      <w:pPr>
        <w:pStyle w:val="Normal"/>
        <w:ind w:left="708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</w:rPr>
        <w:t>Ofertę złożyć w pok. Nr 2 Urzędu Miejskiego w Radomyślu Wielkim do dnia  12 – 06 – 2014 do godz.10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ind w:left="0" w:right="0" w:firstLine="708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</w:rPr>
        <w:t xml:space="preserve">Ustala się termin otwarcia ofert na dzień  </w:t>
      </w:r>
      <w:r>
        <w:rPr>
          <w:rFonts w:cs="Arial" w:ascii="Arial" w:hAnsi="Arial"/>
          <w:b/>
          <w:bCs/>
        </w:rPr>
        <w:t>2014- 06 – 12  godz. 10:</w:t>
      </w:r>
      <w:r>
        <w:rPr>
          <w:rFonts w:cs="Arial" w:ascii="Arial" w:hAnsi="Arial"/>
          <w:b/>
          <w:bCs/>
          <w:vertAlign w:val="superscript"/>
        </w:rPr>
        <w:t>15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0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nż. Józef Rybiński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>Burmistrz Radomyśla Wielki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49:00Z</dcterms:created>
  <dc:creator>inwest1</dc:creator>
  <dc:description/>
  <dc:language>en-US</dc:language>
  <cp:lastModifiedBy>inwest1</cp:lastModifiedBy>
  <cp:lastPrinted>2014-02-03T09:59:00Z</cp:lastPrinted>
  <dcterms:modified xsi:type="dcterms:W3CDTF">2014-06-05T06:52:00Z</dcterms:modified>
  <cp:revision>3</cp:revision>
  <dc:subject/>
  <dc:title>…………………………………</dc:title>
</cp:coreProperties>
</file>