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pl-PL"/>
        </w:rPr>
        <w:t>Formularz cenowy_</w:t>
      </w:r>
      <w:r>
        <w:rPr>
          <w:b/>
        </w:rPr>
        <w:t>Zesp</w:t>
      </w:r>
      <w:r>
        <w:rPr>
          <w:b/>
          <w:lang w:val="pl-PL"/>
        </w:rPr>
        <w:t>ół</w:t>
      </w:r>
      <w:r>
        <w:rPr>
          <w:b/>
        </w:rPr>
        <w:t xml:space="preserve"> Szkolno-Przedszkolny</w:t>
      </w:r>
      <w:r>
        <w:rPr>
          <w:b/>
          <w:lang w:val="pl-PL"/>
        </w:rPr>
        <w:t xml:space="preserve"> </w:t>
      </w:r>
      <w:r>
        <w:rPr>
          <w:b/>
        </w:rPr>
        <w:t>w Rudz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pl-PL"/>
        </w:rPr>
        <w:t>Wykaz p</w:t>
      </w:r>
      <w:r>
        <w:rPr>
          <w:b/>
        </w:rPr>
        <w:t>omoc</w:t>
      </w:r>
      <w:r>
        <w:rPr>
          <w:b/>
          <w:lang w:val="pl-PL"/>
        </w:rPr>
        <w:t>y</w:t>
      </w:r>
      <w:r>
        <w:rPr>
          <w:b/>
        </w:rPr>
        <w:t xml:space="preserve"> dydaktyczn</w:t>
      </w:r>
      <w:r>
        <w:rPr>
          <w:b/>
          <w:lang w:val="pl-PL"/>
        </w:rPr>
        <w:t>ych</w:t>
      </w:r>
      <w:r>
        <w:rPr>
          <w:b/>
        </w:rPr>
        <w:t xml:space="preserve"> do przedszkola w Rudzi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012"/>
        <w:gridCol w:w="851"/>
        <w:gridCol w:w="992"/>
        <w:gridCol w:w="1134"/>
        <w:gridCol w:w="1276"/>
        <w:gridCol w:w="1275"/>
      </w:tblGrid>
      <w:tr>
        <w:trPr>
          <w:trHeight w:val="84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 produ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.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tawka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tość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tość brutto</w:t>
            </w:r>
          </w:p>
        </w:tc>
      </w:tr>
      <w:tr>
        <w:trPr>
          <w:trHeight w:val="26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estaw do ukierunkowanej obserwacji dziecka – zestaw edukacyjn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mo The Dragon – kurs języka angielskiego dla przedszkolaków w wieku 3 l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mo The Dragon – kurs języka angielskiego dla przedszkolaków w wieku 4 l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mo The Dragon – kurs języka angielskiego dla przedszkolaków w wieku 5 l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ogiczne układanki – gry pobudzają do matematyczno – logicznego myślenia -  Rozmiar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giczne układanki – gry pobudzają do matematyczno – logicznego myślenia – Kształ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giczne układanki – gry pobudzają do matematyczno – logicznego myślenia – Rzecz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ga stonoga – pomoc w zrozumieniu takich pojęć jak: cięższy, lżejszy, dłuższy, krótsz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staw do nauki liczenia w zakresie 1 – 10 – pomoc pozwalająca rozwijać pojęcie licz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zzle cztery pory roku – wiosna - drewniane elementy stymulujące rozwój analizatora wzrokowego, koordynację wzrokowo – ruchow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1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zzle cztery pory roku – lato -  drewniane elementy stymulujące rozwój analizatora wzrokowego, koordynację wzrokowo – ruchow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1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zzle cztery pory roku –jesień -  drewniane elementy stymulujące rozwój analizatora wzrokowego, koordynację wzrokowo – ruchow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1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zzle cztery pory roku –  zima -drewniane elementy stymulujące rozwój analizatora wzrokowego, koordynację wzrokowo – ruchow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zzle duo – zwierzęce siedliska – zabawa uczy koncentracji, spostrzegawczości oraz kreatywnego myśl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wa samogłosek – gra rozwijająca świadomość fonologiczną oraz ucząca wymowy w języku angielski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1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ojarzenia – karty do nauki języka angielski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1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ramida dźwięków – gra ćwiczy percepcję i pamię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1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słuchaj/zobacz, zapamiętaj, ułóż – pomoc ćwicząca pamięć, uwagę słuchow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1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ramida wagi –gra ćwicząca percepcję i pamię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jęcia – emocje – pomoc do ćwiczeń językowych,  umiejętności opisywania i wyrażania uczu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2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acek gdzie jesteś? – gra ćwiczy spostrzegawczość oraz analizę wzrokow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2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ieramy misie na każdą porę roku – gra edukacyjna dla dzie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………………………………</w:t>
      </w:r>
      <w:r>
        <w:rPr>
          <w:lang w:val="pl-PL"/>
        </w:rPr>
        <w:t>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Podpis Wykonawc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42:00Z</dcterms:created>
  <dc:creator>Joanna Kulpa</dc:creator>
  <dc:description/>
  <cp:keywords/>
  <dc:language>en-US</dc:language>
  <cp:lastModifiedBy>Joanna Kulpa</cp:lastModifiedBy>
  <dcterms:modified xsi:type="dcterms:W3CDTF">2015-06-15T09:16:00Z</dcterms:modified>
  <cp:revision>4</cp:revision>
  <dc:subject/>
  <dc:title/>
</cp:coreProperties>
</file>