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Formularz cenowy_</w:t>
      </w:r>
      <w:r>
        <w:rPr>
          <w:b/>
          <w:sz w:val="28"/>
          <w:szCs w:val="28"/>
        </w:rPr>
        <w:t>Zesp</w:t>
      </w:r>
      <w:r>
        <w:rPr>
          <w:b/>
          <w:sz w:val="28"/>
          <w:szCs w:val="28"/>
          <w:lang w:val="pl-PL"/>
        </w:rPr>
        <w:t>ół</w:t>
      </w:r>
      <w:r>
        <w:rPr>
          <w:b/>
          <w:sz w:val="28"/>
          <w:szCs w:val="28"/>
        </w:rPr>
        <w:t xml:space="preserve"> Szkolno-Przedszkolny</w:t>
      </w:r>
      <w:r>
        <w:rPr>
          <w:b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</w:rPr>
        <w:t>w Żarów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ykaz pomocy dydaktycznych dla Przedszkola w Żarówce</w:t>
      </w:r>
    </w:p>
    <w:tbl>
      <w:tblPr>
        <w:tblW w:w="9810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402"/>
        <w:gridCol w:w="850"/>
        <w:gridCol w:w="1134"/>
        <w:gridCol w:w="1134"/>
        <w:gridCol w:w="1276"/>
        <w:gridCol w:w="1446"/>
      </w:tblGrid>
      <w:tr>
        <w:trPr>
          <w:trHeight w:val="27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lość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jedn. bru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awka podatku 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netto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brutto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kolory, nasze urodzi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pory roku, ważne dat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zjawiska pogodowe, dbaj o naszą planetę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- owoc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owoce tropikaln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warzywa 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warzywa 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drzewa liściaste i iglas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- bezpieczeństw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stroje ludowe, budownictwo lud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dobre wychowanie, dobre nawy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wustronne plansze tematyczne – nasze ciał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pa magnetyczna Polski z elementami do przyklejan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gnetyczne puzzle – ludzie świat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/>
                <w:color w:val="000000"/>
              </w:rPr>
            </w:pPr>
            <w:r>
              <w:rPr/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astikowa waga szalkowa z pojemnikam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estaw odażników w pudełku (8 odważników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arawan, teatrzyk z jeżyki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ajkowe pacynki do przedstawień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duszki do siedzenia okrągł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Gra skojarzeń – gdzie żyją zwierzęt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rabinka koordynacyjna do zabaw ruchowych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oreczki z grochem - kolo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arfa żółt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arfa niebies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Emocje – zestaw kart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uzzle – duży, mały (obrazki zwierząt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Globus fizyczny duż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ombrero czy melonik (gra, portrety dzieci z różnych stron świat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42:00Z</dcterms:created>
  <dc:creator>Joanna Kulpa</dc:creator>
  <dc:description/>
  <cp:keywords/>
  <dc:language>en-US</dc:language>
  <cp:lastModifiedBy>Joanna Kulpa</cp:lastModifiedBy>
  <dcterms:modified xsi:type="dcterms:W3CDTF">2015-06-15T09:16:00Z</dcterms:modified>
  <cp:revision>4</cp:revision>
  <dc:subject/>
  <dc:title/>
</cp:coreProperties>
</file>