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pl-PL"/>
        </w:rPr>
        <w:t>Formularz cenowy</w:t>
      </w:r>
      <w:r>
        <w:rPr>
          <w:b/>
          <w:sz w:val="28"/>
          <w:szCs w:val="28"/>
          <w:lang w:val="pl-PL"/>
        </w:rPr>
        <w:t>_</w:t>
      </w:r>
      <w:r>
        <w:rPr>
          <w:b/>
        </w:rPr>
        <w:t>Zespół Szkolno – Przedszkolny w Dąb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ykaz pomocy dydaktycznych dla Przedszkola w Dąbiu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08"/>
        <w:gridCol w:w="851"/>
        <w:gridCol w:w="992"/>
        <w:gridCol w:w="1134"/>
        <w:gridCol w:w="1276"/>
        <w:gridCol w:w="1367"/>
      </w:tblGrid>
      <w:tr>
        <w:trPr>
          <w:trHeight w:val="53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artykuł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</w:rPr>
              <w:t>Cena</w:t>
            </w:r>
            <w:r>
              <w:rPr>
                <w:b/>
                <w:lang w:val="pl-PL"/>
              </w:rPr>
              <w:t xml:space="preserve"> jedn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 nett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 brutto</w:t>
            </w:r>
          </w:p>
        </w:tc>
      </w:tr>
      <w:tr>
        <w:trPr>
          <w:trHeight w:val="80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zkowe scrabble - gra rozwijająca myślenie</w:t>
            </w:r>
          </w:p>
          <w:p>
            <w:pPr>
              <w:pStyle w:val="Normal"/>
              <w:rPr/>
            </w:pPr>
            <w:r>
              <w:rPr/>
              <w:t>8 obrazkowych instruk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eryjka kolorów – gra 12 plansz 33x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doku – łamigłówka logiczna z drewna – 36 drewnianych kostek i ramka o wym.24x24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mple alfabet  - 26 szt.  Śr 4,8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wanik Glottodydaktyczny wym. 1x1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ka ortografii z glottodywanik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blble Junior dwustronna plansza – 84 płytki             z literk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yczne formy z białą planszą wym.32,5x32x6cm 42 elem. 20ka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 edukacyjne Canoe – 60 szt. O wym.3x3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zne drzewo – gra magnetyczne plansze 6 szt. o wym. 32x2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oformatowa gra planszowa – gra z figurami o wym 150x150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matematyczny z kartami zabaw – 716 liczmanów, 12 dwustronnych kart o wym.   28x21,5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owa przekładanka cyfry o wym. 13x22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</w:t>
            </w: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………</w:t>
      </w:r>
      <w:r>
        <w:rPr>
          <w:lang w:val="pl-PL"/>
        </w:rPr>
        <w:t>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odpis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40:00Z</dcterms:created>
  <dc:creator>Joanna Kulpa</dc:creator>
  <dc:description/>
  <cp:keywords/>
  <dc:language>en-US</dc:language>
  <cp:lastModifiedBy>Joanna Kulpa</cp:lastModifiedBy>
  <dcterms:modified xsi:type="dcterms:W3CDTF">2015-06-15T09:15:00Z</dcterms:modified>
  <cp:revision>7</cp:revision>
  <dc:subject/>
  <dc:title/>
</cp:coreProperties>
</file>