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Formularz cenowy_ Dulcza Wielk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</w:rPr>
        <w:t xml:space="preserve">Wykaz pomocy dydaktycznych </w:t>
      </w:r>
      <w:r>
        <w:rPr>
          <w:b/>
          <w:lang w:val="pl-PL"/>
        </w:rPr>
        <w:t>dla</w:t>
      </w:r>
      <w:r>
        <w:rPr>
          <w:b/>
        </w:rPr>
        <w:t xml:space="preserve"> Zespo</w:t>
      </w:r>
      <w:r>
        <w:rPr>
          <w:b/>
          <w:lang w:val="pl-PL"/>
        </w:rPr>
        <w:t>łu</w:t>
      </w:r>
      <w:r>
        <w:rPr>
          <w:b/>
        </w:rPr>
        <w:t xml:space="preserve"> Szkolno-Przedszkoln</w:t>
      </w:r>
      <w:r>
        <w:rPr>
          <w:b/>
          <w:lang w:val="pl-PL"/>
        </w:rPr>
        <w:t>ego</w:t>
      </w:r>
      <w:r>
        <w:rPr>
          <w:b/>
        </w:rPr>
        <w:t xml:space="preserve"> w Dulczy Wielkiej</w:t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20"/>
        <w:gridCol w:w="781"/>
        <w:gridCol w:w="1006"/>
        <w:gridCol w:w="1205"/>
        <w:gridCol w:w="1205"/>
        <w:gridCol w:w="1193"/>
        <w:gridCol w:w="12"/>
      </w:tblGrid>
      <w:tr>
        <w:trPr>
          <w:trHeight w:val="31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 xml:space="preserve">Cena jedn. </w:t>
            </w:r>
            <w:r>
              <w:rPr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Stawka podatku V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rutto</w:t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Rozsypanki obrazkowe</w:t>
            </w:r>
            <w:r>
              <w:rPr/>
              <w:t xml:space="preserve">- zestaw 24 obrazków tworzących  logiczne historyjki obrazkowe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zlaczki na 4 pory roku </w:t>
            </w:r>
            <w:r>
              <w:rPr/>
              <w:t>(plansze do usprawniania motoryki ręki40 kart formatu A4 , 8 teczek, 4 mazaki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Zwierzaki przytulaki – maskotki,</w:t>
            </w:r>
            <w:r>
              <w:rPr/>
              <w:t xml:space="preserve"> </w:t>
              <w:br/>
              <w:t>wym 40x34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zafka bajkowa – grzybek </w:t>
              <w:br/>
              <w:t xml:space="preserve"> </w:t>
            </w:r>
            <w:r>
              <w:rPr/>
              <w:t>do kącików tematycznych</w:t>
            </w:r>
            <w:r>
              <w:rPr>
                <w:b/>
              </w:rPr>
              <w:t xml:space="preserve">– </w:t>
              <w:br/>
            </w:r>
            <w:r>
              <w:rPr/>
              <w:t>wym. 90x46x149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traganik z pojemnikiem </w:t>
            </w:r>
            <w:r>
              <w:rPr/>
              <w:t>– wykonany z płyty MDF, zawiera 2 półki i trzykomorowe pojemniki, wym. 76x72x110 cm, wys. blatu 52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Pojemniki transparentny z pokrywą – </w:t>
              <w:br/>
            </w:r>
            <w:r>
              <w:rPr/>
              <w:t>18 litrów , wym. 43x33x21,4 cm</w:t>
            </w:r>
            <w:r>
              <w:rPr>
                <w:b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Dwustronne plansze tematyczne </w:t>
            </w:r>
            <w:r>
              <w:rPr/>
              <w:t>( nasze ciało, dobre wychowanie, stroje ludowe, owoce, warzywa itp wym. 61x86 cm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Aplikacje motoryczne na ścianę </w:t>
              <w:br/>
            </w:r>
            <w:r>
              <w:rPr/>
              <w:t>wym. 61x44 cm.- motylek, tulip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Piłki jeżyki</w:t>
            </w:r>
            <w:r>
              <w:rPr/>
              <w:t xml:space="preserve">  - śr. 1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Plastikowe marakasy</w:t>
            </w:r>
            <w:r>
              <w:rPr/>
              <w:t>( 2 szt. w kompleci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 dzwoneczków</w:t>
            </w:r>
            <w:r>
              <w:rPr/>
              <w:t xml:space="preserve"> muzycznych z drewnianym uchwyt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Zestaw perkusyjny</w:t>
            </w:r>
            <w:r>
              <w:rPr/>
              <w:t>( jajka muzyczne 2 szt., tamburyn, pałeczka z dzwoneczkami, drewniane single, taneczne łyżeczki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Zestaw do gry w koszykówkę </w:t>
              <w:br/>
            </w:r>
            <w:r>
              <w:rPr/>
              <w:t>( max. wysokość 176 cm,</w:t>
              <w:br/>
              <w:t xml:space="preserve"> kosz na wys. 146 c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zarfy</w:t>
            </w:r>
            <w:r>
              <w:rPr/>
              <w:t xml:space="preserve"> szer 3 cm., dł. 9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Woreczki z grochem – minki </w:t>
            </w:r>
            <w:r>
              <w:rPr/>
              <w:t>– śr. 15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Hula- hop,-  </w:t>
            </w:r>
            <w:r>
              <w:rPr/>
              <w:t>śr. 60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Pompony </w:t>
            </w:r>
            <w:r>
              <w:rPr/>
              <w:t>( 2 kolory: żółty, czerwony, 130g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Chusta animacyjna</w:t>
            </w:r>
            <w:r>
              <w:rPr/>
              <w:t xml:space="preserve"> 3,5 m, 8 uchwytó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Dyski z fakturami </w:t>
            </w:r>
            <w:r>
              <w:rPr/>
              <w:t>– zestaw zawiera 5 dużych i 5 małych dysków</w:t>
            </w:r>
            <w:r>
              <w:rPr>
                <w:b/>
              </w:rPr>
              <w:t xml:space="preserve"> </w:t>
            </w:r>
            <w:r>
              <w:rPr/>
              <w:t>śr. 27 i 11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  <w:r>
              <w:rPr>
                <w:lang w:val="pl-PL"/>
              </w:rPr>
              <w:t xml:space="preserve"> </w:t>
            </w:r>
            <w:r>
              <w:rPr/>
              <w:t>kpl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20 szt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asa sklepowa ze skanerem </w:t>
            </w:r>
            <w:r>
              <w:rPr/>
              <w:t>( wykonana z tworzywa sztucznego, z kalkulatorem i świecącym skanerem, zawiera kartę płatniczą, monety, banknoty, mini koszyczek na zakupy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tolik do zabawy ( na zewnątrz)- </w:t>
            </w:r>
            <w:r>
              <w:rPr/>
              <w:t>jednoczęściowy stolik piknikowy z tworzywa sztucznego  wym. 80x74x46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Duże liczydło na </w:t>
            </w:r>
            <w:r>
              <w:rPr/>
              <w:t>stojaku ( koraliki w dwóch kolorach), wym 85x120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Klocki Clicks  Roller Box</w:t>
            </w:r>
            <w:r>
              <w:rPr/>
              <w:t>-  513 szt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Klocki wafle – pociąg- lokomotywa</w:t>
            </w:r>
            <w:r>
              <w:rPr/>
              <w:br/>
              <w:t xml:space="preserve"> – 150 szt., po złożeniu wymiary 77x45x81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locki konstrukcyjne- kwiatki małe- </w:t>
              <w:br/>
            </w:r>
            <w:r>
              <w:rPr/>
              <w:t>ok. 1500 elem. o śr. 2,5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Zestaw produktów spożywczych- </w:t>
            </w:r>
            <w:r>
              <w:rPr/>
              <w:t>48 szt. w kpl. Wykonane z tworzywa sztucznego</w:t>
              <w:br/>
              <w:t>( ryby, wędliny, nabiał, pieczywo, warzywa i owoc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oszyki na zakupy 4 szt. </w:t>
            </w:r>
            <w:r>
              <w:rPr/>
              <w:t>– komplet koszyków z tworzywa sztucznego wym. 23x15,5x12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klepik i kuchnia</w:t>
            </w:r>
            <w:r>
              <w:rPr/>
              <w:t xml:space="preserve">- zestaw 2 w 1z tworzywa sztucznego, zawiera akcesoria kuchenne: min. patelnia, nóż,widelec, talerze, monety) wys. 69 cm </w:t>
            </w:r>
            <w:r>
              <w:rPr>
                <w:b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Duża kuchnia </w:t>
            </w:r>
            <w:r>
              <w:rPr/>
              <w:t xml:space="preserve">- z tworzywa sztucznego, otwierana klapa piekarnika, zawiera akcesoria kuchenne: min. patelnia, nóż,widelec, talerze, ketchup, musztarda, sałata) wys. 80 cm </w:t>
            </w:r>
            <w:r>
              <w:rPr>
                <w:b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Duży zestaw kuchenny</w:t>
            </w:r>
            <w:r>
              <w:rPr/>
              <w:t xml:space="preserve"> – naczynia 13 elementów ( czajnik, rondel, patelnia, naczynie żaroodporne, cedzak, sitko, pokrywka itp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erwisy do herbaty</w:t>
            </w:r>
            <w:r>
              <w:rPr/>
              <w:t xml:space="preserve">  wykonany z metalu, 17 elementów 1 kpl. – 3 różne wzo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Wózek małej gospodyni</w:t>
            </w:r>
            <w:r>
              <w:rPr/>
              <w:t xml:space="preserve"> ( wózek z mopem, zmiotką, szufelką i wiaderkiem poj. 2 l – wys. 59 cm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krzyneczki na owoce i warzywa- </w:t>
            </w:r>
            <w:r>
              <w:rPr/>
              <w:t xml:space="preserve">drewniane skrzyneczki </w:t>
              <w:br/>
              <w:t>o wym. 16x11x5,5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Zestawy owoców i warzyw</w:t>
            </w:r>
            <w:r>
              <w:rPr/>
              <w:t xml:space="preserve">- drewniane produkty z filcowymi listkami, </w:t>
              <w:br/>
              <w:t>wym. 5-11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Bujak – motocykl policyjny  - </w:t>
            </w:r>
            <w:r>
              <w:rPr/>
              <w:t>z dźwiękami silnika, syreny policyjnej i sygnałami świetlnymi na baterie. Wym. 81x30x41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Duży zestaw do piasku</w:t>
            </w:r>
            <w:r>
              <w:rPr/>
              <w:t xml:space="preserve"> - zawiera 75 szt. elem. ( grabki, wiaderka, młynki, łopatki, foremki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Taczka z łopatą </w:t>
            </w:r>
            <w:r>
              <w:rPr/>
              <w:t>– wym 68x46x33cm, łopatka wym. 68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Jeździki </w:t>
            </w:r>
            <w:r>
              <w:rPr/>
              <w:t>( straż pożarna,  samochód księżniczki, samochód policyjny wym. 82x44x82 cm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Ekspresje</w:t>
            </w:r>
            <w:r>
              <w:rPr/>
              <w:t xml:space="preserve"> – układanka- wyrażanie emocji ( 18 elementów zawierających twarze: oczy, usta, włosy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ółko i krzyżyk- </w:t>
            </w:r>
            <w:r>
              <w:rPr/>
              <w:t>gra rozwijająca spostrzegawczość – plansza o wymiarach 15x15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Dźwiękowe przyciski rywalizacji</w:t>
            </w:r>
            <w:r>
              <w:rPr/>
              <w:t xml:space="preserve"> – przyciski na bater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czka mix – zestaw naklejek 2000 szt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Pudełko kreatywnych niespodzianek- (</w:t>
            </w:r>
            <w:r>
              <w:rPr/>
              <w:t>zestaw oczek, kolorowych kartonów, pasków do qullingu, cekinów i koralików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Labirynty</w:t>
            </w:r>
            <w:r>
              <w:rPr/>
              <w:t>( przesuwanki) z płyty MDF do zawieszenia na ścianę- ćwiczące sprawność dłoni ( drzewo wym. 65x80cm, ślimak wym. 75x52cm, gruszka 65x80c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Lalki do ubierania</w:t>
            </w:r>
            <w:r>
              <w:rPr/>
              <w:t xml:space="preserve"> ( chłopiec dziewczynka z ubrankami – lalki szmacianki, dł. 50 cm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Lalka Zuzia</w:t>
            </w:r>
            <w:r>
              <w:rPr/>
              <w:t xml:space="preserve">  - wym. 74 cm, lalka do prowadzenia za rączkę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Pudełko z misiem</w:t>
            </w:r>
            <w:r>
              <w:rPr/>
              <w:t>- do nauki koordynacji przestrzennej. Pudełko z pokrywką o wym. 17x17x17 i miś o wym 24,5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znurowany bucik</w:t>
            </w:r>
            <w:r>
              <w:rPr/>
              <w:t>-( drewniane buciki do manipulacji i nauki sznurowania obuwia) różne wzory- wym. 21x8x9,5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Bobi niemowlak mini z akcesoriami, </w:t>
              <w:br/>
            </w:r>
            <w:r>
              <w:rPr/>
              <w:t>( wanienka, łóżeczko, nosidełko, wym. lalki  14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uszarki na prace plastyczne</w:t>
            </w:r>
            <w:r>
              <w:rPr/>
              <w:t xml:space="preserve"> na 25 prac – wym. 42x41x98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Szafka plastyczna</w:t>
            </w:r>
            <w:r>
              <w:rPr/>
              <w:t xml:space="preserve"> – szafa zamykana z bocznymi półeczkami wym. 83x40x80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obilna szafka z półką do kącikó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Magnetyczna plansza – twarze</w:t>
            </w:r>
            <w:r>
              <w:rPr/>
              <w:t>- zestaw magnetyczny z dwustronną planszą chłopca i dziewczynki,  oraz</w:t>
              <w:br/>
              <w:t>51 różnych części twarzy o wym. 33x26,5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Logiczne układanki-</w:t>
            </w:r>
            <w:r>
              <w:rPr/>
              <w:t>tablica o wymiarach 28,5x37cm i</w:t>
            </w:r>
            <w:r>
              <w:rPr>
                <w:b/>
              </w:rPr>
              <w:t xml:space="preserve">  </w:t>
            </w:r>
            <w:r>
              <w:rPr/>
              <w:t>24 szt. tabliczek o wym.4,5x6,5 cm (o tematyce: transport, zabawki, owoce, przybory, rzeczy, kształty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Tabliczki do ćwiczeń manipulacyjnych – oburącz- </w:t>
            </w:r>
            <w:r>
              <w:rPr/>
              <w:t>wykonane z płyty wraz z drewnianymi rysikami ( wzory: ptaszki, tulipany, gwiazdki, ,ślimaki, labirynty) wym. 41,5x22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Waga plastikowa</w:t>
            </w:r>
            <w:r>
              <w:rPr/>
              <w:t xml:space="preserve"> do 500 ml, wym. 52x24,5 cm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Odważniki</w:t>
            </w:r>
            <w:r>
              <w:rPr/>
              <w:t xml:space="preserve"> – zestaw odważników w pudełku 8 szt.( 1g., 2g.,5g, 10g.,20g.,50g,100g, 500g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Rodzina liczmany </w:t>
            </w:r>
            <w:r>
              <w:rPr/>
              <w:t>– zestaw kolorowych liczmanów w kształcie ludzików z tworzywa sztucznego-   36 szt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kp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Wózek przyczepka</w:t>
            </w:r>
            <w:r>
              <w:rPr/>
              <w:t xml:space="preserve"> - dł. 95 cm. max obciążenie 60 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Gigant truck</w:t>
            </w:r>
            <w:r>
              <w:rPr/>
              <w:t xml:space="preserve"> ( zabawka)– duży samochód wym. 55x36,5cm- udźwig 150 kg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Warsztat majsterkowicza- </w:t>
            </w:r>
            <w:r>
              <w:rPr/>
              <w:t xml:space="preserve">Wymiar warsztatu  45x25x68 - w zestawie 56 akcesoriów o wym. 3-17 cm( min. kask, kombinerki, klucze, śrubokręt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Pojazdy budowlane</w:t>
            </w:r>
            <w:r>
              <w:rPr/>
              <w:t xml:space="preserve"> – mix – długość pojazdu 40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ostiumy dla dzieci </w:t>
            </w:r>
            <w:r>
              <w:rPr/>
              <w:t>( zapinane na rzepy z nakryciem głowy – po 2 szt.  strażak, policjant, pielęgniarka, kucharz, rajdowiec, mały inżynier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 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ostiumy z akcesoriami </w:t>
            </w:r>
            <w:r>
              <w:rPr/>
              <w:t>( budowlaniec, szef kuchni, chirurg, strażak, fryzjerka, weterynarz, policjant, pielęgniarka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Składany kosz na piłki </w:t>
            </w:r>
            <w:r>
              <w:rPr/>
              <w:t>–</w:t>
              <w:br/>
              <w:t xml:space="preserve"> wym 64x64x88 cm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Mapa magnetyczna Polski z magnesami,</w:t>
            </w:r>
            <w:r>
              <w:rPr/>
              <w:t xml:space="preserve"> wym. 60x52 cm, 55 magnesów o wym. 3 do 6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 szt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9:00Z</dcterms:created>
  <dc:creator>Joanna Kulpa</dc:creator>
  <dc:description/>
  <cp:keywords/>
  <dc:language>en-US</dc:language>
  <cp:lastModifiedBy>Joanna Kulpa</cp:lastModifiedBy>
  <dcterms:modified xsi:type="dcterms:W3CDTF">2015-06-01T09:14:00Z</dcterms:modified>
  <cp:revision>14</cp:revision>
  <dc:subject/>
  <dc:title/>
</cp:coreProperties>
</file>