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pl-PL"/>
        </w:rPr>
        <w:t>Formularz cenowy_ Dąb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</w:rPr>
        <w:t xml:space="preserve">Wykaz pomocy dydaktycznych dla </w:t>
      </w:r>
      <w:r>
        <w:rPr>
          <w:b/>
          <w:lang w:val="pl-PL"/>
        </w:rPr>
        <w:t xml:space="preserve">Zespołu Szkolno- </w:t>
      </w:r>
      <w:r>
        <w:rPr>
          <w:b/>
        </w:rPr>
        <w:t>Przedszkol</w:t>
      </w:r>
      <w:r>
        <w:rPr>
          <w:b/>
          <w:lang w:val="pl-PL"/>
        </w:rPr>
        <w:t>nego</w:t>
      </w:r>
      <w:r>
        <w:rPr/>
        <w:t xml:space="preserve"> w Dąbiu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969"/>
        <w:gridCol w:w="896"/>
        <w:gridCol w:w="992"/>
        <w:gridCol w:w="1134"/>
        <w:gridCol w:w="1276"/>
        <w:gridCol w:w="1276"/>
      </w:tblGrid>
      <w:tr>
        <w:trPr>
          <w:trHeight w:val="8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artykuł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</w:rPr>
              <w:t>Cena</w:t>
            </w:r>
            <w:r>
              <w:rPr>
                <w:b/>
                <w:lang w:val="pl-PL"/>
              </w:rPr>
              <w:t xml:space="preserve">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</w:rPr>
              <w:t>Wartość</w:t>
            </w:r>
            <w:r>
              <w:rPr>
                <w:b/>
                <w:lang w:val="pl-PL"/>
              </w:rPr>
              <w:t xml:space="preserve"> brutto</w:t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a do malowania po betonie - zesta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tuszek dla dziecka ochronny z tworzywa sztucznego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mple cyfry   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mple ogród  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mple zwierzęta zoo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a Polski - mapa magnetyczna  wym. 40x40cm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 Labirynt 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śmiechnięty labirynt  - gra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labirynt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rynt z ludzikami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rynt z magnesem – zoo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Triolo  - 48 elementowy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ętrowy tor wyścigowy - zabaw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ter  - kształty - zabawka  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nia Jakuba  -   gra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czne kształty drewniane  - grubość 1 cm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e puzzle – ludzie świata18 element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e stroje - zestaw ze sklej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bijanka duży zestaw  - tablice korkowe wraz      z elementami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że słomki konstrukcyjne - zestaw słomek ok.1000 elementów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 warsztat stolarski - zabaw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ukierunkowanej obserwacji dziecka – pomoc dydaktycz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rażyki – 42 elementy w 4 kształta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oku – łamigłówka logicz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straganie - gra edukacyjna    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yklopedia dla malucha -Quiz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dki smoka Obiboka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w pisaniu ciągłym   - karty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aczki  na cztery pory roku - plansz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izacja – zestaw prób diagnostyczny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izelki odblaskowe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karzyki 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 Bilard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wanie i odejmowanie – gra eduk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z przyrodniczy z zagadkami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us polityczny podświetlan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us fizyczny podświetlan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owiązki - plansze15 - elem. z magnesem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sprzętu kuchennego  - zabawka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drewniane klocki - kształty geom.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drewniane klocki  50 szt.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ocki wafle - Wiejska zagroda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ocki Clics Roller Box  513 klocków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ocki Zoob  klocki 125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ka z pociągiem  - drewniana   23 elementy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y do tworzenia torów przeszkód               wys.24 cm śr. 40cm      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ładka do balansowania  max. obciążenie 50kg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kątna platforma wym. 59 cm x 2c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ski z fakturami  - gumowe śr.27cm i 11cm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szki o regulowanej grubości  do ćw.reh. 6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rozkładanych bramek  do piłki nożnej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ka do unihokej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y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a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ace 3 – częściowe kształtki rehab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szki reh. okrągłe  10 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 bramka do piłki nożne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ykówka rozkłada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oło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na mała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eżdzalnia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formers   46szt.  klocki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formers   26szt.    klocki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a rzeka kształtki reh.36 elem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ążki gimnastyczne                                                  (dł.80cm śr 2,5cm 4 szt.)kompl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ywne ringo  -  ( 6 szt.)komplet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ęcze cyrkowe – hula hop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a wysoka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a mała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ka cienka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 z otworem kształtka rehab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ec średni kształtka rehabilitacyj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ra siatkówka, tenis, badmint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tulna chatka –zabawka dom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enny Kącik Toli  zabaw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cik Balbinki - kuche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cik Balbinki - pral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cik Balbinki - zlewozmywa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pian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urowe puzzle -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adnij kto to?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konstrukcje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–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ęki naszego otoczenia- zgadywank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 do zabawy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ski do zabawy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ynki bajkowe -  zestaw 14szt. w torbie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fabet z obrazkami  - karty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edukacyjny Alfabet  - 340 kartoników  do zawieszania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ięć - g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 – puzz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 ortografia – loteryjka obrazkow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eczki i patyczki do brył geometrycznych –</w:t>
            </w:r>
          </w:p>
          <w:p>
            <w:pPr>
              <w:pStyle w:val="Normal"/>
              <w:rPr/>
            </w:pPr>
            <w:r>
              <w:rPr/>
              <w:t xml:space="preserve">zestaw piłeczek z otworami i patyczków330 elem.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 małpka   -   zabawka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bet polski – pisany i cyfry ( drewniana skrzynka i 88 elementów alfabetu i cyf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mat z pianki do ćwiczeń gimnastycznych - 100cm ( 4szt.wym.100cmx2cm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yczna piłka fasolka śr 50cm.</w:t>
            </w:r>
            <w:r>
              <w:rPr>
                <w:lang w:val="pl-PL"/>
              </w:rPr>
              <w:t xml:space="preserve"> </w:t>
            </w:r>
            <w:r>
              <w:rPr/>
              <w:t>dł.90c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ik z kółkami na akcesoria wym.90x60x86c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do gry w kręgle (kręgle z twardej pianki             o wym.29x10cm śr. kuli 15cm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…………………………..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19:00Z</dcterms:created>
  <dc:creator>Joanna Kulpa</dc:creator>
  <dc:description/>
  <cp:keywords/>
  <dc:language>en-US</dc:language>
  <cp:lastModifiedBy>Joanna Kulpa</cp:lastModifiedBy>
  <dcterms:modified xsi:type="dcterms:W3CDTF">2015-06-01T09:12:00Z</dcterms:modified>
  <cp:revision>11</cp:revision>
  <dc:subject/>
  <dc:title/>
</cp:coreProperties>
</file>