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sz w:val="20"/>
        </w:rPr>
        <w:t>Załącznik nr 1</w:t>
      </w:r>
    </w:p>
    <w:p>
      <w:pPr>
        <w:pStyle w:val="Heading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FORMULARZ OF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azwa: 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wykonanie przedmiotu zamówienia pn. </w:t>
      </w:r>
    </w:p>
    <w:p>
      <w:pPr>
        <w:pStyle w:val="Normal"/>
        <w:suppressAutoHyphens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awowanie nadzoru inwestorskiego nad wykonaniem robót budowlanych zadania pn.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kanalizacji sanitarnej z pompowniami w miejscowości Pień, Dulcza Mała i Dulcza Wielka oraz sieci wodociągowej w miejscowości Ruda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t</w:t>
      </w:r>
      <w:r>
        <w:rPr>
          <w:rFonts w:cs="Arial" w:ascii="Arial" w:hAnsi="Arial"/>
          <w:sz w:val="22"/>
          <w:szCs w:val="22"/>
        </w:rPr>
        <w:t>erminem  wykonania  do  31.05.2019 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za łączną kwotę: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cena netto: ................................................................ zł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........................................................... zł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ę brutto: ...............................................................zł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brutto: ………………………....................................................................</w:t>
      </w:r>
    </w:p>
    <w:p>
      <w:pPr>
        <w:pStyle w:val="Normal"/>
        <w:spacing w:lineRule="auto" w:line="480" w:before="24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zł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za sprawowanie nadzoru inwestorskiego nad zadaniem: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kanalizacji sanitarnej z pompowniami w miejscowości Dulcza Wielka” – kwota ………………… zł brutto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kanalizacji sanitarnej z pompowniami w miejscowości Pień i Dulcza Mała w systemie zaprojektuj i wybuduj” – kwota ………………… zł brutto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sieci wodociągowej w miejscowości Ruda” – kwota ………………… zł brutt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opisem przedmiotu zamówienia i nie wnoszę do niego zastrzeżeń. W/w kwota zawiera koszty wykonania wszystkich robót zawartych w dostarczonym przez Inwestora opisie przedmiotu zamówieni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określone przez Zamawiając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dysponuję osobami posiadającymi uprawnienia do kierowania i nadzorowania robót  w specjalności instalacyjnej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jestem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aniem procedury wyboru wykonawcy, a wykonawcą, polegające w szczególności na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czestniczeniu jako wspólnik w spółce cywilnej lub osobowej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siadaniu co najmniej 10 % udziałów lub akcji spółki kapitałowej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waniu z wykonawcą w takim stosunku prawnym lub faktycznym, że może to budzić uzasadnione wątpliwości co do bezstronności tych osób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ia  …………………….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odpis osoby uprawnionej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677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u-HU" w:eastAsia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10:00Z</dcterms:created>
  <dc:creator>Czaja Kazimierz</dc:creator>
  <dc:description/>
  <cp:keywords/>
  <dc:language>en-US</dc:language>
  <cp:lastModifiedBy>Joanna Kulpa</cp:lastModifiedBy>
  <cp:lastPrinted>2017-11-09T10:05:00Z</cp:lastPrinted>
  <dcterms:modified xsi:type="dcterms:W3CDTF">2017-11-09T10:31:00Z</dcterms:modified>
  <cp:revision>33</cp:revision>
  <dc:subject/>
  <dc:title>Rozliczenie zadania</dc:title>
</cp:coreProperties>
</file>