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>Projekt umowy – załącznik nr 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>U M O W A  nr  272/      /2017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warta w dniu     11-2017   </w:t>
      </w:r>
      <w:r>
        <w:rPr>
          <w:rFonts w:cs="Arial" w:ascii="Arial" w:hAnsi="Arial"/>
          <w:sz w:val="22"/>
          <w:szCs w:val="22"/>
        </w:rPr>
        <w:t xml:space="preserve">w miejscowości Radomyśl Wielki pomiędzy: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b/>
          <w:b/>
          <w:bCs/>
          <w:spacing w:val="-21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ą Radomyśl Wielki 39-310 Radomyśl Wielki Ul. Rynek 32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ż. Józef Rybiński – Burmistrz Radomyśla Wielkiego przy kontrasygnacie Skarbnika Gminy</w:t>
      </w:r>
    </w:p>
    <w:p>
      <w:pPr>
        <w:pStyle w:val="TextBody"/>
        <w:rPr/>
      </w:pPr>
      <w:r>
        <w:rPr/>
        <w:t>zwanym dalej „Zamawiającym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firmą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ą przez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dalej „Wykonawcą” o następującej treści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   Na podstawie przeprowadzonego postępowania o udzielenie zamówienia, zgodnie z art. 4 ust. 8 Prawo Zamówień Publicznych </w:t>
      </w:r>
      <w:r>
        <w:rPr>
          <w:rFonts w:cs="Arial" w:ascii="Arial" w:hAnsi="Arial"/>
          <w:color w:val="000000"/>
          <w:sz w:val="22"/>
          <w:szCs w:val="22"/>
        </w:rPr>
        <w:t>Zamawiający zleca, a Wykonawca zobowiązuje się do wykonania zamówienia polegającego na świadczeniu usług nad zamówieniem  pod nazwą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Sprawowanie nadzoru inwestorskiego nad wykonaniem robót budowlanych zadania p.n. „Budowa kanalizacji sanitarnej z pompowniami w miejscowości Pień, Dulcza Mała i Dulcza Wielka oraz sieci wodociągowej w miejscowości Rud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edmiotowe zamówienie finansowane będzie z budżetu Unii Europejskiej w ramach operacji typu: „Gospodarka wodno-ściekowa” w ramach działania „Podstawowe usługi i odnowa wsi na obszarach wiejskich”, poddziałania „Wsparcie inwestycji związanych z tworzeniem, ulepszaniem lub rozbudową wszystkich rodzajów małej infrastruktury, w tym inwestycji w energię odnawialną i w oszczędzanie energii” objętego Programem Rozwoju Obszarów Wiejskich na lata 2014-202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2.     Zamówienie obejmuje p</w:t>
      </w:r>
      <w:r>
        <w:rPr>
          <w:rFonts w:cs="Arial" w:ascii="Arial" w:hAnsi="Arial"/>
          <w:sz w:val="22"/>
          <w:szCs w:val="22"/>
        </w:rPr>
        <w:t xml:space="preserve">ełnienie obowiązków Inspektora Nadzoru Inwestorskiego przy budowie następujących zadań inwestycyjnych: 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  <w:lang w:eastAsia="pl-PL"/>
        </w:rPr>
        <w:t>Budowa kanalizacji sanitarnej z pompowniami w miejscowości Dulcza Wielka”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kanalizacji sanitarnej z pompowniami w miejscowości Pień i Dulcza Mała w systemie zaprojektuj i wybuduj”,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sieci wodociągowej w miejscowości Ruda”, </w:t>
      </w:r>
      <w:r>
        <w:rPr>
          <w:rFonts w:cs="Arial" w:ascii="Arial" w:hAnsi="Arial"/>
          <w:sz w:val="22"/>
          <w:szCs w:val="22"/>
        </w:rPr>
        <w:t>w zakresie wyszczególnionym w zaproszeniu do udziału w postępowaniu stanowiącego Załącznik do umow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      Wykonawcami robót będą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w zakresie budowy kanalizacji sanitarnej z pompowniami w miejscowości Dulcza Wielka- Gminna Spółka Komunalna sp. z o.o. 33-140 Lisia Góra, ul. Rolnicza 39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 w zakresie budowy kanalizacji sanitarnej z pompowniami w miejscowości Pień i Dulcza Mała w systemie zaprojektuj i wybuduj”- Konsorcjum firm: Lider- Handlowo- Usługowy Zakład Instalacji Sanitarnych i Gazowych „SANTEX” Kazimierz Czapka ul. Klonowa 5, 39-120 Sędziszów Młp., Partner- Przedsiębiorstwo Produkcyjno- Usługowo- Handlowe „ARBUD” Artur Czapka Wolica Ługowa 52, 39-120 Sędziszów Młp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w zakresie budowy sieci wodociągowej w miejscowości Ruda- Zakład Instalacyjno- Budowlany SANIT-BUD s.c.  Jerzy i Andrzej Fido  33-200 Dąbrowa Tarnowska ul. Nadbrzeżna 39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</w:t>
        <w:tab/>
        <w:t xml:space="preserve">Wykonawca w ramach niniejszej umowy będzie wykonywał czynności </w:t>
      </w:r>
      <w:r>
        <w:rPr>
          <w:rFonts w:cs="Arial" w:ascii="Arial" w:hAnsi="Arial"/>
          <w:sz w:val="22"/>
          <w:szCs w:val="22"/>
        </w:rPr>
        <w:t>wynikające z Warunków Ogólnych Umowy oraz dokumentacji projektowej i SST</w:t>
      </w:r>
      <w:r>
        <w:rPr>
          <w:rFonts w:cs="Arial" w:ascii="Arial" w:hAnsi="Arial"/>
          <w:color w:val="000000"/>
          <w:sz w:val="22"/>
          <w:szCs w:val="22"/>
        </w:rPr>
        <w:t xml:space="preserve"> stanowiących część umowy o roboty budowlano instalacyjne, nad realizacją których sprawowany będzie nadzór, oraz czynności wynikające z aktualnych przepisów ustawy "Prawo budowlane"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  <w:tab/>
        <w:t xml:space="preserve">W terminie 14 dni od daty zawarcia umowy z Wykonawcą robót, Zamawiający przekaże Wykonawcy, na czas pełnienia nadzoru, kopię umów o roboty budowlane, nad realizacją których sprawowany będzie nadzór oraz inne dokumenty będące w posiadaniu Zamawiającego, a dotyczące realizacji tejże umowy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</w:t>
        <w:tab/>
        <w:t>Zamawiający wyznacza Kierownika Projektu w osobie mgr inż. Kazimierz Czaja który jest upoważniony do zarządzania i nadzorowania w imieniu Zamawiającego niniejszą umową oraz do bezpośrednich kontaktów z Wykonawcą. Kierownik Projektu może powierzyć część swoich uprawnień innym osobom, o czym winien powiadomić na piśmie Wykonawcę z wyprzedzenie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</w:t>
        <w:tab/>
        <w:t xml:space="preserve">Zamawiający zastrzega sobie prawo zmiany osoby wskazanej w ust. 3. O dokonaniu zmiany Zamawiający powiadomi na piśmie Wykonawcę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</w:t>
        <w:tab/>
        <w:t>Wykonawca informuje, że osobami które będą sprawować obowiązki inspektora nadzoru nad realizacją w/w zadań będą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w zakresie prac konstrukcyjno – budowlanych –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w zakresie prac branży sanitarnej –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        w zakresie prac branży elektrycznej –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 Zamawiający dopuszcza zmianę osób wymienionych w ust. 5 pod warunkiem, że proponowane osoby będą spełniały wymagania określone w zapytaniu ofertowy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Normal"/>
        <w:suppressAutoHyphens w:val="false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Rozpoczęcie realizacji umowy nastąpi w dniu podpisania umowy na   nadzór będący przedmiotem niniejszego zamówienia, zakończenie 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</w:t>
      </w:r>
      <w:r>
        <w:rPr>
          <w:rFonts w:eastAsia="Arial" w:cs="Arial" w:ascii="Arial" w:hAnsi="Arial"/>
          <w:sz w:val="22"/>
          <w:szCs w:val="22"/>
        </w:rPr>
        <w:t xml:space="preserve">  31.05.2019 </w:t>
      </w:r>
      <w:r>
        <w:rPr>
          <w:rFonts w:cs="Arial" w:ascii="Arial" w:hAnsi="Arial"/>
          <w:sz w:val="22"/>
          <w:szCs w:val="22"/>
        </w:rPr>
        <w:t>r.             z możliwością jego wydłużenia lub skrócenia. Z</w:t>
      </w:r>
      <w:r>
        <w:rPr>
          <w:rFonts w:cs="Arial" w:ascii="Arial" w:hAnsi="Arial"/>
          <w:color w:val="000000"/>
          <w:sz w:val="22"/>
          <w:szCs w:val="22"/>
        </w:rPr>
        <w:t>akończenie sprawowania nadzoru nastąpi w dniu podpisania protokołu ostatecznego odbioru robót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 Okres gwarancj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color w:val="000000"/>
          <w:sz w:val="22"/>
          <w:szCs w:val="22"/>
        </w:rPr>
        <w:t>przez cały okres odpowiedzialności Wykonawcy Robót z tytułu gwarancji. Gwarancja Inspektora Nadzoru wydłuża się o okres wydłużenia gwarancji Wykonawcy Robót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  Termin, o którym mowa w ust. 1 może zostać na wniosek Zamawiającego wydłużony lub skrócony, stosownie do rzeczywistego czasu wykonania robót, nad którymi sprawowany będzie nadzó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  Za świadczone na podstawie niniejszej Umowy usługi Zamawiający zobowiązuje się zapłacić Inspektorowi Nadzoru cenę umowną w wysokośc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…………………   </w:t>
      </w:r>
      <w:r>
        <w:rPr>
          <w:rFonts w:cs="Arial" w:ascii="Arial" w:hAnsi="Arial"/>
          <w:color w:val="000000"/>
          <w:sz w:val="22"/>
          <w:szCs w:val="22"/>
        </w:rPr>
        <w:t xml:space="preserve"> zł brutto (słownie: …….  ) wraz z podatkiem VAT 23% w wysokości ………… zł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ym za sprawowanie nadzoru inwestorskiego nad zadaniem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Budowa kanalizacji sanitarnej z pompowniami w miejscowości Dulcza Wielka” – kwota ………………… zł brut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Budowa kanalizacji sanitarnej z pompowniami w miejscowości Pień i Dulcza Mała w systemie zaprojektuj i wybuduj” – kwota ………………… zł brut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Budowa sieci wodociągowej w miejscowości Ruda” – kwota ………………… zł brutt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tym  w 2018 r. zostanie wypłacona kwota nie większa  niż .................... zł brutto, wg poniższych zasad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Płatność za pełnienie funkcji Inspektora Nadzoru następować będzie nie częściej niż raz w miesiącu proporcjonalnie do wykonanych i zafakturowanych przez wykonawców robót prac w wysokości ...................%. Pozostała kwota zostanie wypłacona po zakończeniu, odbiorze i rozliczeniu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Płatność będzie następowała  na podstawie faktury wystawionych przez Inspektora Nadzoru przelewem na konto Inspektora Nadzoru wskazane w fakturze, w ciągu 30 dni od daty przyjęcia faktury przez Zamawiając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 Na fakturze należy wpisać numer i datę zawarcia niniejszej umow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 Za datę zapłaty uważać się będzie dzień, w którym nastąpiło obciążenie rachunku bankowego Zamawiającego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  W przypadku zmiany obowiązujących przepisów prawa odnośnie procentowej stawki podatku VAT, określonej w ust. 1, kwota brutto wynagrodzenia Inspektora Nadzoru zostanie aneksem do niniejszej umowy odpowiednio dostosowan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     Wszelkie wierzytelności Wykonawcy przysługujące w związku z realizacją niniejszej umowy nie mogą być przenoszone na osobę trzecią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   Stronom przysługuje prawo rozwiązania niniejszej umowy w przypadkach i na warunkach określonych w Warunkach Ogólnych Umow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   Wykonawca ponosi wobec Zamawiającego odpowiedzialność za wyrządzenie szkody będącej normalnym następstwem nienależytego wykonania czynności objętych niniejszą umową ocenianego w granicach przewidzianych dla umów starannego działania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nie jest uprawniony do zaciągania żadnych zobowiązań w imieniu Zamawiającego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oraz Wykonawca podejmą wszelkie wysiłki w celu polubownego rozwiązania sporów, które mogą powstać pomiędzy nimi na zasadach przewidzianych w Ogólnych Warunkach Umowy. 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nie osiągnięcia polubownego rozwiązania, spory podlegają rozstrzygnięciu przez sąd właściwy dla siedziby Zamawiającego. 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stosuje się przepisy prawa polskiego, w szczególności: kodeksu cywilnego, ustawy Prawo budowlane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zmiany niniejszej umowy wymagają pod rygorem nieważności formy pisemnej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Wykonawca:                                                  Zamawiający: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77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29:00Z</dcterms:created>
  <dc:creator>Skop</dc:creator>
  <dc:description/>
  <cp:keywords/>
  <dc:language>en-US</dc:language>
  <cp:lastModifiedBy>Joanna Kulpa</cp:lastModifiedBy>
  <cp:lastPrinted>2017-11-09T11:23:00Z</cp:lastPrinted>
  <dcterms:modified xsi:type="dcterms:W3CDTF">2017-11-09T10:32:00Z</dcterms:modified>
  <cp:revision>22</cp:revision>
  <dc:subject/>
  <dc:title>Rozdział: VI</dc:title>
</cp:coreProperties>
</file>