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7677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2"/>
        <w:rPr/>
      </w:pPr>
      <w:r>
        <w:rPr>
          <w:rFonts w:cs="Calibri" w:ascii="Calibri" w:hAnsi="Calibri"/>
          <w:sz w:val="22"/>
          <w:szCs w:val="22"/>
        </w:rPr>
        <w:t>UG- 271/PP/13/2017                                                                                         Radomyśl Wielki  09.11.2017 r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ZAPROSZENI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 UDZIAŁU W POSTĘPOWANIU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ZAMÓWIENIU PONIŻEJ 30 000 EURO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: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Radomyśl Wielki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l. Rynek 32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-310 Radomyśl Wielki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14 6819121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inwestycje@radomyslwielki.pl</w:t>
        </w:r>
      </w:hyperlink>
    </w:p>
    <w:p>
      <w:pPr>
        <w:pStyle w:val="Tekstpodstawowy2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sekretariat@radomyslwielki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ówienie pn.: 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Sprawowanie nadzoru inwestorskiego nad wykonaniem robót budowlanych zadania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kanalizacji sanitarnej z pompowniami w miejscowości Pień, Dulcza Mała i Dulcza Wielka oraz sieci wodociągowej w miejscowości Ruda”</w:t>
        <w:br/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zedmiotowe zamówienie finansowane będzie z budżetu Unii Europejskiej w ramach operacji typu: „Gospodarka wodno-ściekowa” w ramach działania „Podstawowe usługi i odnowa wsi na obszarach wiejskich”, poddziałania „Wsparcie inwestycji związanych z tworzeniem, ulepszaniem lub rozbudową wszystkich rodzajów małej infrastruktury, w tym inwestycji w energię odnawialną i w oszczędzanie energii” objętego Programem Rozwoju Obszarów Wiejskich na lata 2014-2020.</w:t>
      </w:r>
    </w:p>
    <w:p>
      <w:pPr>
        <w:pStyle w:val="Normal"/>
        <w:suppressAutoHyphens w:val="true"/>
        <w:autoSpaceDE w:val="false"/>
        <w:spacing w:lineRule="auto" w:line="276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Tekstpodstawowy2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pis przedmiotu zamówienia: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Na przedmiot zamówienia składa się : Pełnienie obowiązków Inspektora Nadzoru Inwestorskiego przy budowie: </w:t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kanalizacji sanitarnej z pompowniami w miejscowości Dulcza Wielka”,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kanalizacji sanitarnej z pompowniami w miejscowości Pień i Dulcza Mała w systemie zaprojektuj i wybuduj”,</w:t>
      </w:r>
    </w:p>
    <w:p>
      <w:pPr>
        <w:pStyle w:val="Normal"/>
        <w:suppressAutoHyphens w:val="true"/>
        <w:autoSpaceDE w:val="false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udowa sieci wodociągowej w miejscowości Ruda”.</w:t>
      </w:r>
    </w:p>
    <w:p>
      <w:pPr>
        <w:pStyle w:val="Normal"/>
        <w:suppressAutoHyphens w:val="true"/>
        <w:autoSpaceDE w:val="false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prawowanie nadzoru inwestorskiego obejmuje</w:t>
      </w:r>
      <w:r>
        <w:rPr>
          <w:rFonts w:cs="Calibri" w:ascii="Calibri" w:hAnsi="Calibri"/>
          <w:b w:val="false"/>
          <w:sz w:val="22"/>
          <w:szCs w:val="22"/>
        </w:rPr>
        <w:t xml:space="preserve"> roboty: 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.   Kontrolowanie postępu i zgodności robót z dokumentacją  budowy minimum 1 raz 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w tygodniu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  Udział w naradach koordynacyjnych w sprawie realizacji 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.   Kontrolowanie zgodności robót z dokumentacją pod względem technicznym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4.   Kontrolowanie rozliczeń budowy od strony ilościowej i kosztowej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5.   Sprawdzanie postępu robót , dokonywanie odbiorów częściowych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6.   Uzgadnianie z inwestorem bezpośrednim i wykonawcą ewentualnych robót   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dodatkowych i zamiennych oraz ich rozliczanie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7.   Sprawdzanie i odbiory robót zanikających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8.   Udział w naradach roboczych na budowie oraz w naradach koordynacyjnych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9.   Sprawowanie kontroli zgodności realizacji z projektem , pozwoleniem na budowę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sz w:val="22"/>
          <w:szCs w:val="22"/>
        </w:rPr>
        <w:t>przepisami , wymogami technicznymi i obowiązującymi polskimi normami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Sprawdzanie i zatwierdzanie do zapłaty kosztorysów po wykonaniu robót i faktur 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</w:t>
      </w:r>
      <w:r>
        <w:rPr>
          <w:rFonts w:cs="Calibri" w:ascii="Calibri" w:hAnsi="Calibri"/>
          <w:b w:val="false"/>
          <w:sz w:val="22"/>
          <w:szCs w:val="22"/>
        </w:rPr>
        <w:t>za wykonane roboty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</w:t>
        <w:tab/>
        <w:t>Sprawdzenie kompletności operatu powykonawczego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2.</w:t>
        <w:tab/>
        <w:t>Udział w odbiorze końcowym i przekazaniu do eksploatacji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3.</w:t>
        <w:tab/>
        <w:t>Przygotowanie danych do dowodu PT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4.</w:t>
        <w:tab/>
        <w:t>Prowadzenie ewidencji kosztów budowy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5.</w:t>
        <w:tab/>
        <w:t>Obsługa okresu gwarancyjnego i rękojmi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6.</w:t>
        <w:tab/>
        <w:t>Organizowanie nadzoru inwestorskiego , autorskiego i specjalistycznego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7.</w:t>
        <w:tab/>
        <w:t>Bieżąca współpraca z inwestorem bezpośrednim na etapie realizacji oraz przyszłym użytkownikiem tj  Dyrektorem Zakładu Gospodarki Komunalnej i Mieszkaniowej w Radomyślu Wielkim 39-310 Radomyśl Wielki ul. Targowa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8.</w:t>
        <w:tab/>
        <w:t>Wykonywanie obowiązków oraz realizacja uprawnień inspektora nadzoru inwestorskiego określonego w ustawie z  7 . VII . 1994 z póź. zmianami  – Prawo budowlane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Warunki udziału w postępowaniu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b w:val="false"/>
          <w:sz w:val="22"/>
          <w:szCs w:val="22"/>
        </w:rPr>
        <w:t>. O udzielenie zamówienia mogą ubiegać się podmioty, które dysponują wiedzą i doświadczeniem przy nadzorowaniu tego typu robót oraz osobami posiadającymi uprawnienia do kierowania i nadzorowania robotami budowlanymi w zakresie robót budowlanych,  instalacyjnych (sanitarnych i elektrycznych) a w szczególności: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-   osobą posiadającą uprawnienia do nadzorowania budowy w zakresie konstrukcyjno – budowlanym bez ograniczeń posiadającą minimum 3 lata doświadczenia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  osobą posiadającą uprawnienia do nadzorowania robót instalacyjno - inżynieryjnych w zakresie sieci i instalacji sanitarnych posiadającą minimum 3 lata doświadczenia oraz wykonała w okresie 5 lat od dnia ogłoszenia zapytania ofertowego, co najmniej jedną usługę nadzoru inwestorskiego nad realizacją zadania polegającego na budowie co najmniej jednej oczyszczalni ścieków i sieci kanalizacji sanitarnej grawitacyjnej i tłocznej o długości min. 5 km.  Usługa ta nie musi być wykonana w jednym zadaniu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  osobą posiadającą uprawnienia do nadzorowania robót instalacyjno – inżynieryjnych w zakresie sieci i instalacji elektrycznych posiadająca minimum 3 lata doświadczenia.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 Ilość lat doświadczeń należy liczyć od daty wystawienia uprawnień.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2.  Na potwierdzenie spełniania warunków udziału w postępowaniu Wykonawca przełoży: 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sz w:val="22"/>
          <w:szCs w:val="22"/>
        </w:rPr>
        <w:t>Wykaz osób</w:t>
      </w:r>
      <w:r>
        <w:rPr>
          <w:rFonts w:cs="Calibri" w:ascii="Calibri" w:hAnsi="Calibri"/>
          <w:b w:val="false"/>
          <w:sz w:val="22"/>
          <w:szCs w:val="22"/>
        </w:rPr>
        <w:t xml:space="preserve">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- </w:t>
      </w:r>
      <w:r>
        <w:rPr>
          <w:rFonts w:cs="Calibri" w:ascii="Calibri" w:hAnsi="Calibri"/>
          <w:sz w:val="22"/>
          <w:szCs w:val="22"/>
        </w:rPr>
        <w:t>wzór wykazu stanowi Załącznik nr 2.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 Warunki odrzucenia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ferta podlega odrzuceniu na zasadach określonych w § 3 rozporządzenia Ministra Rolnictwa i Rozwoju Wsi z dnia 13 stycznia 2017 r. w sprawie szczegółowych warunków i trybu konkurencyjnego wyboru wykonawców zadań ujętych w zestawieniu rzeczowo- finansowym operacji i warunków dokonywania zmniejszeń kwot pomocy oraz pomocy technicznej. </w:t>
      </w:r>
    </w:p>
    <w:p>
      <w:pPr>
        <w:pStyle w:val="Tekstpodstawowy2"/>
        <w:spacing w:lineRule="auto" w:line="276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Kryteria wyboru</w:t>
      </w:r>
    </w:p>
    <w:p>
      <w:pPr>
        <w:pStyle w:val="Tekstpodstawowy2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brutto- waga 93 %</w:t>
      </w:r>
    </w:p>
    <w:p>
      <w:pPr>
        <w:pStyle w:val="Tekstpodstawowy2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świadczenie inspektora nadzoru – waga 7 %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unkty przyznawane za kryteria będą liczone wg następujących wzorów:</w:t>
      </w:r>
    </w:p>
    <w:p>
      <w:pPr>
        <w:pStyle w:val="Tekstpodstawowy2"/>
        <w:numPr>
          <w:ilvl w:val="0"/>
          <w:numId w:val="5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brutto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iczba punktów = Cn/Cb  x 93% x 100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gdzie: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- Cn – najniższa cena spośród wszystkich ofert nie odrzuconych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- Cb – cena oferty badanej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Maksymalna ilość punktów jakie może otrzymać oferta za dane kryterium: 93 pkt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"/>
        <w:numPr>
          <w:ilvl w:val="0"/>
          <w:numId w:val="5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świadczenie inspektora nadzoru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ga 7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Doświadczenie osoby posiadającej uprawnienia do nadzorowania robót instalacyjno - inżynieryjnych w zakresie sieci i instalacji sanitarnych będzie punktowane następująco: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- 3 lata doświadczenia – 0 punktów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- 4 lata doświadczenia – 1 punkt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5 lat doświadczenia- 2 punkty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6 lat doświadczenia- 3 punkty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7 lat doświadczenia – 4 punkty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8 lat doświadczenia- 5 punktów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- 9 lat doświadczenia- 6 punktów</w:t>
      </w:r>
    </w:p>
    <w:p>
      <w:pPr>
        <w:pStyle w:val="Tekstpodstawowy2"/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>- 10 i więcej lat  doświadczenia- 7 punktów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kryterium Doświadczenie inspektora nadzoru punktowane będzie doświadczenie liczone w lata (od dnia posiadania uprawnień). W przypadku gdy, Wykonawca będzie posiadał więcej niż 10 lat doświadczenia otrzyma 7 punktów.  </w:t>
      </w:r>
    </w:p>
    <w:p>
      <w:pPr>
        <w:pStyle w:val="Tekstpodstawowy2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do 31.05.2019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i termin składania ofert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należy składać w </w:t>
      </w:r>
      <w:r>
        <w:rPr>
          <w:rFonts w:cs="Calibri" w:ascii="Calibri" w:hAnsi="Calibri"/>
          <w:sz w:val="22"/>
          <w:szCs w:val="22"/>
          <w:u w:val="single"/>
        </w:rPr>
        <w:t>formie pisemnej</w:t>
      </w:r>
      <w:r>
        <w:rPr>
          <w:rFonts w:cs="Calibri" w:ascii="Calibri" w:hAnsi="Calibri"/>
          <w:sz w:val="22"/>
          <w:szCs w:val="22"/>
        </w:rPr>
        <w:t xml:space="preserve"> wraz z  załącznikami w zamkniętych  kopertach na adres:</w:t>
      </w:r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Urząd Miejski w Radomyślu Wielkim ul. Rynek 32, 39-310 Radomyśl Wielki, pokój nr 2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 formularzu ofertowym udostępnionym przez Zamawiającego jako załącznik do postępowania.  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ermin składania ofert: </w:t>
      </w:r>
      <w:r>
        <w:rPr>
          <w:rFonts w:cs="Calibri" w:ascii="Calibri" w:hAnsi="Calibri"/>
          <w:sz w:val="22"/>
          <w:szCs w:val="22"/>
        </w:rPr>
        <w:t xml:space="preserve">Oferty należy składać do dnia  </w:t>
      </w:r>
      <w:r>
        <w:rPr>
          <w:rFonts w:cs="Calibri" w:ascii="Calibri" w:hAnsi="Calibri"/>
          <w:b/>
          <w:sz w:val="22"/>
          <w:szCs w:val="22"/>
        </w:rPr>
        <w:t>17 listopada 2017r. godz. 10:00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odbędzie się w dniu  </w:t>
      </w:r>
      <w:r>
        <w:rPr>
          <w:rFonts w:cs="Calibri" w:ascii="Calibri" w:hAnsi="Calibri"/>
          <w:b/>
          <w:sz w:val="22"/>
          <w:szCs w:val="22"/>
        </w:rPr>
        <w:t>17 listopada 2017r. godz. 10:15 w pok. Nr 2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przed upływem terminu składania ofert zmienić lub wycofać swoją ofert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kres związania ofertą wynosi 30 dni od terminu składania ofert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VII Informacje dodatkowe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kstpodstawowy2"/>
        <w:numPr>
          <w:ilvl w:val="0"/>
          <w:numId w:val="4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tępowanie prowadzone będzie zgodnie z obowiązującymi przepisami ustawy z dnia 29 stycznia 2004 roku Prawo zamówień publicznych (Dz. U. z 2017 r , poz. 1579 z póz. zm.), ustawy z dnia 20 lutego 2015 r. o wspieraniu rozwoju obszarów wiejskich z udziałem środków Europejskiego Funduszu Rolnego na rzecz Rozwoju Obszarów Wiejskich w ramach Programu Rozwoju Obszarów Wiejskich na lata 2014-2020 (Dz. U. z 2017 r. poz. 562, 624, 892 i 935) oraz  rozporządzenia Ministra Rolnictwa i Rozwoju Wsi z dnia 13 stycznia 2017 r. w sprawie szczegółowych warunków i trybu konkurencyjnego wyboru wykonawców zadań ujętych w zestawieniu rzeczowo- finansowym operacji i warunków dokonywania zmniejszeń kwot pomocy oraz pomocy technicznej (Dz. U. z 2017 r. poz. 106).</w:t>
      </w:r>
    </w:p>
    <w:p>
      <w:pPr>
        <w:pStyle w:val="Tekstpodstawowy2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nie dopuszcza składania ofert częściowych.  </w:t>
      </w:r>
    </w:p>
    <w:p>
      <w:pPr>
        <w:pStyle w:val="Tekstpodstawowy2"/>
        <w:numPr>
          <w:ilvl w:val="0"/>
          <w:numId w:val="4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awiający zastrzega możliwość zakończenia postępowania w sprawie wyboru Wykonawcy danego zadania bez wyboru żadnej z ofert.</w:t>
      </w:r>
    </w:p>
    <w:p>
      <w:pPr>
        <w:pStyle w:val="Tekstpodstawowy2"/>
        <w:numPr>
          <w:ilvl w:val="0"/>
          <w:numId w:val="4"/>
        </w:numPr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soby upoważnione do kontaktu z Wykonawcami: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zimierz Czaja- Kierownik Inwestycji, </w:t>
      </w:r>
    </w:p>
    <w:p>
      <w:pPr>
        <w:pStyle w:val="Normal"/>
        <w:spacing w:lineRule="auto" w:line="276"/>
        <w:ind w:left="708" w:hanging="0"/>
        <w:rPr/>
      </w:pPr>
      <w:r>
        <w:rPr>
          <w:rFonts w:cs="Calibri" w:ascii="Calibri" w:hAnsi="Calibri"/>
          <w:sz w:val="22"/>
          <w:szCs w:val="22"/>
        </w:rPr>
        <w:t>Wiesław Kapustka – inspektor w Ref. Inwest. UM, od poniedziałku do piątku w godz. od 8:00 do 15:30 –  tel. (014) 68-19-831; Fax. (014) 68-19-12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y dotyczące rodzaju robót zamieszczone zostały na stronie internetowej Gminy Radomyśl Wielki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radomyslwielki.pl</w:t>
        </w:r>
      </w:hyperlink>
      <w:r>
        <w:rPr>
          <w:rFonts w:cs="Calibri" w:ascii="Calibri" w:hAnsi="Calibri"/>
          <w:sz w:val="22"/>
          <w:szCs w:val="22"/>
        </w:rPr>
        <w:t xml:space="preserve"> w zakładce zamówienia publiczne) w trzech ogłoszonych przetargach nieograniczonych na te zadania. Wartość oraz ilość ofert złożonych na wykonanie przedmiotu zamówienia została zamieszczona na naszej stronie internetow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składa wypełniony i podpisany formularz ofertowy stanowiący załącznik nr 1, wykaz osób- załącznik nr 2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ponoszą wszelkie koszty związane z przygotowaniem i złożeniem oferty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a oferta – zał. nr 1 do zaproszenia -  musi zawierać wszystkie koszty związane z realizacją opracowania; oprócz kosztów bezpośrednich  związanych z wykonaniem czynności Inspektora Nadzoru również inne koszty takie jak m.in. koszty zaplecza, dojazdów itp.</w:t>
      </w:r>
    </w:p>
    <w:p>
      <w:pPr>
        <w:pStyle w:val="Tekstpodstawowy2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ykonawca przed podpisaniem umowy przedłoży kserokopię uprawnień oraz zaświadczenie o przynależności do właściwej izby inżynierów.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VIII Szczegółowe warunki świadczenia usługi określa Projekt umowy stanowiący załącznik do niniejszego postępowa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TimesNewRoman;Arial Unicode MS" w:hAnsi="TimesNewRoman;Arial Unicode MS" w:cs="TimesNewRoman;Arial Unicode MS"/>
      <w:b/>
      <w:sz w:val="20"/>
    </w:rPr>
  </w:style>
  <w:style w:type="character" w:styleId="WW8Num4z5">
    <w:name w:val="WW8Num4z5"/>
    <w:qFormat/>
    <w:rPr>
      <w:rFonts w:ascii="TimesNewRoman;Arial Unicode MS" w:hAnsi="TimesNewRoman;Arial Unicode MS" w:cs="TimesNewRoman;Arial Unicode M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  <w:b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westycje@radomyslwielki.pl" TargetMode="External"/><Relationship Id="rId4" Type="http://schemas.openxmlformats.org/officeDocument/2006/relationships/hyperlink" Target="mailto:sekretariat@radomyslwielki.pl" TargetMode="External"/><Relationship Id="rId5" Type="http://schemas.openxmlformats.org/officeDocument/2006/relationships/hyperlink" Target="http://www.radomyslwielki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19:00Z</dcterms:created>
  <dc:creator>Włodek</dc:creator>
  <dc:description/>
  <cp:keywords/>
  <dc:language>en-US</dc:language>
  <cp:lastModifiedBy>Joanna Kulpa</cp:lastModifiedBy>
  <cp:lastPrinted>2017-11-09T11:36:00Z</cp:lastPrinted>
  <dcterms:modified xsi:type="dcterms:W3CDTF">2017-11-09T11:06:00Z</dcterms:modified>
  <cp:revision>63</cp:revision>
  <dc:subject/>
  <dc:title/>
</cp:coreProperties>
</file>