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rawowanie nadzoru inwestorskiego nad wykonaniem robót budowlanych zadania pn.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dowa kanalizacji sanitarnej z pompowniami w miejscowości Pień, Dulcza Mała i Dulcza Wielka oraz sieci wodociągowej w miejscowości Ruda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60"/>
        <w:gridCol w:w="1559"/>
        <w:gridCol w:w="1701"/>
        <w:gridCol w:w="2835"/>
        <w:gridCol w:w="1176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imię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r uprawnień zawodowych, zakres uprawnień i data wystawienia </w:t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 doświadczenie (ilość lat), dodatkowo w przypadku osoby pełniącej funkcję inspektora nadzoru w zakresie sieci i instalacji sanitarnych proszę podać informację o nadzorowaniu min. 1 zadania</w:t>
            </w:r>
          </w:p>
        </w:tc>
        <w:tc>
          <w:tcPr>
            <w:tcW w:w="11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 dysponowania 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2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11-09T08:37:00Z</dcterms:modified>
  <cp:revision>22</cp:revision>
  <dc:subject/>
  <dc:title>Rozdział II SIWZ – Załącznik nr 3 do oferty</dc:title>
</cp:coreProperties>
</file>