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firstLine="708"/>
        <w:jc w:val="right"/>
        <w:rPr/>
      </w:pPr>
      <w:r>
        <w:rPr>
          <w:rFonts w:eastAsia="Times New Roman" w:cs="Times New Roman"/>
          <w:bCs/>
          <w:color w:val="auto"/>
          <w:sz w:val="20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ozdział IV SIWZ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ab/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Heading3"/>
        <w:tabs>
          <w:tab w:val="clear" w:pos="94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 w:val="false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4"/>
          <w:lang w:val="pl-PL" w:eastAsia="zxx" w:bidi="ar-SA"/>
        </w:rPr>
        <w:t>Umowa (Projekt)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rFonts w:eastAsia="Times New Roman" w:cs="Times New Roman"/>
          <w:b/>
          <w:b/>
          <w:bCs w:val="false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zawarta w dniu ................. w Radomyślu Wielkim pomiędzy Gminą Radomyśl Wielki, reprezentowaną przez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0" w:leader="none"/>
        </w:tabs>
        <w:spacing w:lineRule="auto" w:line="480"/>
        <w:ind w:left="108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Burmistrz Radomyśla Wielkiego – inż. Józef Rybiński</w:t>
      </w:r>
    </w:p>
    <w:p>
      <w:pPr>
        <w:pStyle w:val="Normal"/>
        <w:tabs>
          <w:tab w:val="clear" w:pos="1134"/>
          <w:tab w:val="left" w:pos="720" w:leader="none"/>
        </w:tabs>
        <w:spacing w:lineRule="auto" w:line="48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przy kontrasygnacie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Skarbnika Gminy</w:t>
      </w:r>
    </w:p>
    <w:p>
      <w:pPr>
        <w:pStyle w:val="Normal"/>
        <w:spacing w:lineRule="auto" w:line="48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zwanym dalej „Zamawiającym”,</w:t>
      </w:r>
    </w:p>
    <w:p>
      <w:pPr>
        <w:pStyle w:val="TextBody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a .................. reprezentującym Firmę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...............................................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, zwanym dalej „Wykonawcą”, o następującej treści: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Dowóz uczniów do szkół i placówek na terenie Gminy Radomyśl Wielki w roku szkolnym  2014/2015”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left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ab/>
        <w:tab/>
        <w:tab/>
        <w:tab/>
        <w:t>§ 1.</w:t>
      </w:r>
    </w:p>
    <w:p>
      <w:pPr>
        <w:pStyle w:val="TextBody"/>
        <w:jc w:val="left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 wyniku postępowania o udzielenie zamówienia publicznego w trybie przetargu nieograniczonego, przeprowadzonego zgodnie z ustawą z dnia 29 stycznia 2004 r. Prawo zamówień publicznych zostaje zawarta niniejsza umow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ykonawca zobowiązuje się do wykonania na rzecz Zamawiającego usługi obejmującej dowóz uczniów do Gimnazjum Publicznego w  Radomyślu Wielkim i do Szkoły Podstawowej w Partyni w roku szkolnym 2014/2015, zgodnie z dokumentacją o udzielenie zamówienia. Usługa obejmuje dowóz uczniów z terenu  Gminy do wymienionych Szkół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ykonawca wykona na rzecz Zamawiającego usługę zgodnie z uzgodnionym pomiędzy stronami rozkładem jazdy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szelkie zmiany rozkładu jazdy Wykonawca może wprowadzić wyłącznie za zgodą Zamawiającego na wniosek stron umowy, dyrektora Gimnazjum Publicznego w Radomyślu Wielkim lub dyrektora Szkoły Podstawowej w Partyni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ykonawca oświadcza, że dowóz dzieci wykonywany będzie środkami transportu będącymi w jego dyspozycji, sprawnymi technicznie, dostosowanymi do ilości przewożonych dzieci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ykonawca zobowiązuje się do nieodpłatnego dowozu, w ramach wykonywanych kursów, uczniów szkół podstawowych w granicach miejscowości zamieszkania w drodze do i ze szkoły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Prawo do nieodpłatnego przejazdu mają również osoby opiekujące się dowożonymi uczniami – 1 osoba na 1 autobus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Korzystający z nieodpłatnego przejazdu uczniowie szkół podstawowych pozostają pod opieką osób odpowiedzialnych, zatrudnionych przez Zamawiającego.</w:t>
      </w:r>
    </w:p>
    <w:p>
      <w:pPr>
        <w:pStyle w:val="TextBody"/>
        <w:spacing w:lineRule="atLeast" w:line="200"/>
        <w:ind w:left="72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ind w:left="4248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§ 2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right="0" w:hanging="36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Umowa niniejsza obowiązuje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od dnia 1 września  2014 r. do dnia 26 czerwca 2015 r. 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i ma zastosowanie we wszystkie dni nauki szkolnej, zgodnie z kalendarzem roku szkolnego, określonym w rozporządzeniu Ministra Edukacji Narodowej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Zamawiający zastrzega sobie prawo do zmiany ilości dowożonych uczniów w trakcie realizacji zadania.</w:t>
      </w:r>
    </w:p>
    <w:p>
      <w:pPr>
        <w:pStyle w:val="TextBody"/>
        <w:tabs>
          <w:tab w:val="clear" w:pos="1134"/>
          <w:tab w:val="left" w:pos="2194" w:leader="none"/>
        </w:tabs>
        <w:spacing w:lineRule="atLeast" w:line="200"/>
        <w:ind w:left="72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ind w:left="4248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§ 3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/>
      </w:pPr>
      <w:r>
        <w:rPr/>
        <w:t>Strony ustalają wynagrodzenie za wykonaną usługę zgodnie z wynikiem postępowania przetargowego, według cen jednostkowych biletów miesięcznych z poszczególnych tras przejazdu tj.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3960"/>
        <w:gridCol w:w="1717"/>
        <w:gridCol w:w="1717"/>
        <w:gridCol w:w="1733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sa przejazdu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iletu dla 1 ucznia netto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podatku Vat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iletu dla 1 ucznia brutto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Radomyśl Wielki Gimnazjum- Żarówka Ług – Radomyśl Wielki Gimnazjum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 xml:space="preserve">Radomyśl Wielki Gimnazjum- Bielizny- Janowiec Szkoła-Janowiec Pniaki – Radomyśl Wielki Gimnazjum 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 xml:space="preserve">Radomyśl Wielki Gimnazjum-Dulcza Wielka  Koniec–Dulcza Wielka Poręby- Dulcza Wielka Podlesie- Radomyśl Wielki Gimnazjum 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Radomyśl Wielki Gimnazjum- Dulcza Mała Zastawie- Dulcza Mała Koniec– Radomyśl Wielki Gimnazjum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Radomyśl Wielki Gimnazjum- Dąbie Zagrody- Dąbie Koniec – Dąbie Pupek- Dąbie Skrzyżowanie – Radomyśl Wielki Gimnazjum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Radomyśl Wielki Gimnazjum- Zdziarzec Szkoła- Dąbie 1– Radomyśl Wielki Gimnazjum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Radomyśl Wielki Gimnazjum-Dąbrówka Wisłocka Granica – Radomyśl Wielki Gimnazjum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Radomyśl Wielki Gimnazjum- Dąbrówka I – Ruda Smutek- Ruda Rydzów – Ruda Biesów- Radomyśl Wielki Gimnazjum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pl-PL" w:eastAsia="zxx" w:bidi="ar-SA"/>
              </w:rPr>
              <w:t>Radomyśl Wielki Gimnazjum- Pień- Pień Koniec  – Partynia Szkoła – Schabowiec- Partynia Szkoła- Ruda Biesów-Radomyśl Wielki Gimnazjum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Radomyśl Wielki Gimnazjum- Ruda Biesów – Partynia Szkoła – Schabowiec – Ruda Biesów  – Radomyśl Wielki Gimnazjum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Radomyśl Wielki Gimnazjum- Pień – Zgórsko I – Podborze Kwatery – Podborze Koniec- Podborze Szkoła– Radomyśl Wielki Gimnazjum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sz w:val="24"/>
          <w:szCs w:val="24"/>
        </w:rPr>
        <w:t xml:space="preserve">Całkowita szacunkowa wartość zamówienia za wykonanie przedmiotu umowy wynosi: ............................. zł brutto. </w:t>
      </w:r>
      <w:r>
        <w:rPr>
          <w:rFonts w:eastAsia="Times New Roman" w:cs="Times New Roman"/>
          <w:bCs/>
          <w:color w:val="000000"/>
          <w:sz w:val="24"/>
          <w:szCs w:val="24"/>
          <w:lang w:val="pl-PL" w:eastAsia="zxx" w:bidi="ar-SA"/>
        </w:rPr>
        <w:t>Ostateczna wartość zamówienia zostanie ustalona w oparciu o faktyczną liczbę przewiezionych uczniów i cen jednostkowych za bilet miesięczny dla 1 ucznia na danej trasie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pl-PL" w:eastAsia="zxx" w:bidi="ar-SA"/>
        </w:rPr>
        <w:t>Jakakolwiek zmiana stawki VAT  (zwiększenie lub zmniejszenie) wynikająca z przepisów powszechnie obowiązujących nie wymaga zmiany treści umowy. Cen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Rozliczenie usługi, o której mowa w § 1, będzie następować na podstawie faktur wystawionych za okresy miesięczne i poświadczanych przez Dyrektora Gimnazjum w Radomyślu Wielkim i Dyrektora Szkoły Podstawowej w Partyni. Do faktury należy dołączyć wykaz uczniów dowożonych do szkół w danym miesiącu wg tras przejazdu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Faktury zostaną zapłacone przez Zamawiającego przelewem na konto Wykonawcy w terminie 14 dni od ich dostarczenia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right="0" w:hanging="360"/>
        <w:jc w:val="both"/>
        <w:rPr/>
      </w:pPr>
      <w:r>
        <w:rPr>
          <w:rFonts w:eastAsia="Times New Roman" w:cs="Times New Roman"/>
          <w:bCs/>
          <w:color w:val="000000"/>
          <w:sz w:val="24"/>
          <w:szCs w:val="24"/>
          <w:shd w:fill="auto" w:val="clear"/>
          <w:lang w:val="pl-PL" w:eastAsia="zxx" w:bidi="ar-SA"/>
        </w:rPr>
        <w:t>Wykonawca zobowiązuje się do podstawienia autobusu zastępczego w sytuacjach awaryjnych w ciągu 20 minut, a</w:t>
      </w:r>
      <w:r>
        <w:rPr>
          <w:rFonts w:eastAsia="Times New Roman" w:cs="Times New Roman"/>
          <w:b w:val="false"/>
          <w:bCs/>
          <w:color w:val="000000"/>
          <w:spacing w:val="-5"/>
          <w:sz w:val="24"/>
          <w:szCs w:val="24"/>
          <w:shd w:fill="auto" w:val="clear"/>
          <w:lang w:val="pl-PL" w:eastAsia="zxx" w:bidi="ar-SA"/>
        </w:rPr>
        <w:t xml:space="preserve"> ogólny czas spóźnienia uczniów do szkoły nie przekroczy 1 godziny lekcyjnej.</w:t>
      </w:r>
    </w:p>
    <w:p>
      <w:pPr>
        <w:pStyle w:val="TextBody"/>
        <w:tabs>
          <w:tab w:val="clear" w:pos="1134"/>
          <w:tab w:val="left" w:pos="1440" w:leader="none"/>
        </w:tabs>
        <w:spacing w:lineRule="atLeast" w:line="200"/>
        <w:ind w:left="720" w:right="0" w:hanging="0"/>
        <w:jc w:val="both"/>
        <w:rPr>
          <w:rFonts w:eastAsia="Times New Roman" w:cs="Times New Roman"/>
          <w:b w:val="false"/>
          <w:b w:val="false"/>
          <w:bCs/>
          <w:color w:val="auto"/>
          <w:spacing w:val="-5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000000"/>
          <w:spacing w:val="-5"/>
          <w:sz w:val="24"/>
          <w:szCs w:val="24"/>
          <w:shd w:fill="auto" w:val="clear"/>
          <w:lang w:val="pl-PL" w:eastAsia="zxx" w:bidi="ar-SA"/>
        </w:rPr>
      </w:r>
    </w:p>
    <w:p>
      <w:pPr>
        <w:pStyle w:val="TextBody"/>
        <w:ind w:left="4248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§ 4</w:t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ykonawca nie może zbywać wierzytelności wynikających z wykonania niniejszej umowy na podmioty trzecie bez zgody Zamawiającego.</w:t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tabs>
          <w:tab w:val="clear" w:pos="1134"/>
          <w:tab w:val="left" w:pos="2948" w:leader="none"/>
        </w:tabs>
        <w:spacing w:lineRule="atLeast" w:line="200"/>
        <w:ind w:left="1474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ab/>
        <w:tab/>
        <w:tab/>
        <w:t>§ 5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right="0" w:hanging="36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 przypadku nie wywiązania się przez Wykonawcę z niniejszej umowy, z wyjątkiem przypadku nieprzejezdności dró</w:t>
      </w:r>
      <w:r>
        <w:rPr>
          <w:rFonts w:eastAsia="Times New Roman" w:cs="Times New Roman"/>
          <w:bCs/>
          <w:color w:val="000000"/>
          <w:sz w:val="24"/>
          <w:szCs w:val="24"/>
          <w:shd w:fill="auto" w:val="clear"/>
          <w:lang w:val="pl-PL" w:eastAsia="zxx" w:bidi="ar-SA"/>
        </w:rPr>
        <w:t>g (klęska żywiołowa) lub innych sytuacji zagrażających bezpieczeństwu dzieci w rejonie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 objętym zamówieniem,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ykonawca zobowiązuje się do współpracy z dyrektorem Gimnazjum w Radomyślu Wielkim i dyrektorem Szkoły Podstawowej w Partyni w sprawach związanych z dowozem uczni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Zamawiający ma prawo do kontroli kursów.</w:t>
      </w:r>
    </w:p>
    <w:p>
      <w:pPr>
        <w:pStyle w:val="TextBody"/>
        <w:tabs>
          <w:tab w:val="clear" w:pos="1134"/>
          <w:tab w:val="left" w:pos="2194" w:leader="none"/>
        </w:tabs>
        <w:spacing w:lineRule="atLeast" w:line="200"/>
        <w:ind w:left="72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ind w:left="4248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§ 6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 przypadku, gdy Wykonawca nie wykona kursów przewidzianych zamówieniem, Zamawiający potrąci z faktury kwotę w wysokości równej procentowi niewykonanych kursów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Zamawiający zastrzega sobie prawo do odstąpienia od umowy w przypadku: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a) rażącego nienależytego wykonania umowy, w szczególności opóźnienia w kursowaniu autobusów, nie zabierania uczniów, skracania tras, gdy stan techniczny pojazdów zagraża bezpieczeństwu pasażerów, niewykonania w ciągu miesiąca 5 % kursów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b) okoliczności określonych w art. 145 ust. 1 ustawy prawo zamówień publicznych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dstąpienie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d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mowy,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tórym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mowa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t. 2,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nn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stąpić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formie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isemnej, w terminie 30 dni od dnia powzięcia informacji o przyczynie odstąpienia, pod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ygorem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ieważności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akieg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enia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nn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wierać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zasadnienie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wca płaci Zamawiającemu kary umowne za odstąpienie od umowy, z przyczyn niezależnych od Zamawiającego, w wysokości 10% wynagrodzenia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mowneg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rutt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kreśloneg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§ 3 ust. 2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Zamawiający zapłaci odsetki ustawowe za zwłokę w zapłacie faktury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Zarówno w przypadku nienależytego wykonania, jak i odstąpienia od wykonania umowy przez Wykonawcę, Zamawiający, niezależnie od kar umownych, może dochodzić od Wykonawcy odszkodowania na ogólnych zasadach. 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ind w:left="4248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ind w:left="4248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§ 7.</w:t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szelkie zmiany niniejszej umowy wymagają formy pisemnej pod rygorem nieważności.</w:t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ab/>
        <w:tab/>
        <w:tab/>
        <w:tab/>
        <w:t>§ 8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 sprawach nie uregulowanych niniejszą umową mają zastosowanie przepisy ustawy Prawo zamówień publicznych i Kodeksu Cywilnego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ab/>
        <w:tab/>
        <w:tab/>
        <w:tab/>
        <w:t>§ 9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Umowę sporządzono w trzech egzemplarzach, z których dwa otrzymuje Zamawiający, a jeden Wykonawca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ab/>
        <w:t>Zamawiający:</w:t>
        <w:tab/>
        <w:tab/>
        <w:tab/>
        <w:tab/>
        <w:t>Wykonawca:</w:t>
        <w:tab/>
        <w:tab/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6-12T13:14:00Z</cp:lastPrinted>
  <dcterms:modified xsi:type="dcterms:W3CDTF">2012-06-18T11:08:02Z</dcterms:modified>
  <cp:revision>62</cp:revision>
  <dc:subject/>
  <dc:title/>
</cp:coreProperties>
</file>