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uczniów dowożonych w roku szkolnym 2014/201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 xml:space="preserve">Dąbie </w:t>
        <w:tab/>
        <w:tab/>
        <w:t>- 27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Dąbrówka Wisłocka</w:t>
        <w:tab/>
        <w:t>- 29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Dulcza Wielka</w:t>
        <w:tab/>
        <w:t>- 57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Dulcza Mała</w:t>
        <w:tab/>
        <w:t>- 28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Janowiec</w:t>
        <w:tab/>
        <w:tab/>
        <w:t>- 20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Partynia</w:t>
        <w:tab/>
        <w:tab/>
        <w:t>- 50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Pień</w:t>
        <w:tab/>
        <w:tab/>
        <w:t xml:space="preserve"> - 15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Podborze</w:t>
        <w:tab/>
        <w:tab/>
        <w:t>- 27</w:t>
      </w:r>
    </w:p>
    <w:p>
      <w:pPr>
        <w:pStyle w:val="Normal"/>
        <w:spacing w:lineRule="auto" w:line="360"/>
        <w:jc w:val="left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ab/>
        <w:tab/>
        <w:tab/>
        <w:t xml:space="preserve"> Podlesie                      - 1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Ruda</w:t>
        <w:tab/>
        <w:tab/>
        <w:t>- 51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Zdziarzec</w:t>
        <w:tab/>
        <w:tab/>
        <w:t>- 32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Żarówka</w:t>
        <w:tab/>
        <w:tab/>
        <w:t>- 25</w:t>
      </w:r>
    </w:p>
    <w:p>
      <w:pPr>
        <w:pStyle w:val="Normal"/>
        <w:spacing w:lineRule="auto" w:line="360"/>
        <w:jc w:val="left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ab/>
        <w:tab/>
        <w:tab/>
        <w:t xml:space="preserve">Zgórsko                      - 16   </w:t>
      </w:r>
    </w:p>
    <w:p>
      <w:pPr>
        <w:pStyle w:val="Normal"/>
        <w:jc w:val="left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ab/>
        <w:t xml:space="preserve"> Dowóz z Pnia do SP Partynia</w:t>
        <w:tab/>
        <w:tab/>
        <w:t xml:space="preserve"> - 47</w:t>
      </w:r>
    </w:p>
    <w:p>
      <w:pPr>
        <w:pStyle w:val="Normal"/>
        <w:rPr>
          <w:rFonts w:ascii="Arial" w:hAnsi="Arial" w:eastAsia="Arial Unicode MS;Arial" w:cs="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" w:ascii="Arial" w:hAnsi="Arial"/>
          <w:i w:val="false"/>
          <w:iCs w:val="false"/>
          <w:sz w:val="24"/>
          <w:szCs w:val="28"/>
          <w:lang w:val="de-DE"/>
        </w:rPr>
      </w:r>
    </w:p>
    <w:p>
      <w:pPr>
        <w:pStyle w:val="TextBody"/>
        <w:spacing w:lineRule="atLeast" w:line="100"/>
        <w:jc w:val="left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rasy przejazdu</w:t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7125"/>
        <w:gridCol w:w="1937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sa przejazdu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uczniów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Żarówka Ług 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Radomyśl Wielki Gimnazjum- Bielizny- Janowiec Szkoła-Janowiec Pniaki – Radomyśl Wielki Gimnazjum 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1=21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Radomyśl Wielki Gimnazjum-Dulcza Wielka  Koniec–Dulcza Wielka Poręby- Dulcza Wielka Podlesie- Radomyśl Wielki Gimnazjum 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Dulcza Mała Zastawie- Dulcza Mała Koniec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Dąbie Zagrody- Dąbie Koniec – Dąbie Pupek- Dąbie Skrzyżowanie 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6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Zdziarzec Szkoła- Dąbie 1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7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Dąbrówka Wisłocka Granica 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8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Dąbrówka I – Ruda Smutek- Ruda Rydzów – Ruda Biesów-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9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Pień- Pień Koniec  – Partynia Szkoła – Schabowiec- Partynia Szkoła- Ruda Biesów-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(szk. podst.)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Ruda Biesów – Partynia Szkoła – Schabowiec – Ruda Biesów  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11</w:t>
            </w:r>
          </w:p>
        </w:tc>
        <w:tc>
          <w:tcPr>
            <w:tcW w:w="7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Radomyśl Wielki Gimnazjum- Pień – Zgórsko I – Podborze Kwatery – Podborze Koniec- Podborze Szkoła– Radomyśl Wielki Gimnazjum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+16+15=58</w:t>
            </w:r>
          </w:p>
        </w:tc>
      </w:tr>
    </w:tbl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a liczba kilometrów dziennie wynosi ok. 510 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samodzielnie określić liczbę kilometrów niezbędną do wyceny biletu miesięcznego na danej tras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8-18T08:48:00Z</cp:lastPrinted>
  <dcterms:modified xsi:type="dcterms:W3CDTF">2012-06-18T10:55:54Z</dcterms:modified>
  <cp:revision>27</cp:revision>
  <dc:subject/>
  <dc:title/>
</cp:coreProperties>
</file>