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is robót budowlanych prowadzonych na zadaniu „Przebudowa  świetlicy w Dąbiu wraz z budową placu zabaw”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 na obiekcie świetlicy wiejskiej w Dąbiu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wykonanie docieplenia ścian zewnętrznych  polegający n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zygotowanie podłoża pod ułożenie płyt styropianowych przez       dokładne jego wyczyszczenie i wymyc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ykonanie  zagruntowania ścian roztworem gruntowym CT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ułożenie styropianu gr. 10 cm na zaprawie klejowej na ściana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zamontowanie listew startow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ykonanie docieplenia styropianem  gr 2-4 cm oścież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topienie siatki za pomocą kleju – do wysokości parteru dwóch warst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ałożenie wyprawy elewacyjnej cienkowarstwowej  akrylow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wykonaniu nowych schodów wejściowych do świetlicy polegający na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 rozebraniu istniejących zużytych schodów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 wykonanie schodów z masy betonowej B-15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 obłożenie  stopni  palisadą betonową wypełnionych kostką kolorowa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betonową gr.6 cm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wykonanie malowania daszku nad schodami wejściowymi polegający na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  przygotowanie podłoża przez dokładne wyczyszczenie i odjałowienie pow. metalowej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pomalowanie przygotowanych powierzchni farbami podkładowymi i nawierzchniowym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wykonanie i montaż placu zabaw polegający na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usunięciu warstwy ziemi urodzajnej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plantowanie powierzchni gruntu rodzimego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dostawa i montaż elementów wyposażenia placu zabaw w.g wykaz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08:00Z</dcterms:created>
  <dc:creator>Wiesław Kapustka</dc:creator>
  <dc:description/>
  <dc:language>en-US</dc:language>
  <cp:lastModifiedBy>Wiesław Kapustka</cp:lastModifiedBy>
  <cp:lastPrinted>2013-09-05T11:53:00Z</cp:lastPrinted>
  <dcterms:modified xsi:type="dcterms:W3CDTF">2014-02-26T09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