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pis robót przy wykonywaniu przebudowy świetlicy w Rudzi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robót  budowlano – remontowych na obiekcie świetlicy wiejskiej w Rudzie: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y wyburzeniowe polegające na: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- rozebraniu elementów betonowych schodów, elementów ścian i filarów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- wykucie z ścian ościeżnic drzwiowych metalowych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2)  Roboty posadzkarskie polegające n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wykonanie warstw wyrównawcz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wyrównanie posadki zaprawa samopoziomując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wykonanie podłóg z paneli podłogowych trójwarstw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ułożenie płytek gress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) Roboty malarskie polegające n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przygotowanie powierzchni ścian i sufitów pod malowanie  poprze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- zeskrobanie i zmycie starej far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- wykonanie dwuwarstwowej gładzi gipsow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dwukrotne pomalowanie farbą emulsyjna ści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dwukrotne pomalowanie ścian farbą olejna poliwinylowa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) zamontowanie nadproży stalowych HEB 160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5)  Wymiana ościeżnic i stolarki drzwiowej wewnętrznej wraz z parapetami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6)  Zamontowanie klimatyzacji polegające na montażu 5 agregatów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7) wykonaniu kompletnej instalacji wewnętrznej elektrycznej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bookmarkStart w:id="0" w:name="_GoBack"/>
      <w:bookmarkEnd w:id="0"/>
      <w:r>
        <w:rPr>
          <w:b/>
          <w:sz w:val="28"/>
          <w:szCs w:val="28"/>
        </w:rPr>
        <w:t>8) wykonaniu instalacji odgromowej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b/>
          <w:sz w:val="28"/>
          <w:szCs w:val="28"/>
        </w:rPr>
        <w:t>9) wykonaniu kompletnej instalacji wod – kan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10) wyposażenie świetlicy w niezbędne meble i sprzęt takich ja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Stoły , krzesła , regały, szafy, wieszaki it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6:00Z</dcterms:created>
  <dc:creator>Wiesław Kapustka</dc:creator>
  <dc:description/>
  <dc:language>en-US</dc:language>
  <cp:lastModifiedBy>Wiesław Kapustka</cp:lastModifiedBy>
  <cp:lastPrinted>2013-05-23T06:37:00Z</cp:lastPrinted>
  <dcterms:modified xsi:type="dcterms:W3CDTF">2014-02-26T09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