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iadam możliwość wykonania wszystkich badań określonych 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Rozdział II SIWZ – Załącznik nr 6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19-02-11T11:04:00Z</dcterms:modified>
  <cp:revision>12</cp:revision>
  <dc:subject/>
  <dc:title>Rozdział II SIWZ – Załącznik nr 6 do oferty</dc:title>
</cp:coreProperties>
</file>