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b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107729"/>
      <w:bookmarkStart w:id="1" w:name="__Fieldmark__0_136310772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107729"/>
      <w:bookmarkStart w:id="3" w:name="__Fieldmark__1_136310772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5 r. poz. 184, 1618 i 1634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8-01-09T12:38:00Z</dcterms:modified>
  <cp:revision>20</cp:revision>
  <dc:subject/>
  <dc:title>Rozdział II SIWZ – Załącznik nr 6 do oferty</dc:title>
</cp:coreProperties>
</file>