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: rozdz.III.1;III.2;III.3;III.4;III.5;III.6;III.7;III.8;III.9; III.10; III.11 S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1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21-01-14T06:46:00Z</dcterms:modified>
  <cp:revision>5</cp:revision>
  <dc:subject/>
  <dc:title>KOSZTORYS  OFERTOWY (formularz do wypełnienia)</dc:title>
</cp:coreProperties>
</file>