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 i  Podborze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32"/>
          <w:szCs w:val="32"/>
          <w:u w:val="single"/>
        </w:rPr>
        <w:t xml:space="preserve">Uwaga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ateriały: kostka brukowa betonowa, obrzeża betonowe oraz krawężniki betonowe  drogowe</w:t>
      </w:r>
      <w:r>
        <w:rPr>
          <w:b/>
          <w:bCs/>
          <w:sz w:val="28"/>
          <w:szCs w:val="28"/>
        </w:rPr>
        <w:t xml:space="preserve"> przy  budowie  chodnika w miejscowości  Janowiec  zapewnia  Zamawiający tj. Gmina Radomyśl Wielki – przy sporządzaniu kosztorysu ofertowego (wycenie)  Rozdział III.1 SIWZ należy  to uwzględnić.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wykonaniu chodników 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3:00Z</dcterms:created>
  <dc:creator>x</dc:creator>
  <dc:description/>
  <cp:keywords/>
  <dc:language>en-US</dc:language>
  <cp:lastModifiedBy>Daniel Skop</cp:lastModifiedBy>
  <dcterms:modified xsi:type="dcterms:W3CDTF">2017-06-06T10:34:00Z</dcterms:modified>
  <cp:revision>14</cp:revision>
  <dc:subject/>
  <dc:title>Rozdział  IV</dc:title>
</cp:coreProperties>
</file>