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40"/>
        </w:rPr>
        <w:t>Rozdział  IV SI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: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, Partynia i  Podborze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ane w „przedmiarach robót”  podstawy wyceny robót  KNNR i KNR  są  elementami pomocniczymi (nie obowiązującymi) przy wycenie robó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29:00Z</dcterms:created>
  <dc:creator>x</dc:creator>
  <dc:description/>
  <cp:keywords/>
  <dc:language>en-US</dc:language>
  <cp:lastModifiedBy>Daniel Skop</cp:lastModifiedBy>
  <dcterms:modified xsi:type="dcterms:W3CDTF">2018-02-06T11:39:00Z</dcterms:modified>
  <cp:revision>4</cp:revision>
  <dc:subject/>
  <dc:title>Rozdział  IV</dc:title>
</cp:coreProperties>
</file>