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4.01.01 „A”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 I  ZAGĘSZCZANIEM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CPV: 45 23 33 20-1)</w:t>
      </w:r>
    </w:p>
    <w:p>
      <w:pPr>
        <w:pStyle w:val="Standardowytekst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zczegółowej specyfikacji technicznej (SST) są wymagania dotyczące wykonania i odbioru robót związanych z wykonywaniem koryta na głębokości </w:t>
      </w:r>
      <w:r>
        <w:rPr>
          <w:b/>
        </w:rPr>
        <w:t xml:space="preserve">35 cm </w:t>
      </w:r>
      <w:r>
        <w:rPr/>
        <w:t>(na całej szerokości ścieżki rowerowej) wraz z profilowaniem i zagęszczaniem podłoża grunt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keepNext w:val="true"/>
        <w:keepLines/>
        <w:jc w:val="left"/>
        <w:rPr/>
      </w:pPr>
      <w:r>
        <w:rPr/>
        <w:t xml:space="preserve">Niniejsza SST ma zastosowanie przy zlecaniu i realizacji robót związanych z </w:t>
      </w:r>
      <w:r>
        <w:rPr>
          <w:bCs/>
        </w:rPr>
        <w:t xml:space="preserve"> zadaniem pn.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:</w:t>
      </w:r>
      <w:r>
        <w:rPr>
          <w:rFonts w:cs="Arial" w:ascii="Arial" w:hAnsi="Arial"/>
          <w:b/>
          <w:bCs/>
          <w:color w:val="000000"/>
        </w:rPr>
        <w:t xml:space="preserve"> Utwardzenie nawierzchni ścieżki rowerowej w Żarówce (przebudowa drogi wewnętrznej) w km 0+115 do 0+300 i w km 0+ 420 do 0+485</w:t>
      </w:r>
      <w:r>
        <w:rPr>
          <w:b/>
        </w:rPr>
        <w:t>.</w:t>
      </w:r>
      <w:r>
        <w:rPr/>
        <w:t xml:space="preserve">      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o głębokości i lokalizacji zgodnej z dokumentacją projektową, przeznaczonego do ułożenia konstrukcji nawierzchni drog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spekto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gruntu</w:t>
      </w:r>
    </w:p>
    <w:p>
      <w:pPr>
        <w:pStyle w:val="Normal"/>
        <w:rPr/>
      </w:pPr>
      <w:r>
        <w:rPr/>
        <w:tab/>
        <w:t>Grunt z koryta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 (Inspektora nadzoru)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sposób zaakceptowany przez Inżyniera (Inspektora nadzoru)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. Sposób wykonania musi być zaakceptowany przez Inżyniera (Inspektora nadzoru)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lub poleceniem Inżyniera (Inspektora nadzoru)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50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12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kalizacj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spektor nadzoru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o 10 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Ukształtowanie w planie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5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spektora nadzoru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, jego załadunek, transport na odległość do 5 km i rozładunek w miejscu wskazanym przez Inżyniera (Inspektora nadzoru)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751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276" w:footer="729" w:bottom="1134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i/>
        <w:sz w:val="20"/>
      </w:rPr>
      <w:t>D-04.01.01. Koryto wraz z profilowaniem i zagęszczeniem podłoża</w: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i/>
        <w:sz w:val="20"/>
      </w:rPr>
      <w:t>D-04.01.01. Koryto wraz z profilowaniem i zagęszczeniem podłoża</w: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1:09:00Z</dcterms:created>
  <dc:creator>BZD BDIM Sp. z o.o.</dc:creator>
  <dc:description>Dolne warstwy podbudów oraz oczyszczenie
i skropienie
</dc:description>
  <cp:keywords>specyfikacje drogi drogownictwo</cp:keywords>
  <dc:language>en-US</dc:language>
  <cp:lastModifiedBy>Skop</cp:lastModifiedBy>
  <cp:lastPrinted>2005-08-10T12:51:00Z</cp:lastPrinted>
  <dcterms:modified xsi:type="dcterms:W3CDTF">2014-03-10T11:56:00Z</dcterms:modified>
  <cp:revision>5</cp:revision>
  <dc:subject>ost</dc:subject>
  <dc:title>D-04.01.01:04.03.01</dc:title>
</cp:coreProperties>
</file>