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-04.04.02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zedmiotem niniejszej ogólnej specyfikacji technicznej (SST) są wymagania ogólne dotyczące wykonania i odbioru robót związanych z wykonywaniem podbudowy z kruszywa łamanego stabilizowanego mechanicznie dla:</w:t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nie nawierzchni asfaltowych” (droga  Ruda  na Zbocha T. dz. nr ewid. gr. 115, 114,  113 na odcinku 482 m; droga  Podborze-Giełda dz. nr ewid. gr. 2344 na odcinku 255 m; droga Janowiec na St. Parę dz. nr ewid. gr. 306 na odcinku 190 m)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/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 xml:space="preserve">zlecaniu i realizacji robót na drogach </w:t>
        <w:br/>
        <w:t xml:space="preserve"> gminnych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63 mm (podbudowa doln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32 mm (podbudowa górna)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/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5-03-17T09:53:00Z</dcterms:modified>
  <cp:revision>24</cp:revision>
  <dc:subject/>
  <dc:title>SZCZEGÓŁOWA SPECYFIKACJA TECHNICZNA</dc:title>
</cp:coreProperties>
</file>