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:</w:t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</w:rPr>
              <w:t>Wykonanie nawierzchni asfaltowej drogi gminnej” (droga  Ruda  na Kolonię  dz. nr ewid. gr. 3812 na odcinku 720 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/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 xml:space="preserve">zlecaniu i realizacji robót na drogach </w:t>
        <w:br/>
        <w:t xml:space="preserve"> gminnych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63 mm (podbudowa dolna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/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0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5-06-18T12:33:00Z</dcterms:modified>
  <cp:revision>28</cp:revision>
  <dc:subject/>
  <dc:title>SZCZEGÓŁOWA SPECYFIKACJA TECHNICZNA</dc:title>
</cp:coreProperties>
</file>