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Rozdział V</w:t>
      </w:r>
    </w:p>
    <w:p>
      <w:pPr>
        <w:pStyle w:val="Heading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ykaz specyfikacji technicznych na: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</w:rPr>
        <w:t>Wykonanie nawierzchni asfaltowych dróg gminnych i parkingów  (w miejscowości Partynia, Ruda, Dulcza Wielka, Janowiec, Dąbrówka Wisłocka, Zgórsko, Radomyśl Wielki, Dulcza Mała, Żarówka)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                      </w:t>
            </w:r>
            <w:r>
              <w:rPr/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filowanie i zagęszczanie podłoż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. Wymagania ogóln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łamanego stabilizowanego mech.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etonu asfaltowego – warstwa ścieralna i wiążąc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opienie emulsją warstw konstrukcyjnych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- 02.03.0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sypów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6-02-08T13:02:00Z</dcterms:modified>
  <cp:revision>22</cp:revision>
  <dc:subject/>
  <dc:title>                                                                                               Rozdział                       </dc:title>
</cp:coreProperties>
</file>