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ych dróg gminnych i parkingów                                     (w miejscowości Partynia, Ruda, Dulcza Wielka, Janowiec, Dąbrówka Wisłocka, Zgórsko, Radomyśl Wielki, Dulcza Mała, Żarówka)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i parkingach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/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6-02-09T10:29:00Z</dcterms:modified>
  <cp:revision>29</cp:revision>
  <dc:subject/>
  <dc:title>SZCZEGÓŁOWA SPECYFIKACJA TECHNICZNA</dc:title>
</cp:coreProperties>
</file>