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- 02.03.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- 05.03.26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a wzmacniająca z geosiatki w nawierzchni asfalt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9-02-05T12:42:00Z</dcterms:modified>
  <cp:revision>33</cp:revision>
  <dc:subject/>
  <dc:title>                                                                                               Rozdział                       </dc:title>
</cp:coreProperties>
</file>