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>- skropienie warstwy lepiszczem w ilości wymaganej dokum. projekt.  lub  przedmiarz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21-01-14T08:18:00Z</dcterms:modified>
  <cp:revision>34</cp:revision>
  <dc:subject/>
  <dc:title> ROZDZIAŁ 1 </dc:title>
</cp:coreProperties>
</file>