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Dulcza Wielka, Janowiec, Partynia, Podborze, Ruda, Zgórsko, Radomyśl Wielki, Dulcza Mała, Zdziarzec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8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6:00Z</dcterms:created>
  <dc:creator>x</dc:creator>
  <dc:description/>
  <cp:keywords/>
  <dc:language>en-US</dc:language>
  <cp:lastModifiedBy>Daniel Skop</cp:lastModifiedBy>
  <dcterms:modified xsi:type="dcterms:W3CDTF">2019-12-13T09:27:00Z</dcterms:modified>
  <cp:revision>7</cp:revision>
  <dc:subject/>
  <dc:title>Rozdział  IV</dc:title>
</cp:coreProperties>
</file>