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ie jest wymagane  od Wykonawców sporządzenie inwentaryzacji  geodezyjnej powykonawczej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ykonawcy wkalkulują w cenę  oferty koszty związane z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wykonaniem  8 szt.  odwiertów  na wykonanych nawierzchniach asfaltowych (miejsca wybrane losowo przez Zamawiającego) wraz z wykonaniem badań laboratoryjnych pobranych próbek, w laboratorium niezależnym, wskazanym przez Zamawiającego (jak mowa o tym w pkt 6.4.13 SST 05.03.05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lecamy przyjąć do kalkulacji koszt badań próbek  w oparciu o cenę ustaloną i w zakresie jak niżej, przyjmując maksymalną odległość   położenia laboratorium od miejsc badanych  60-90 km (dojazd w jedną stronę). Podana cena jest ceną wyjściową aby zapewnić Wykonawcom  jednakowy dostęp do wycen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4038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56:00Z</dcterms:created>
  <dc:creator>x</dc:creator>
  <dc:description/>
  <cp:keywords/>
  <dc:language>en-US</dc:language>
  <cp:lastModifiedBy>Daniel Skop</cp:lastModifiedBy>
  <dcterms:modified xsi:type="dcterms:W3CDTF">2019-02-05T13:01:00Z</dcterms:modified>
  <cp:revision>5</cp:revision>
  <dc:subject/>
  <dc:title>Rozdział  IV</dc:title>
</cp:coreProperties>
</file>