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Rozdział V SIWZ</w:t>
      </w:r>
    </w:p>
    <w:p>
      <w:pPr>
        <w:pStyle w:val="Heading"/>
        <w:rPr>
          <w:rFonts w:ascii="Arial" w:hAnsi="Arial" w:cs="Arial"/>
          <w:sz w:val="52"/>
          <w:szCs w:val="32"/>
          <w:u w:val="single"/>
        </w:rPr>
      </w:pPr>
      <w:r>
        <w:rPr>
          <w:rFonts w:cs="Arial" w:ascii="Arial" w:hAnsi="Arial"/>
          <w:sz w:val="52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                               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3  - Warstwy odcinające i odsąc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Podbudowa z kruszywa łam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5.01k - Kruszywa stabilizowane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2.01  - 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 xml:space="preserve">SST D-06.01.03 B-Umocnienie rowów i ście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3 -  Umocnienie rowów i ścieków element. prefabrykowa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ST D-09.01.01  - Humusowanie skarp i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ST D-06.04.01  - Pogłębienie rowu (oczyszczenie z namułu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 29.15.01  - Zabezpieczenie skarp row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6.01-  Podbudowa z betonu cementow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6.02-  Urządzenia zabezpieczające ruch piesz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10.12.03-  Rury osłonowe na sieci podziemnej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5-05-15T10:23:00Z</dcterms:modified>
  <cp:revision>28</cp:revision>
  <dc:subject/>
  <dc:title>                                                                                               Rozdział                       </dc:title>
</cp:coreProperties>
</file>