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89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48"/>
          <w:szCs w:val="48"/>
        </w:rPr>
        <w:t>D – 10.12.03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6"/>
          <w:szCs w:val="36"/>
        </w:rPr>
        <w:t xml:space="preserve">SZCZEGÓŁOWA SPECYFIKACJA TECHNICZNA (SST)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WYKONANIA I ODBIORU ROBÓT BUDOWLANYCH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ZABEZPIECZENIE LINII KABLOWYCH TELETECHNICZNYCH I ENERGETYCZNYCH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POPRZEZ ZAŁOŻENIE RUR OSŁONOWYCH TYP “AROT”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WSTĘP 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Przedmiot SST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edmiotem  niniejszej  Szczegółowej Specyfikacji  Technicznej  Wykonania  i  Odbioru  Robót  (SST) są </w:t>
      </w:r>
    </w:p>
    <w:p>
      <w:pPr>
        <w:pStyle w:val="Normal"/>
        <w:ind w:left="2788" w:hanging="0"/>
        <w:rPr>
          <w:b/>
          <w:b/>
          <w:bCs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wymagania  dotyczące  zabezpieczenia  linii  kablowych teletechnicznych i energetycznych poprzez ułożenie rur osłonowych AROT dwudzielnych w ramach</w:t>
      </w: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>realizacji zadania inwestycyjnego pn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Zakres stosowania SST. </w:t>
      </w:r>
    </w:p>
    <w:p>
      <w:pPr>
        <w:pStyle w:val="Normal"/>
        <w:widowControl w:val="false"/>
        <w:autoSpaceDE w:val="false"/>
        <w:spacing w:lineRule="auto" w:line="240" w:before="0" w:after="0"/>
        <w:ind w:left="37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Szczegółowa  specyfikacja  techniczna  (SST)  stosowana  jest  jako  dokument </w:t>
      </w:r>
    </w:p>
    <w:p>
      <w:pPr>
        <w:pStyle w:val="Normal"/>
        <w:widowControl w:val="false"/>
        <w:autoSpaceDE w:val="false"/>
        <w:spacing w:lineRule="auto" w:line="240" w:before="0" w:after="0"/>
        <w:ind w:left="37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etargowy  i  kontraktowy  przy  zlecaniu  i  realizacji  robot  wymienionych  w </w:t>
      </w:r>
    </w:p>
    <w:p>
      <w:pPr>
        <w:pStyle w:val="Normal"/>
        <w:widowControl w:val="false"/>
        <w:autoSpaceDE w:val="false"/>
        <w:spacing w:lineRule="auto" w:line="240" w:before="0" w:after="0"/>
        <w:ind w:left="37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unkcie 1.1. 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Zakres robót objętych SST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Ustalenia  zawarte  w  niniejszej  SST  dotyczą   zasad  wykonania  i  odbioru  robot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związanych  z  zabezpieczeniem  sieci j.w.  i  obejmują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zabezpieczenie kabli teletechnicznych , energetycznych, sieci gazowej i wodociągowej rurami osłonowymi,             i obejmują :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_ kopanie rowów dla kabli ręcznie i mechanicznie (w razie możliwości)w gruncie kat. II-IV,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ułożenie rur osłonowych dwudzielnych typu AROT fi 160 mm i  PE fi 110 mm na istniejących przewodach i rurach P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_ zasypanie  rowów  dla  kabli  ręcznie  wraz  z  zagęszczeniem  warstwami  gruntu  w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wykopie.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Podstawowe określe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>SK (studnie kablowe)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- pomieszczenia podziemne, wbudowane między ciągi kanalizacj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kablowej  w  celu  umożliwienia  wciągania,  montażu  i  konserwacji  kabli.  Określen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dotyczące studni zgodne z normą  BN-85/8984-01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>Kanalizacja kablowa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- zespół rurowych ciągów podziemnych z wbudowanymi studniam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eznaczony do prowadzenia kabli telekomunikacyjnych. 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Sieć wodociągowa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–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eć gazowa -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kreślenia  i  wymagania  dotyczące  budowy  kanalizacji  teletechnicznej  przedstaw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norma BN-73/8984-05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zostałe  określenia  podstawowe  są   zgodne  z  obowiązującymi  polskimi  normami 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definicjami podanymi w SST D-00.00.00 „Wymagania ogólne” pkt 1.4. </w:t>
      </w:r>
    </w:p>
    <w:p>
      <w:pPr>
        <w:pStyle w:val="Normal"/>
        <w:widowControl w:val="false"/>
        <w:autoSpaceDE w:val="false"/>
        <w:spacing w:lineRule="auto" w:line="240" w:before="0" w:after="0"/>
        <w:ind w:left="32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gólne wymagania dotyczące robót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olone wymagania dotyczące robót podano w SST  D-00.00.00 Wymagania ogólne” pkt 1.5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MATERIAŁY </w:t>
      </w:r>
    </w:p>
    <w:p>
      <w:pPr>
        <w:pStyle w:val="Normal"/>
        <w:widowControl w:val="false"/>
        <w:autoSpaceDE w:val="false"/>
        <w:spacing w:lineRule="auto" w:line="240" w:before="0" w:after="0"/>
        <w:ind w:left="32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gólne wymagania dotyczące materiałów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Ogólne wymagania dotyczące materiałów, ich pozyskiwania i składowania podano w D-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00.00.00  “Wymagania ogólne” pkt 2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Materiały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>Rury: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Rury osłonowe dwudzielne typu AROT fi 160 PS i fi 125 PS (mm)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>Piasek: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 Piasek  do  układania  kabli  w  gruncie  powinien  odpowiada   wymaganiom  BN-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87/6774-04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7"/>
          <w:szCs w:val="27"/>
        </w:rPr>
        <w:t>Uszczelniacz rur: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Pianka poliuretanowa do uszczelnienia końców rur.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SPRZĘT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gólne wymagania dotyczące sprzętu. </w:t>
      </w:r>
    </w:p>
    <w:p>
      <w:pPr>
        <w:pStyle w:val="Normal"/>
        <w:widowControl w:val="false"/>
        <w:autoSpaceDE w:val="false"/>
        <w:spacing w:lineRule="auto" w:line="240" w:before="0" w:after="0"/>
        <w:ind w:left="18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                 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wymagania dotyczące sprzętu podano w D-00.00.00  Wymagania ogólne” pkt 3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wca  przystępujący  do  układania  rur  osłonowych  powinien  wykazać   się 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możliwością  korzystania z następującego sprzętu: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samochód skrzyniowy do 3.5 tony,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ubijak spalinowy,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_ sprężarka powietrza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-  koparka o poj. łyżki 0,25 m3.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wca jest zobowiązany do używania jedynie takiego sprzętu, który nie spowoduj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niekorzystnego  wpływu na jakość   wykonywanych robot,  zarówno  w miejscu tych  robot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jak też  przy wykonywaniu czynności pomocniczych oraz w czasie transportu, załadunku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ładunku materiałów, sprzętu itp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TRANSPORT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gólne wymagania dotyczące transportu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wymagania dotyczące transportu podano w D-00.00.00 ‘Wymagania ogólne” pkt 4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Transport materiałów i elementów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wca jest zobowiązany  do  stosowania  jedynie  takich  środków  transportu, któr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nie  wpłyną   niekorzystnie  na  jakość   wykonywanych  robot.  Liczba  środków  transportu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winna  gwarantować   prowadzenie  robot  zgodnie  z  zasadami  określonymi  w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dokumentacji  projektowej  i  wskazaniami  Inspektora nadzoru,  w  terminie  przewidzianym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kontraktem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WYKONANIE ROBÓT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gólne wymagania dotyczące robót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wymagania dotyczące robot podano w D-00.00.00 ‘Wymagania ogólne” pkt 5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nie robót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Technologia  zabezpieczenia uzależniona  jest  od warunków  technicznych  wydawanych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ez użytkownika linii, gazociągu, wodociągu, który w sposób ogólny określa sposób zabezpiecze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nie  robot  polega  na  ułożeniu  rur  osłonowych  dwudzielnych  na  istniejących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kablach teletechnicznych, energetycznych, sieci gazowej  i wodociągowej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Roboty  należy  wykonać   zgodnie  z  normami  i  przepisami  budowy,  bezpieczeństwa 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higieny  pracy.  Roboty  należy  wykonywać   zgodnie  z  wydanymi  warunkami  gestora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ebudowywanej sieci, pod jego nadzorem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Zabezpieczenie istniejących kabli teletechnicznych, energetycznych :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abezpieczenie istniejących kabli i sieci polega na: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kopaniu rowów dla kabli ręcznie  lub mechanicznie (w miarę możliwości) w gruncie kat. II-IV,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_ ułożeniu rur osłonowych dwudzielnych typu AROT fi 160 mm  i PE fi 110 mm na istniejących kablach  i sieciach gazowych oraz wodociągowych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odtworzenie oznakowania kabli i sieci taśmą ostrzegawczą,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 zasypaniu  rowów  dla  kabli  ręcznie  wraz  z  zagęszczeniem  warstwami  gruntu  w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pie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KONTROLA JAKOŚCI ROBÓT 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gólne zasady kontroli jakości robót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zasady kontroli jakości robot podano w D-00.00.00 „Wymagania ogólne”. pkt 6. </w:t>
      </w:r>
    </w:p>
    <w:p>
      <w:pPr>
        <w:pStyle w:val="Normal"/>
        <w:widowControl w:val="false"/>
        <w:autoSpaceDE w:val="false"/>
        <w:spacing w:lineRule="auto" w:line="240" w:before="0" w:after="0"/>
        <w:ind w:left="6602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Celem kontroli jest stwierdzenie osiągnięcia założonej jakości wykonywanych robot przy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abezpieczeniu istniejących kabli  i sieci rurami osłonowymi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wca  ma  obowiązek  wykonania  pełnego  zakresu  badań   na  budowie  w  celu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skazania Inspektorowi nadzoru zgodności dostarczonych materiałów z dokumentacji projektowej 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raz z wymaganiami SST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astosowane materiały i urządzenia muszą  posiadać  odpowiednie  świadectwa jakości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certyfikaty.  Ponadto  urządzenia  stosowane  w  instalacjach  posiadających  styk  z  siecią 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użytku publicznego powinny posiadać  ważne  świadectwa homologacji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Roboty kablowe i  instalacyjne  muszą  być   zgodne z  norm  BN-84/8984-10 oraz  innym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normami podanymi w spisi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ed przystąpieniem do badania Wykonawca powinien powiadomić  Inspektora nadzoru o rodzaju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i terminie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 wykonaniu badania, Wykonawca  przedstawia na piśmie wyniki badań do akceptacj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Inspektora nadzoru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konawca powiadamia  pisemnie  Inspektora  o  zakończeniu  każdej  roboty  zanikającej,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którą może kontynuować  dopiero po pisemnej akceptacji odbioru przez Inspektora nadzoru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Kontrola  jakości  robot  telekomunikacyjnych , energetycznych, wodociągowych i gazowych                        powinna  odbywać   się   w  obecności przedstawicieli gestora (właściciela) sieci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Jakość  robot musi uzyskać  akceptację  tej instytucji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Elementy  robot,  które  w  wyniku  przeprowadzonych  badań   otrzymały  ocenę   ujemną ,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winny być wymienione lub poprawione i ponownie zgłoszone do odbioru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BMIAR ROBÓT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bmiar robót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 wymagania  dotyczące  obmiaru  robót  podano  w  SST D-00.00.00  „Wymagan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”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bmiaru  robot  dokonać   należy  w  oparciu  o  dokumentację   projektową   ewentualni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dodatkowe ustalenia, wynikłe w czasie budowy, akceptowane przez Inspektora nadzoru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Jednostką  obmiarową  zabezpieczenia kabli teletechnicznych, energetycznych, sieci gazowej                      i wodociągowej jest </w:t>
      </w:r>
      <w:r>
        <w:rPr>
          <w:rFonts w:cs="Times New Roman" w:ascii="Times New Roman" w:hAnsi="Times New Roman"/>
          <w:b/>
          <w:color w:val="000000"/>
          <w:spacing w:val="-1"/>
          <w:sz w:val="27"/>
          <w:szCs w:val="27"/>
        </w:rPr>
        <w:t>[m] (metr).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ODBIÓR ROBÓT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wymagania dotyczące odbioru robot podano w D-00.00.00 „Wymagania ogólne”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  wykonaniu  robot  objętych  niniejszą   SST Wykonawca  zobowiązany  jest  dostarczyć 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amawiającemu następujące dokumenty: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protokoły z dokonanych pomiarów,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_ protokoły odbioru robot zanikających (wystarczy wpis w Dzienniku Budowy akceptowany przez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Inspektora nadzoru; 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_ protokół odbioru robot przez gestorów sieci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rzyjęcie  robot  może  nastąpić   tylko  po  pozytywnym  wyniku  przeprowadzenia  prób 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miarów,  jak  również   wykonaniu  prac  zgodnie  z  dokumentacją   projektową ,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bowiązującymi normami i przepisami oraz  SST D-00.00.00 „Wymagania ogólne”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</w:rPr>
        <w:t xml:space="preserve">PODSTAWA PŁATNOŚCI 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dstawą  płatności stanowi  cena  jednostkowa 1 [m] wykonanego zabezpieczenia kabl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i sieci rurami osłonowymi typ AROT dwudzielnymi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Cena  obejmuje  koszt  zakupu  i  dostarczenie  materiału,  ułożenie  rur  osłonowych,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Uszczelnieniu rur na końcach pianką, odtworzenie oznakowania kabli taśmą  ostrzegawczą , wykonanie     pomiarów wstępnych i końcowych,  roboty  ziemne  oraz  uporządkowanie  terenu  z  odpadów  powstałych                 z  robot montażowych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7"/>
          <w:szCs w:val="27"/>
          <w:u w:val="single"/>
        </w:rPr>
        <w:t>PRZEPISY ZWIĄZANE :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BN-89/8984-18  Telekomunikacyjne  linie  kablowe  dalekosiężne.  Ogólne  wymagania 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BN-88/8984-19  Telekomunikacyjne  sieci  wewnątrzzakładowe.  Linie  kablowe.  Ogóln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BN-89/8984-17/03  Telekomunikacyjne  sieci  miejscowe.  Linie  kablowe.  Ogóln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 S.A.-002  Telekomunikacyjne  linie  kablowe  dalekosiężne.  Lini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ptotelekomunikacyjne. Ogólne wymagania techniczn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 S.A.-004  Zbliżenia  i  skrzyżowania  z  innymi  urządzeniami  uzbrojen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terenowego. Ogólne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05 Kable optotelekomunikacyjne.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 S.A.-006  Złą cza  spajane  światłowodów  jednodomowych.  Wymagania  i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08 Osłony złączowe.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10  Osprzęt do instalowania  kabli  telekomunikacyjnych  na podbudowi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słupowej telekomunikacyjnej i energetycznej do 1 kV.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 S.A.-011  Telekomunikacyjna  kanalizacja  kablowa.  Ogólne  wymagan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techniczn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12 Kanalizacja pierwotna.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13 Kanalizacja wtórna i rurociągi kablowe.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23 Studnie kablowe. Wymagania i bad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ZN-96/TP S.A.-041 Zabezpieczenie pokryw studni kablowych, dodatkowe (wewnętrzne)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BN-84/8984-10 Zakładowe sieci  telekomunikacyjne przewodowe. Instalacje wnętrzow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Ogólne wymaga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74/C-89200 Rury z nieplastyfikowanego polichlorku winylu. Wymiary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87/E-90054  Przewody  elektroenergetyczne  ogólnego  przeznaczenia  do  układan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na stałe. Przewody jednożyłowe o izolacji polwinitowej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74/E-90056  Przewody  elektroenergetyczne  ogólnego  przeznaczenia  do  układania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na stałe. Przewody o izolacji i powłoce polwinitowej okrągł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92/T-90321 Telekomunikacyjne kable stacyjne małej częstotliwości izolacji i powłoc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olwinitowej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H-74200; 1998 Rury stalowe ze szwem, gwintowan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EN 206-1 Beton Cz. 1: Wymagania, właściwości, produkcja i zgodność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EN  197-1  Cement  -  Cz.  1:  Skład,  wymagania  i  kryteria  zgodności  dotycząc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cementów powszechnego użytku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EN 197-2 Cement – Cz.  2: Ocena zgodności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B-06711 Kruszywa mineralne. Piaski do zapraw budowlanych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B-06712 Kruszywa mineralne do betonu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D-96000 Tarcica iglasta powszechnego przeznaczenia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90/B-14501 Zaprawy budowlane zwykłe.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PN-EN 124:2000 Zwięczenie wpustów i studzienek kanalizacyjnych do nawierzchni dla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ruchu pieszego  i  kołowego.  Zasady konstrukcji,  badania typu,  znakowanie,  sterowanie </w:t>
      </w:r>
    </w:p>
    <w:p>
      <w:pPr>
        <w:pStyle w:val="Normal"/>
        <w:widowControl w:val="false"/>
        <w:autoSpaceDE w:val="false"/>
        <w:spacing w:lineRule="auto" w:line="240" w:before="0" w:after="0"/>
        <w:ind w:left="278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  <w:lang w:val="en-US"/>
        </w:rPr>
        <w:t xml:space="preserve">jakością .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color w:val="000000"/>
          <w:spacing w:val="-1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35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27"/>
          <w:szCs w:val="27"/>
          <w:u w:val="single"/>
          <w:lang w:val="en-US"/>
        </w:rPr>
        <w:t>Dotyczy  sieci  wodociągowej:</w:t>
      </w:r>
    </w:p>
    <w:p>
      <w:pPr>
        <w:pStyle w:val="Normal"/>
        <w:widowControl w:val="false"/>
        <w:autoSpaceDE w:val="false"/>
        <w:spacing w:lineRule="auto" w:line="240" w:before="0" w:after="0"/>
        <w:ind w:left="1892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  <w:lang w:val="en-US"/>
        </w:rPr>
        <w:t xml:space="preserve"> </w:t>
      </w:r>
    </w:p>
    <w:tbl>
      <w:tblPr>
        <w:tblW w:w="132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10631"/>
        <w:gridCol w:w="211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7/B-0106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eć wodociągowa zewnętrzna. Obiekty i elementy wyposażenia. Terminologi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0/B-018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ntykorozyjne zabezpieczenia w budownictwie. Konstrukcje betonowe i żelbetowe. Klasyfikacja i określenie środowisk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2/B-018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ntykorozyjne zabezpieczenia w budownictwie. Konstrukcje betonowe i żelbetowe. Podstawowe zasady projektowani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6/B-0181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ntykorozyjne zabezpieczenia w budownictwie. Konstrukcje betonowe i żelbetowe. Ochrona materiałowo-strukturalna. Wymagani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4/B-0248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unty budowlane. Podział, nazwy, symbole i określeni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1/B-0302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unty budowlane. Posadowienia bezpośrednie budowli. Obliczenia statyczne i projektowanie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68/B-0605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boty ziemne budowlane. Wymagania w zakresie wykonywania i badania przy odbiorze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8/B-0625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ton zwykły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53/B-0658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ry betonowe. Budowa kanałów w wykopach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6/B-0671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uszywa mineralne do betonu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1/B-1072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dociągi. Przewody zewnętrzne. Wymagania i badania przy odbiorze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5/B-10726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dociągi. Przewody z rur stalowych i żeliwnych na terenach górniczych. Wymagania i badani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91/B-1072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zienki wodociągowe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6/B-12037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gła pełna wypalana z gliny - kanalizacyjn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90/B-145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prawy budowlane zwykłe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4/B-2462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twór asfaltowy do gruntowani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57/B-2462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pik asfaltowy z wypełniaczami stosowany na gorąco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4/C-892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ry z nieplastyfikowanego polichlorku winylu. Wymiary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6/C-892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ształtki do rur ciśnieniowych z nieplastyfikowanego polichlorku winylu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4/C-8920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ry ciśnieniowe z nieplastyfikowanego polichlorku winylu. Wymagania i badani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58/C-96177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pik asfaltowy bez wypełniaczy stosowany na gorąco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6/C-9617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sfalty przemysłowe. Postanowienia ogólne i zakres normy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7/H-7405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łazy kanałowe. Ogólne wymagania i badani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64/H-74086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opnie żeliwne do studzienek kontrolnych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1/H-741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ry żeliwne ciśnieniowe. Wymagania i badani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4/H-741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ry żeliwne ciśnieniowe do połączeń sztywnych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4/H-741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ry żeliwne ciśnieniowe do połączeń elastycznych śrubowych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4/H-742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ry stalowe ze szwem gwintowane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0/H-74219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ry stalowe bez szwu walcowane na gorąco ogólnego zastosowani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9/H-7424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ry stalowe ze szwem przewodowe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6/H-7437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łączenia kołnierzowe. Uszczelki. Wymagania ogólne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0/H-9705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chrona przed korozją. Przygotowanie powierzchni stali, staliwa i żeliwa do malowania. Ogólne wytyczne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2/M-016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matura przemysłowa. Terminologi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92/M-740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matura przemysłowa. Ogólne wymagania i badani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4/M-74003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matura przemysłowa. Zasuwy klinowe kielichowe żeliwne na ciśnienie nominalne 1 MP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3/M-74024/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matura przemysłowa. Zasuwy klinowe kołnierzowe żeliwne. Wymagania i badani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3/M-74024/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matura przemysłowa. Zasuwy klinowe kołnierzowe żeliwne na ciśnienie nominalne 0,63 MP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3/M-74024/03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matura przemysłowa. Zasuwy klinowe kołnierzowe żeliwne na ciśnienie nominalne 1 MP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5/M-7408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krzynki uliczne stosowane w instalacjach wodnych i gazowych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9/M-7409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matura przemysłowa. Hydranty nadziemne na ciśnienie nominalne 1 MP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9/M-743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matura przemysłowa. Kompensatory jednodławicowe kołnierzowe żeliwne na ciśnienie nominalne 1 i 1,6 MP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6/0648-76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tumiczne powłoki na rurach stalowych układanych w ziemi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7/5213-0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matura przemysłowa. Hydranty. Wymagania i badani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5/5220-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chrona przed korozją. Wymagania ogólne i ocena wykonani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4/6366-03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ry polietylenowe typ 50. Wymiary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4/6366-0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ry polietylenowe typ 50. Wymagania techniczne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0/6366-0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ry ciśnieniowe z polipropylenu. Wymagania i badani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7/6731-0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ment. Transport i przechowywanie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62/6738-03,04,07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ton hydrotechniczny. Wymagania techniczne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7/6755-06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lon z włókien szklanych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66/6774-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uszywo naturalne do nawierzchni drogowych i kolejowych. Żwir i pospółk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4/6774-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uszywo mineralne. Kruszywo kamienne łamane do nawierzchni drogowych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3/8836-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wody podziemne. Roboty ziemne. Wymagania i badania przy odbiorze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3/8971-06.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ry bezciśnieniowe. Kielichowe rury betonowe i żelbetowe „Wipro”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6/8971-0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fabrykaty budowlane z betonu. Kręgi betonowe i żelbetowe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6/9192-03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dociągi wiejskie. Przewody ciśnieniowe z rur stalowych i żeliwnych. Wymagania i badania przy odbiorze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1/9192-0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dociągi wiejskie. Bloki oporowe prefabrykowane. Warunki techniczne wykonania i wbudowani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1/9192-0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dociągi wiejskie. Bloki oporowe. Wymiary i warunki stosowania.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2/9192-06</w:t>
            </w:r>
          </w:p>
        </w:tc>
        <w:tc>
          <w:tcPr>
            <w:tcW w:w="10842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dociągi wiejskie. Szczelność przewodów z PCW układanych metodą bezodkrywkową. Wymagania i badania przy odbiorze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6602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6602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02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Dotyczy sieci gazowej:</w:t>
      </w:r>
    </w:p>
    <w:p>
      <w:pPr>
        <w:pStyle w:val="Normal"/>
        <w:widowControl w:val="false"/>
        <w:autoSpaceDE w:val="false"/>
        <w:spacing w:lineRule="auto" w:line="240" w:before="0" w:after="0"/>
        <w:ind w:left="6602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2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0631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4/B-0248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unty budowlane. Podział, nazwy, symbole i określe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1/B-0302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unty budowlane. Posadowienia bezpośrednie budowli. Obliczenia styczne i projekto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68/B-0605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boty ziemne budowlane. Wymagania w zakresie wykonywania i badania przy odbiorz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8/B-0625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4/B-2462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twór asfaltowy do grunt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57/B-2462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pik asfaltowy z wypełniaczami stosowany na gorąc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90/C-96004/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azownictwo. Terminologia. Postanowienia ogólne i zakres norm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58/C-96177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pik asfaltowy bez wypełniaczy stosowany na gorąc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6/C-9617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sfalty przemysłowe. Postanowienia ogólne i zakres norm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90/E-05030.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chrona przed korozją. Elektrochemiczna ochrona katodowa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1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90/E-05030.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chrona przed korozją. Elektrochemiczna ochrona katodowa. Metalowe konstrukcje pod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2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5/E-051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ktroenergetyczne linie napowietrzn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3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6/E-0512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4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9/H-0265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matura i rurociągi. Ciśnienia i temperatu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91/H-74019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matura przemysłowa. Odlewy ze staliwa węglowego i stopow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6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4/H-742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ry stalowe ze szwem gwintowa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7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0/H-74219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ry stalowe bez szwu walcowane na gorąco ogólnego zastos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9/H-7424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ry stalowe ze szwem przewod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9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5/H-932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lcówka i pręty stalowe okrągłe walcowane na gorąc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0/H-9705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chrona przed korozją. Przygotowanie powierzchni stali. Staliwa i żeliwa do malowania. Ogólne wyt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1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2/M-016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matura przemysłowa. Terminolog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2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91/M-345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azociągi i instalacje gazownicze. Skrzyżowania gazociągów z przeszkodami terenowymi.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3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90/M-345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azociągi i instalacje gazownicze. Obliczenia wytrzymałośc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4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7/M-690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awalnictwo. Spawanie metali. Nazwy i określe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5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7/M-6900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awalnictwo. Spawanie metali. Klasyfikacja konstrukcji spawa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6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7/M-69009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awalnictwo. Spawanie metali. Zakłady stosujące procesy spawalnicze. Podział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7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72/M-6977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adiografia przemysłowa. Radiogramy spoin czołowych w złączach doczołowych ze stali. Wymagania jakościowe i wytyczne wykony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8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7/M-6977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awalnictwo. Klasyfikacja wadliwości złącz spawanych na podstawie radiogram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9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92/M-740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matura przemysł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0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5/M-7408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krzynki uliczne stosowane w instalacjach wodnych i gaz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1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67/M-74083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matura przemysłowa. Skrzynki uliczne typu lekkiego do instalacji wodnych i gaz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2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86/M-7519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przęt przewodów gazowych niskiego ciśnienia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3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6/0648-76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tumiczne powłoki na rurach stalowych układanych w ziemi.</w:t>
            </w:r>
          </w:p>
        </w:tc>
      </w:tr>
      <w:tr>
        <w:trPr>
          <w:trHeight w:val="48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5/5220-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chrona przed korozją. Wymagania ogólne i ocena wykon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5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4/6366-03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ry polietylenowe typ 50.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6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4/6366-0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ry polietylenowe typ 50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7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7/6731-0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8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7/6755-06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lon z włókien szkla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9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3/8836-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wody podziemne. Roboty ziemne. Wymagania i badania przy odbiorz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0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0/8975-02.0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nakowanie gazociągów ułożonych w ziemi. Zasady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1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4/8976-0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kty pomiarów elektrycznych gazociągów ułożonych w ziemi. Słup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2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4/8976-0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kty pomiarów elektrycznych gazociągów ułożonych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3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4/8976-03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kty pomiarów elektrycznych gazociągów ułożonych w ziemi. Płytki izolacyj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4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4/8976-0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kty pomiarów elektrycznych gazociągów ułożonych w ziemi. Gniazdo wtyk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5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6/8976-0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krycia malarskie na gazociągach ułożonych nad ziemi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6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7/8976-06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włoki ochronne na kształtkach, armaturze i połączeniach gazociągów ułożonych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7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9/8976-07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ączki węchowe gazociągów ułożonych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8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0/8976-12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ciążenia gazociągów ułożonych w wodzie lub gruncie nawodnionym. Obciążniki siodł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9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6/8976-1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ciążenia gazociągów ułożonych w wodzie lub gruncie nawodnionym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0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1/8976-26,27,2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kotwienia gazociągów ułożonych w gruncie nawodnionym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1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1/8976-29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azownictwo. Ciśnienia. Podział, nazwy, określenia i symbol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2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9/8976-3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espoły przyłączeniowe gazociągów wysokiego ciśnienia ułożonych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3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1/8976-37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azociągi i instalacje gazownicze. Płyty fundamentowe armatury ułożonej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4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0/8976-4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ątowe zespoły zaporowo-upustowe gazociągów wysokiego ciśnienia ułożonych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5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0/8976-4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espoły zaporowo-upustowe gazociągów wysokiego ciśnienia ułożonych w ziemi. Kolumny upust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6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1/8976-46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lotowe zespoły zaporowo-upustowe gazociągów wysokiego ciśnienia ułożonych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7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1/8976-47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azociągi ułożone w ziemi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8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1/8976-4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rczowe bloki oporowe gazociągów ułożonych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9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1/8976-49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Łuki i załamania gazociągów ułożonych w ziemi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0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4/8976-6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zolacja cieplna gazociągów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1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4/8976-66,67,68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azociągi przystosowane do czyszczenia od wewnątrz tłokami czyszczący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2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74/8976-7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espoły przyłączeniowe gazociągów niskiego i średniego ciśnienia ułożonych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3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4/8976-71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espoły zaporowo-upustowe gazociągów niskiego i średniego ciśnienia ułożonych w zie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4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7/8976-74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azociągi i instalacje gazownicze. Kompensatory montaż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5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7/8976-75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azociągi i instalacje gazownicze. Izolujące połączenia kołnierz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6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80/8976-80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dziemny układ zasuw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97" w:hanging="284"/>
        <w:jc w:val="both"/>
        <w:textAlignment w:val="baseline"/>
        <w:rPr/>
      </w:pPr>
      <w:r>
        <w:rPr/>
        <w:t>Dziennik Ustaw Nr 45 z dnia 26 lipca 1989 r. poz. 243. Rozporządzenie Ministra Przemysłu z dnia 24 czerwca 1989 r. w sprawie warunków technicznych jakim powinny odpowiadać sieci gazow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97" w:hanging="284"/>
        <w:jc w:val="both"/>
        <w:textAlignment w:val="baseline"/>
        <w:rPr/>
      </w:pPr>
      <w:r>
        <w:rPr/>
        <w:t>Dziennik Ustaw Nr 14 z dnia 15 kwietnia 1985 r. poz. 60. Ustawa z dnia 21 marca        1985 r. o drogach publicznych. Rozdział 4 - Pas drogowy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97" w:hanging="284"/>
        <w:jc w:val="both"/>
        <w:textAlignment w:val="baseline"/>
        <w:rPr/>
      </w:pPr>
      <w:r>
        <w:rPr/>
        <w:t>Dziennik Urzędowy Ministra Przemysłu Nr 4 z dnia 31 sierpnia 1989 r. poz. 6. Zarządzenie Nr 47 Ministra Przemysłu z dnia 9 maja 1989 r. w sprawie warunków technicznych wykonania i odbioru robót budowlanych sieci gazowych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6602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02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02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02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6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6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5225" w:h="25920"/>
      <w:pgMar w:left="851" w:right="13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7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52:00Z</dcterms:created>
  <dc:creator>hellopdf.com Inc</dc:creator>
  <dc:description/>
  <cp:keywords/>
  <dc:language>en-US</dc:language>
  <cp:lastModifiedBy>Daniel Skop</cp:lastModifiedBy>
  <dcterms:modified xsi:type="dcterms:W3CDTF">2015-05-14T10:06:00Z</dcterms:modified>
  <cp:revision>4</cp:revision>
  <dc:subject/>
  <dc:title>D – 10</dc:title>
</cp:coreProperties>
</file>