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-04.04.03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owytekst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ab/>
        <w:t>Przedmiotem niniejszej ogólnej specyfikacji technicznej (SST) są wymagania ogólne dotyczące wykonania i odbioru robót związanych z wykonywaniem podbudowy z kruszywa łamanego stabilizowanego mechanicznie na zadaniu  pn</w:t>
      </w:r>
      <w:r>
        <w:rPr>
          <w:b/>
          <w:sz w:val="18"/>
          <w:szCs w:val="18"/>
        </w:rPr>
        <w:t xml:space="preserve">. </w:t>
      </w:r>
      <w:r>
        <w:rPr>
          <w:b/>
        </w:rPr>
        <w:t>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dokument obowiązujący przy </w:t>
      </w:r>
      <w:r>
        <w:rPr>
          <w:b/>
          <w:sz w:val="18"/>
          <w:szCs w:val="18"/>
        </w:rPr>
        <w:t>zlecaniu i realizacji robót  związanych z wykonaniem chodnika dla pieszych w miejscowości  Pień , Partynia i Janowiec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</w:t>
      </w:r>
      <w:r>
        <w:rPr>
          <w:b/>
          <w:sz w:val="18"/>
          <w:szCs w:val="18"/>
        </w:rPr>
        <w:t>: warstwa dolna  o grubości 15 cm po zagęszczeniu (na zjazdach poza chodnikiem)oraz na parkingu przy placu zabaw , warstwa dolna  o grubości 20 cm po zagęszczeniu  w  przekopach nad przepustami i na poboczu utwardzonym  i na zjazdach w obrębie chodnika oraz warstwa o gr. 10 cm jako warstwa konstrukcyjna pod chodni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uszywo łamane  dolomitowe  o uziarnieniu ciągłym – mieszanka o granulacji od  0 do 63 mm i od  0 do 31,5 mm</w:t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/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/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23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15-05-08T11:40:00Z</dcterms:modified>
  <cp:revision>19</cp:revision>
  <dc:subject/>
  <dc:title>SZCZEGÓŁOWA SPECYFIKACJA TECHNICZNA</dc:title>
</cp:coreProperties>
</file>