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ulepszoną dróg i ulic o  gr. warstwy 20 cm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/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350310001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5-05-14T11:04:00Z</dcterms:modified>
  <cp:revision>6</cp:revision>
  <dc:subject>ost</dc:subject>
  <dc:title>Podbudowa z betonu cementowego</dc:title>
</cp:coreProperties>
</file>