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Pień i  Partynia i Janowie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 (po zagęszczeniu  zagęszczarką mechaniczną) pod wykonanie chodnika i na zjazdach w obrębie chodnika, w przekopach nad przykanalikami  oraz  warstwy odcinającej w   przekopach nad przepustami o gr 10 cm po zagęszczeniu</w:t>
      </w:r>
      <w:r>
        <w:rPr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/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5-05-14T11:13:00Z</dcterms:modified>
  <cp:revision>21</cp:revision>
  <dc:subject>ost</dc:subject>
  <dc:title>D-04.01.01:04.03.01</dc:title>
</cp:coreProperties>
</file>