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 </w:t>
      </w:r>
      <w:r>
        <w:rPr>
          <w:sz w:val="24"/>
          <w:szCs w:val="24"/>
        </w:rPr>
        <w:t xml:space="preserve">:                                      </w:t>
      </w:r>
      <w:r>
        <w:rPr>
          <w:b/>
          <w:sz w:val="24"/>
          <w:szCs w:val="24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,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a przy drodze gminnej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stniejącej nawierzchni z masy bitumicznej gr. 4-6  c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nawierzchni zjazdów z kruszywa gr. 15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 nawierzchni (podbudowy tłuczniowej) gr. 15 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4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mechaniczne istniej. nawierzchni z betonu gr. 1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zebranie nawierzchni ziemnych nad przepustam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/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/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8:00Z</dcterms:created>
  <dc:creator>x</dc:creator>
  <dc:description/>
  <cp:keywords/>
  <dc:language>en-US</dc:language>
  <cp:lastModifiedBy>Daniel Skop</cp:lastModifiedBy>
  <dcterms:modified xsi:type="dcterms:W3CDTF">2015-05-08T11:39:00Z</dcterms:modified>
  <cp:revision>43</cp:revision>
  <dc:subject/>
  <dc:title>Szczegółowa Specyfikacja Techniczna  (SST)                                                                                    D-01</dc:title>
</cp:coreProperties>
</file>