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/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 xml:space="preserve">. </w:t>
      </w:r>
      <w:r>
        <w:rPr>
          <w:b/>
          <w:sz w:val="22"/>
          <w:szCs w:val="22"/>
        </w:rPr>
        <w:t>„Budowa chodnika dla pieszych w miejscowości  Radomyśl Wielki przy drodze gminnej Radomyśl Wielki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drodze gminnej w  miejsc. Radomyśl Wielki  (ul. Rolna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i 15 cm (po zagęszczeniu  zagęszczarką mechaniczną) pod wykonanie chodnika i na zjazdach w obrębie chodnika, w przekopach nad przykanalikami  oraz  warstwy odcinającej w   przekopach nad przepustami o gr 10 cm po zagęszczeniu</w:t>
      </w:r>
      <w:r>
        <w:rPr>
          <w:sz w:val="18"/>
          <w:szCs w:val="18"/>
        </w:rPr>
        <w:t>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/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6-02-16T14:09:00Z</dcterms:modified>
  <cp:revision>24</cp:revision>
  <dc:subject>ost</dc:subject>
  <dc:title>D-04.01.01:04.03.01</dc:title>
</cp:coreProperties>
</file>