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3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>Przedmiotem niniejszej ogólnej specyfikacji technicznej (SST) są wymagania ogólne dotyczące wykonania i odbioru robót związanych z wykonywaniem podbudowy z kruszywa łamanego stabilizowanego mechanicznie na zadaniu  pn</w:t>
      </w:r>
      <w:r>
        <w:rPr>
          <w:b/>
          <w:sz w:val="18"/>
          <w:szCs w:val="18"/>
        </w:rPr>
        <w:t xml:space="preserve">. </w:t>
      </w:r>
      <w:r>
        <w:rPr>
          <w:rFonts w:cs="Arial" w:ascii="Arial" w:hAnsi="Arial"/>
          <w:b/>
          <w:sz w:val="20"/>
          <w:szCs w:val="20"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zlecaniu i realizacji robót  związanych z wykonaniem chodnika dla pieszych w miejscowości  Pień i  Partynia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5 cm po zagęszczeniu (na zjazdach poza chodnikiem)oraz na parkingu przy placu zabaw , warstwa dolna  o grubości 20 cm po zagęszczeniu  w  przekopach nad przepustami i na poboczu utwardzonym  i na zjazdach w obrębie chodnika oraz warstwa o gr. 10 cm jako warstwa konstrukcyjna pod chodni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 dolomitowe  o uziarnieniu ciągłym – mieszanka o granulacji od  0 do 63 mm i od  0 do 31,5 mm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/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/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/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4-04-02T11:43:00Z</dcterms:modified>
  <cp:revision>17</cp:revision>
  <dc:subject/>
  <dc:title>SZCZEGÓŁOWA SPECYFIKACJA TECHNICZNA</dc:title>
</cp:coreProperties>
</file>