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, kolor szary </w:t>
      </w:r>
      <w:r>
        <w:rPr/>
        <w:t>w trakcie budowy chodnika dla pieszych przy drodze gminnej w miejscowości Pień oraz Janowiec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</w:rPr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ławy betonowej - beton klasy B 15  (nowe ozn. C12/15),</w:t>
      </w:r>
      <w:r>
        <w:rPr/>
        <w:t xml:space="preserve">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>5.3.1. 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1:00Z</dcterms:created>
  <dc:creator>as</dc:creator>
  <dc:description/>
  <cp:keywords/>
  <dc:language>en-US</dc:language>
  <cp:lastModifiedBy>Daniel Skop</cp:lastModifiedBy>
  <dcterms:modified xsi:type="dcterms:W3CDTF">2014-03-31T12:50:00Z</dcterms:modified>
  <cp:revision>17</cp:revision>
  <dc:subject/>
  <dc:title>SZCZEGÓŁOWE SPECYFIKACJE TECHNICZNE</dc:title>
</cp:coreProperties>
</file>