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  <w:u w:val="single"/>
        </w:rPr>
        <w:t>Rozdział V SIWZ</w:t>
      </w:r>
    </w:p>
    <w:p>
      <w:pPr>
        <w:pStyle w:val="Heading"/>
        <w:rPr>
          <w:rFonts w:ascii="Arial" w:hAnsi="Arial" w:cs="Arial"/>
          <w:sz w:val="44"/>
          <w:szCs w:val="32"/>
          <w:u w:val="single"/>
        </w:rPr>
      </w:pPr>
      <w:r>
        <w:rPr>
          <w:rFonts w:cs="Arial" w:ascii="Arial" w:hAnsi="Arial"/>
          <w:sz w:val="44"/>
          <w:szCs w:val="32"/>
          <w:u w:val="single"/>
        </w:rPr>
      </w:r>
    </w:p>
    <w:p>
      <w:pPr>
        <w:pStyle w:val="Heading"/>
        <w:rPr>
          <w:rFonts w:ascii="Arial" w:hAnsi="Arial" w:cs="Arial"/>
          <w:sz w:val="40"/>
          <w:szCs w:val="32"/>
        </w:rPr>
      </w:pPr>
      <w:r>
        <w:rPr>
          <w:rFonts w:cs="Arial" w:ascii="Arial" w:hAnsi="Arial"/>
          <w:sz w:val="40"/>
          <w:szCs w:val="32"/>
        </w:rPr>
      </w:r>
    </w:p>
    <w:p>
      <w:pPr>
        <w:pStyle w:val="Heading"/>
        <w:rPr>
          <w:sz w:val="40"/>
        </w:rPr>
      </w:pPr>
      <w:r>
        <w:rPr>
          <w:rFonts w:cs="Arial" w:ascii="Arial" w:hAnsi="Arial"/>
          <w:sz w:val="40"/>
        </w:rPr>
        <w:t>SZCZEGÓŁOWE SPECYFIKACJE TECHNICZNE</w:t>
      </w:r>
    </w:p>
    <w:p>
      <w:pPr>
        <w:pStyle w:val="Normal"/>
        <w:rPr/>
      </w:pPr>
      <w:r>
        <w:rPr>
          <w:rFonts w:cs="Arial" w:ascii="Arial" w:hAnsi="Arial"/>
        </w:rPr>
        <w:t>Wykaz specyfikacji technicznych: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na zadaniu pn.:</w:t>
      </w:r>
      <w:r>
        <w:rPr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„Budowa chodnika dla pieszych w miejscowości Partynia przy drodze gminnej Partynia przez wieś na odcinku  o długości 300 m  oraz budowa chodnika  w miejscowości Pień przy drodze gminnej Pień przez wieś na odcinku o długości  430 m ”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</w:t>
      </w: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                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                                         </w:t>
      </w:r>
      <w:r>
        <w:rPr>
          <w:b/>
          <w:bCs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0.00.00  -  Wymagania ogó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ST D-01.01.01  -  Odtworzenie trasy i punktów wysokościowych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1.02.04  -  Rozbiórka elementów dróg, ogrodzeń i przepust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1.02.02  -  Zdjęcie warstwy humus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2.00.01  -  Roboty ziemne – wymagania ogó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/>
      </w:pPr>
      <w:r>
        <w:rPr>
          <w:rFonts w:cs="Arial" w:ascii="Arial" w:hAnsi="Arial"/>
          <w:sz w:val="20"/>
        </w:rPr>
        <w:t>SST D-02.01.01  -  Wykopy w gruntach nieskalist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2.03.01  -  Wykonanie nasyp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3.02.01  -  Kanalizacja deszczo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/>
      </w:pPr>
      <w:r>
        <w:rPr>
          <w:rFonts w:cs="Arial" w:ascii="Arial" w:hAnsi="Arial"/>
          <w:sz w:val="20"/>
        </w:rPr>
        <w:t>SST D-04.01.01  -  Profilowanie  i zagęszczenie podłoż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4.02.01  -  Warstwy odcinają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4.04.00  -  Podbudowa z kruszyw – wymagania ogó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4.04.02  -  Podbudowa z kruszywa łamanego stabilizowanego mechaniczn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6.02.01  -  Przepusty pod zjazdam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ST D-08.01.01  -  Krawężniki betonow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8.02.02  -  Chodniki z kostki brukowej betonow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8.03.01  -  Obrzeża betonowe chodnik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9.01.01  -  Humusowanie skarp i nasyp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6.04.01  -  Pogłębienie rowu (oczyszczenie z namułu)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4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4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</w:rPr>
        <w:t xml:space="preserve">                                                                              </w:t>
      </w:r>
      <w:r>
        <w:rPr>
          <w:rFonts w:cs="Arial" w:ascii="Arial" w:hAnsi="Arial"/>
          <w:b/>
          <w:bCs/>
          <w:sz w:val="28"/>
        </w:rPr>
        <w:t xml:space="preserve">ZAMAWIAJĄCY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735"/>
        </w:tabs>
        <w:ind w:left="735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2"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pacing w:val="-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ind w:left="-426" w:firstLine="1134"/>
      <w:jc w:val="both"/>
    </w:pPr>
    <w:rPr>
      <w:b/>
      <w:iCs/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b/>
      <w:bCs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7:26:00Z</dcterms:created>
  <dc:creator>UZYTKOWNIK</dc:creator>
  <dc:description/>
  <cp:keywords/>
  <dc:language>en-US</dc:language>
  <cp:lastModifiedBy>Daniel Skop</cp:lastModifiedBy>
  <cp:lastPrinted>2005-11-04T14:59:00Z</cp:lastPrinted>
  <dcterms:modified xsi:type="dcterms:W3CDTF">2014-04-02T12:23:00Z</dcterms:modified>
  <cp:revision>18</cp:revision>
  <dc:subject/>
  <dc:title>                                                                                               Rozdział                       </dc:title>
</cp:coreProperties>
</file>