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: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remontowych z Funduszu Sołeckiego na zadaniu j.w.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niejącej  podbudowy tłuczniowej gr. warstwy 15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niejących przepustów rurowych z rur (kręgów) betonowych średnicy $0 cm, 50 cm, 6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pod drogami i zjazdami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rozebrania istniej. nawierzchni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odkopania istniejącego przepustu z rur (kręgów betonowych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demontażu prefabrykowanych  elementów beton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8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ustaleniami z Inwestorem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  <w:r>
        <w:rPr/>
        <w:t>a) prefabrykowanych betonowych, żelbetowych, rur z PEHD  - m (metr)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(betonowej lub asfaltowej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 xml:space="preserve">-   odkopania istniejącego przepustu z rur (kręgów betonowych)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załadunek i wywiezienie materiałów z rozbiórki na odległość do 2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4-01-27T12:41:00Z</dcterms:modified>
  <cp:revision>32</cp:revision>
  <dc:subject/>
  <dc:title>Szczegółowa Specyfikacja Techniczna  (SST)                                                                                    D-01</dc:title>
</cp:coreProperties>
</file>