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TONOWE  OBRZEŻA  CHODNIKOW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   </w:t>
      </w:r>
      <w:r>
        <w:rPr>
          <w:sz w:val="24"/>
          <w:szCs w:val="24"/>
        </w:rPr>
        <w:t xml:space="preserve">w trakcie prac związanych z  remontem drogi gminnej na zadaniu pn.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anowi dokument przetargowy i kontraktowy przy zlecaniu i realizacji robót wymienionych powyżej.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Materiały na ławę i do zaprawy</w:t>
      </w:r>
    </w:p>
    <w:p>
      <w:pPr>
        <w:pStyle w:val="Normal"/>
        <w:rPr/>
      </w:pPr>
      <w:r>
        <w:rPr>
          <w:sz w:val="24"/>
          <w:szCs w:val="24"/>
        </w:rPr>
        <w:tab/>
        <w:t>Żwir do wykonania ławy powinien odpowiadać wymaganiom PN-B-11111 [5],             a piasek - wymaganiom PN-B-11113 [6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Podłoże lub podsypka (ław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(ława) cementowo-piaskowa, o grubości warstwy  5 cm po zagęszczeniu. Podsypkę (ławę) wykonuje się przez zasypanie koryta  podsypką cementowo-piaskową z zagęszczeni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4-01-24T10:45:00Z</dcterms:modified>
  <cp:revision>15</cp:revision>
  <dc:subject/>
  <dc:title>SZCZEGÓŁOWA SPECYFIKACJA TECHNICZNA</dc:title>
</cp:coreProperties>
</file>