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 i  Podborze”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Podbudowa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5.01 - Kruszywa stabilizowane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 xml:space="preserve">SST D-06.01.03 A -Umocnienie rowów i ście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3 -   Umocnienie rowów i ścieków element. prefabrykowa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ST D-09.01.01  - Humusowanie skarp i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ST D-06.04.01  - Pogłębienie rowu (oczyszczenie z namułu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 29.15.01  - Zabezpieczenie skarp row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6.01-  Podbudowa z betonu cementowego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7-02-22T12:37:00Z</dcterms:modified>
  <cp:revision>31</cp:revision>
  <dc:subject/>
  <dc:title>                                                                                               Rozdział                       </dc:title>
</cp:coreProperties>
</file>