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spacing w:before="0" w:after="240"/>
        <w:jc w:val="both"/>
        <w:rPr>
          <w:rFonts w:ascii="Accidental Presidency;Times New Roman" w:hAnsi="Accidental Presidency;Times New Roman" w:cs="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zedmiotem niniejszej SST są wymagania dotyczące wykonania i odbioru umocnienia powierzchni dna rowów,  elementami prefabrykowanymi na zadaniu pn</w:t>
      </w:r>
      <w:r>
        <w:rPr>
          <w:b/>
          <w:sz w:val="24"/>
          <w:szCs w:val="24"/>
        </w:rPr>
        <w:t>.: „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/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bCs/>
          <w:color w:val="333333"/>
          <w:sz w:val="21"/>
          <w:szCs w:val="21"/>
          <w:lang w:eastAsia="pl-PL"/>
        </w:rPr>
        <w:t>KORYTKO ŚCIEKOWE - TYP KS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8"/>
        <w:gridCol w:w="764"/>
        <w:gridCol w:w="4868"/>
      </w:tblGrid>
      <w:tr>
        <w:trPr/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Korytka typu KS stosowane są do umocnienia rowów skarpowych i stokowych w partiach wymagających szczelnego układu wodnego.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ateriał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beton klasy C35/45, stal zbrojeniowa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etoda produkcji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wibrowane, odlew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drawing>
          <wp:inline distT="0" distB="0" distL="0" distR="0">
            <wp:extent cx="6668135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> 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320"/>
        <w:gridCol w:w="1280"/>
        <w:gridCol w:w="1040"/>
        <w:gridCol w:w="1260"/>
        <w:gridCol w:w="1260"/>
        <w:gridCol w:w="880"/>
      </w:tblGrid>
      <w:tr>
        <w:trPr>
          <w:trHeight w:val="799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>             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B [mm]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Korytko ściekowe KS 74/II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44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8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74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2</w:t>
            </w:r>
          </w:p>
        </w:tc>
      </w:tr>
    </w:tbl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drawing>
          <wp:inline distT="0" distB="0" distL="0" distR="0">
            <wp:extent cx="6117590" cy="512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powinny być wykonywane zgodnie z KPED 01.13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nspektor nadzor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sypka cementowo-piaskowa </w:t>
      </w:r>
      <w:r>
        <w:rPr>
          <w:b/>
        </w:rPr>
        <w:t>gr. 5 cm</w:t>
      </w:r>
      <w:r>
        <w:rPr/>
        <w:t xml:space="preserve"> po mechanicznym zagęsz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1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ccidental Presidency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Spanszukaj1">
    <w:name w:val="span_szukaj1"/>
    <w:qFormat/>
    <w:rPr>
      <w:vanish w:val="false"/>
      <w:color w:val="FFFFFF"/>
      <w:sz w:val="27"/>
      <w:szCs w:val="27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52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7-02-22T14:06:00Z</dcterms:modified>
  <cp:revision>13</cp:revision>
  <dc:subject/>
  <dc:title>- 2 -</dc:title>
</cp:coreProperties>
</file>