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 - 08.03.0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BETONOWE  OBRZEŻA                       CHODNIKOW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2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3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4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5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6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7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8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9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0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 PRZEPISY ZWIĄZANE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1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1531" w:bottom="2835"/>
          <w:pgNumType w:start="18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</w:t>
      </w:r>
      <w:r>
        <w:rPr>
          <w:sz w:val="24"/>
        </w:rPr>
        <w:t xml:space="preserve">drogowych związanych z 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ustawieniem obrzeży trawnikowych</w:t>
      </w:r>
      <w:r>
        <w:rPr>
          <w:b/>
          <w:sz w:val="24"/>
          <w:szCs w:val="24"/>
        </w:rPr>
        <w:t xml:space="preserve">  8cm x 30 cm (kolor szary</w:t>
      </w:r>
      <w:r>
        <w:rPr>
          <w:sz w:val="24"/>
          <w:szCs w:val="24"/>
        </w:rPr>
        <w:t>) na podsypce cementowo-piaskowej, wypełnienie spoin zaprawą cementową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w trakcie prac związanych z  budową chodnika dla pieszych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na zadaniu pn.:  </w:t>
      </w:r>
      <w:r>
        <w:rPr>
          <w:b/>
          <w:sz w:val="24"/>
          <w:szCs w:val="24"/>
        </w:rPr>
        <w:t>„Przebudowa dróg gminnych polegająca  na wykonaniu chodników dla pieszych w ich pasie drogowym w miejscowości Janowiec i  Podborze”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zczegółowa specyfikacja techniczna (SST) stanowi dokument przetargowy i kontraktowy przy zlecaniu i realizacji robót wymienionych w pkt. 1.1. 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ustawieniem betonowego obrzeża chodnikowego. Zakres i ilość zostały określone w „Przedmiarze robót” i „Kosztorysie ofertowym” SIWZ  oraz dokumentacji projektowej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2 22: Roboty w zakresie chodnikó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materiałów, ich pozyskiwania i składowania podano w SST D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Stosowane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ami stosowanymi są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żwir lub piasek do wykonania ław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ement wg PN-B-19701 [7]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asek do zapraw wg PN-B-06711 [3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Betonowe obrzeża chodnikowe - klasyfikacja</w:t>
      </w:r>
    </w:p>
    <w:p>
      <w:pPr>
        <w:pStyle w:val="Normal"/>
        <w:rPr/>
      </w:pPr>
      <w:r>
        <w:rPr>
          <w:sz w:val="24"/>
          <w:szCs w:val="24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atunek 1 </w:t>
        <w:tab/>
        <w:t>- G1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atunek 2</w:t>
        <w:tab/>
        <w:t>- G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Betonowe obrzeża chodnikowe - wymagania techniczn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1. </w:t>
      </w:r>
      <w:r>
        <w:rPr>
          <w:sz w:val="24"/>
          <w:szCs w:val="24"/>
        </w:rPr>
        <w:t>Dopuszczalne odchyłki wymiarów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puszczalne odchyłki wymiarów obrzeży podano w tablicy 2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2. </w:t>
      </w:r>
      <w:r>
        <w:rPr>
          <w:sz w:val="24"/>
          <w:szCs w:val="24"/>
        </w:rPr>
        <w:t>Dopuszczalne wady i uszkodzenia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>
          <w:sz w:val="24"/>
          <w:szCs w:val="24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r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3. </w:t>
      </w:r>
      <w:r>
        <w:rPr>
          <w:sz w:val="24"/>
          <w:szCs w:val="24"/>
        </w:rPr>
        <w:t>Składowanie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4. </w:t>
      </w:r>
      <w:r>
        <w:rPr>
          <w:sz w:val="24"/>
          <w:szCs w:val="24"/>
        </w:rPr>
        <w:t>Beton i jego składniki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 produkcji obrzeży należy stosować beton według PN-B-06250 [2], klasy B 25 i B 30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2.5. Materiały na ławę 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Do wykonania ław pod obrzeża  należy stosować, dla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>
          <w:sz w:val="22"/>
          <w:szCs w:val="22"/>
        </w:rPr>
        <w:t>ławy betonowej - beton klasy B 15  (nowe ozn. C12/15), wg PN-B-06250 [2], którego składniki powinny odpowiadać wymaganiom  jak niżej: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Przechowywanie cementu powinno być zgodne z BN-88/6731-08 [12].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ustawiania obrzeż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wykonuje się ręcznie przy zastosowaniu drobnego sprzętu pomocnicz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obrzeży betonowych</w:t>
      </w:r>
    </w:p>
    <w:p>
      <w:pPr>
        <w:pStyle w:val="Normal"/>
        <w:rPr/>
      </w:pPr>
      <w:r>
        <w:rPr>
          <w:sz w:val="24"/>
          <w:szCs w:val="24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brzeża powinny być zabezpieczone przed przemieszczeniem się i uszkodzeniami w czasie transportu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gólne zasady wykonania robót podano w SST D-00.00.00 „Wymagania ogólne” pkt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Wykonanie kory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yto pod podsypkę (ławę) należy wykonywać zgodnie z PN-B-06050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5.3. Podłoże - podsyp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łoże pod ustawienie obrzeża stanowi podsypka  cementowo-piaskowa, o grubości warstwy  5 cm po zagęszczeniu. Podsypkę  wykonuje się przez zasypanie koryta  podsypką cementowo-piaskową o proporcji cementu do piasku 1:3 z zagęszczeniem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1  Ława betonowa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>
          <w:sz w:val="22"/>
          <w:szCs w:val="22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stawienie betonowych obrzeży chodnikowych</w:t>
      </w:r>
    </w:p>
    <w:p>
      <w:pPr>
        <w:pStyle w:val="Normal"/>
        <w:rPr/>
      </w:pPr>
      <w:r>
        <w:rPr>
          <w:sz w:val="24"/>
          <w:szCs w:val="24"/>
        </w:rPr>
        <w:tab/>
        <w:t xml:space="preserve">Betonowe obrzeża chodnikowe należy ustawiać na ławach  betonowych  z oporem </w:t>
      </w:r>
      <w:r>
        <w:rPr>
          <w:b/>
          <w:sz w:val="24"/>
          <w:szCs w:val="24"/>
        </w:rPr>
        <w:t>(0,04 m3/mb obrzeża)</w:t>
      </w:r>
      <w:r>
        <w:rPr>
          <w:sz w:val="24"/>
          <w:szCs w:val="24"/>
        </w:rPr>
        <w:t xml:space="preserve">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>
          <w:sz w:val="24"/>
          <w:szCs w:val="24"/>
        </w:rPr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>
          <w:sz w:val="24"/>
          <w:szCs w:val="24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>
          <w:sz w:val="24"/>
          <w:szCs w:val="24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>
          <w:sz w:val="24"/>
          <w:szCs w:val="24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>
          <w:sz w:val="24"/>
          <w:szCs w:val="24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ryta pod ławę  - zgodnie z wymaganiami pkt 5.2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dsypki cementowo-piaskowej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ławę z betonu klasy C12/15 z oporem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ostką obmiarową jest m (metr) ustawionego betonowego obrzeża chodnikow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odbioru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ostarczenie materiałów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ławy betonowej  z oporem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ozścielenie i ubicie podsypki cementowo-piaskowej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ustawienie obrzeż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pełnienie spoin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bsypanie zewnętrznej ściany obrzeż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badań i pomiarów wymaganych w specyfikacji techniczn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7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43:00Z</dcterms:created>
  <dc:creator>As</dc:creator>
  <dc:description/>
  <cp:keywords/>
  <dc:language>en-US</dc:language>
  <cp:lastModifiedBy>Daniel Skop</cp:lastModifiedBy>
  <cp:lastPrinted>2009-07-14T10:00:00Z</cp:lastPrinted>
  <dcterms:modified xsi:type="dcterms:W3CDTF">2017-02-20T13:12:00Z</dcterms:modified>
  <cp:revision>37</cp:revision>
  <dc:subject/>
  <dc:title>SZCZEGÓŁOWA SPECYFIKACJA TECHNICZNA</dc:title>
</cp:coreProperties>
</file>