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8"/>
          <w:szCs w:val="4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48"/>
          <w:szCs w:val="48"/>
        </w:rPr>
        <w:t>SST nr D – 10.12.03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6"/>
          <w:szCs w:val="36"/>
        </w:rPr>
        <w:t xml:space="preserve">SZCZEGÓŁOWA SPECYFIKACJA TECHNICZNA (SST)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WYKONANIA I ODBIORU ROBÓT BUDOWLANYCH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ZABEZPIECZENIE LINII KABLOWYCH TELETECHNICZNYCH I ENERGETYCZNYCH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POPRZEZ ZAŁOŻENIE RUR OSŁONOWYCH TYP “AROT”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WSTĘP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rzedmiot SST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dmiotem  niniejszej  Szczegółowej Specyfikacji  Technicznej  Wykonania  i  Odbioru  Robót  (SST) są </w:t>
      </w:r>
    </w:p>
    <w:p>
      <w:pPr>
        <w:pStyle w:val="Normal"/>
        <w:ind w:left="2788" w:hanging="0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wymagania  dotyczące  zabezpieczenia  linii  kablowych teletechnicznych i energetycznych poprzez ułożenie rur osłonowych AROT dwudzielnych w ramach</w:t>
      </w: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realizacji zadania inwestycyjnego pn.</w:t>
      </w:r>
      <w:r>
        <w:rPr>
          <w:b/>
        </w:rPr>
        <w:t xml:space="preserve"> </w:t>
      </w:r>
      <w:r>
        <w:rPr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óg gminnych  polegająca na wykonaniu chodników dla pieszych ich pasie  drogowym w miejscowości Janowiec, Partynia i Podborze”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kres stosowania SST. </w:t>
      </w:r>
    </w:p>
    <w:p>
      <w:pPr>
        <w:pStyle w:val="Normal"/>
        <w:widowControl w:val="false"/>
        <w:autoSpaceDE w:val="false"/>
        <w:spacing w:lineRule="auto" w:line="240" w:before="0" w:after="0"/>
        <w:ind w:left="3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Szczegółowa  specyfikacja  techniczna  (SST)  stosowana  jest  jako  dokument </w:t>
      </w:r>
    </w:p>
    <w:p>
      <w:pPr>
        <w:pStyle w:val="Normal"/>
        <w:widowControl w:val="false"/>
        <w:autoSpaceDE w:val="false"/>
        <w:spacing w:lineRule="auto" w:line="240" w:before="0" w:after="0"/>
        <w:ind w:left="3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targowy  i  kontraktowy  przy  zlecaniu  i  realizacji  robot  wymienionych  w </w:t>
      </w:r>
    </w:p>
    <w:p>
      <w:pPr>
        <w:pStyle w:val="Normal"/>
        <w:widowControl w:val="false"/>
        <w:autoSpaceDE w:val="false"/>
        <w:spacing w:lineRule="auto" w:line="240" w:before="0" w:after="0"/>
        <w:ind w:left="3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unkcie 1.1.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kres robót objętych SS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Ustalenia  zawarte  w  niniejszej  SST  dotyczą   zasad  wykonania  i  odbioru  robot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związanych  z  zabezpieczeniem  sieci j.w.  i  obejmują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zabezpieczenie kabli  energetycznych, sieci  wodociągowej rurami osłonowymi,                                    i obejmują :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kopanie rowów dla kabli ręcznie i mechanicznie (w razie możliwości)w gruncie kat. II-IV,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ułożenie rur osłonowych dwudzielnych typu AROT fi 110 mm  na istniejących przewodach  energetycznych i rur osłonowych stalowych dwudzielnych  fi 180 mm i fi 100 mm na istniejącej sieci wodociągowej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zasypanie  rowów  dla  kabli   i sieci wodociągowej ręcznie  wraz  z  zagęszczeniem  warstwami  gruntu 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wykopie.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odstawowe określ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SK (studnie kablowe)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- pomieszczenia podziemne, wbudowane między ciągi kanalizacj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ablowej  w  celu  umożliwienia  wciągania,  montażu  i  konserwacji  kabli.  Określe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tyczące studni zgodne z normą  BN-85/8984-01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Kanalizacja kablowa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- zespół rurowych ciągów podziemnych z wbudowanymi studniam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znaczony do prowadzenia kabli telekomunikacyjnych.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Sieć wodociągowa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–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zostałe  określenia  podstawowe  są   zgodne  z  obowiązującymi  polskimi  normami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efinicjami podanymi w SST D-00.00.00 „Wymagania ogólne” pkt 1.4. </w:t>
      </w:r>
    </w:p>
    <w:p>
      <w:pPr>
        <w:pStyle w:val="Normal"/>
        <w:widowControl w:val="false"/>
        <w:autoSpaceDE w:val="false"/>
        <w:spacing w:lineRule="auto" w:line="240" w:before="0" w:after="0"/>
        <w:ind w:left="3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olone wymagania dotyczące robót podano w SST  D-00.00.00 Wymagania ogólne” pkt 1.5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MATERIAŁY </w:t>
      </w:r>
    </w:p>
    <w:p>
      <w:pPr>
        <w:pStyle w:val="Normal"/>
        <w:widowControl w:val="false"/>
        <w:autoSpaceDE w:val="false"/>
        <w:spacing w:lineRule="auto" w:line="240" w:before="0" w:after="0"/>
        <w:ind w:left="3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materiałów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Ogólne wymagania dotyczące materiałów, ich pozyskiwania i składowania podano w D-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00.00.00  “Wymagania ogólne” pkt 2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Materiały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Rury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Rury osłonowe dwudzielne typu AROT fi 110 PS  (mm)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Rury osłonowe stalowe dwudzielne fi  180 mm i fi 100 mm (grubość ścianki min. 3 mm)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Piasek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 Piasek  do  układania  kabli  w  gruncie  powinien  odpowiada   wymaganiom  BN-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87/6774-04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Uszczelniacz rur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Pianka poliuretanowa do uszczelnienia końców rur.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SPRZĘ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sprzętu. </w:t>
      </w:r>
    </w:p>
    <w:p>
      <w:pPr>
        <w:pStyle w:val="Normal"/>
        <w:widowControl w:val="false"/>
        <w:autoSpaceDE w:val="false"/>
        <w:spacing w:lineRule="auto" w:line="240" w:before="0" w:after="0"/>
        <w:ind w:left="18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sprzętu podano w D-00.00.00  Wymagania ogólne” pkt 3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 przystępujący  do  układania  rur  osłonowych  powinien  wykazać   się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możliwością  korzystania z następującego sprzętu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samochód skrzyniowy do 3.5 tony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ubijak spalinowy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sprężarka powietrza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-  koparka o poj. łyżki 0,25 m3.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jest zobowiązany do używania jedynie takiego sprzętu, który nie spowoduj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iekorzystnego  wpływu na jakość   wykonywanych robot,  zarówno  w miejscu tych  robot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ak też  przy wykonywaniu czynności pomocniczych oraz w czasie transportu, załadunku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ładunku materiałów, sprzętu itp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TRANSPOR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transportu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transportu podano w D-00.00.00 ‘Wymagania ogólne” pkt 4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Transport materiałów i elementów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jest zobowiązany  do  stosowania  jedynie  takich  środków  transportu, któr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ie  wpłyną   niekorzystnie  na  jakość   wykonywanych  robot.  Liczba  środków  transportu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winna  gwarantować   prowadzenie  robot  zgodnie  z  zasadami  określonymi  w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kumentacji  projektowej  i  wskazaniami  Inspektora nadzoru,  w  terminie  przewidzianym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ontraktem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WYKONANIE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robot podano w D-00.00.00 ‘Wymagania ogólne” pkt 5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ni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chnologia  zabezpieczenia uzależniona  jest  od warunków  technicznych  wydawanych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z użytkownika linii, gazociągu, wodociągu, który w sposób ogólny określa sposób zabezpiecz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nie  robot  polega  na  ułożeniu  rur  osłonowych  dwudzielnych  na  istniejących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ablach teletechnicznych, energetycznych, sieci gazowej  i wodociąg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oboty  należy  wykonać   zgodnie  z  normami  i  przepisami  budowy,  bezpieczeństw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higieny  pracy.  Roboty  należy  wykonywać   zgodnie  z  wydanymi  warunkami  gestor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budowywanej sieci, pod jego nadzorem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bezpieczenie istniejących kabli teletechnicznych, energetycznych 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bezpieczenie istniejących kabli i sieci polega na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kopaniu rowów dla kabli ręcznie  lub mechanicznie (w miarę możliwości) w gruncie kat. II-IV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ułożeniu rur osłonowych dwudzielnych typu AROT i stalowych dwudzielnych  na istniejących kablach  i sieciach wodociągowych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odtworzenie oznakowania kabli i sieci taśmą ostrzegawczą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 zasypaniu  rowów  dla  kabli  ręcznie  wraz  z  zagęszczeniem  warstwami  gruntu  w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pie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KONTROLA JAKOŚCI ROBÓT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zasady kontroli jakości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zasady kontroli jakości robot podano w D-00.00.00 „Wymagania ogólne”. pkt 6. </w:t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lem kontroli jest stwierdzenie osiągnięcia założonej jakości wykonywanych robot przy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bezpieczeniu istniejących kabli  i sieci rurami osłonowym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 ma  obowiązek  wykonania  pełnego  zakresu  badań   na  budowie  w  celu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skazania Inspektorowi nadzoru zgodności dostarczonych materiałów z dokumentacji projektowej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raz z wymaganiami SS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stosowane materiały i urządzenia muszą  posiadać  odpowiednie  świadectwa jakości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rtyfikaty.  Ponadto  urządzenia  stosowane  w  instalacjach  posiadających  styk  z  siecią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użytku publicznego powinny posiadać  ważne  świadectwa homologacj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oboty kablowe i  instalacyjne  muszą  być   zgodne z  norm  BN-84/8984-10 oraz  innym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ormami podanymi w spisi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d przystąpieniem do badania Wykonawca powinien powiadomić  Inspektora nadzoru o rodzaju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 terminie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 wykonaniu badania, Wykonawca  przedstawia na piśmie wyniki badań do akceptacj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powiadamia  pisemnie  Inspektora  o  zakończeniu  każdej  roboty  zanikającej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tórą może kontynuować  dopiero po pisemnej akceptacji odbioru przez 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ontrola  jakości  robot  telekomunikacyjnych , energetycznych, wodociągowych i gazowych                        powinna  odbywać   się   w  obecności przedstawicieli gestora (właściciela) siec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akość  robot musi uzyskać  akceptację  tej instytucj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Elementy  robot,  które  w  wyniku  przeprowadzonych  badań   otrzymały  ocenę   ujemną 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winny być wymienione lub poprawione i ponownie zgłoszone do odbioru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BMIAR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bmiar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 wymagania  dotyczące  obmiaru  robót  podano  w  SST D-00.00.00  „Wymag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bmiaru  robot  dokonać   należy  w  oparciu  o  dokumentację   projektową   ewentual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datkowe ustalenia, wynikłe w czasie budowy, akceptowane przez 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ednostką  obmiarową  zabezpieczenia kabli teletechnicznych, energetycznych, sieci gazowej                      i wodociągowej jest 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[m] (metr).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DBIÓR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odbioru robot podano w D-00.00.00 „Wymagania 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  wykonaniu  robot  objętych  niniejszą   SST Wykonawca  zobowiązany  jest  dostarczyć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mawiającemu następujące dokumenty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protokoły z dokonanych pomiarów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protokoły odbioru robot zanikających (wystarczy wpis w Dzienniku Budowy akceptowany przez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nspektora nadzoru;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protokół odbioru robot przez gestorów sieci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yjęcie  robot  może  nastąpić   tylko  po  pozytywnym  wyniku  przeprowadzenia  prób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miarów,  jak  również   wykonaniu  prac  zgodnie  z  dokumentacją   projektową 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bowiązującymi normami i przepisami oraz  SST D-00.00.00 „Wymagania 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ODSTAWA PŁATNOŚCI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dstawą  płatności stanowi  cena  jednostkowa 1 [m] wykonanego zabezpieczenia kabl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 sieci rurami osłonowymi typ AROT dwudzielnym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na  obejmuje  koszt  zakupu  i  dostarczenie  materiału,  ułożenie  rur  osłonowych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Uszczelnieniu rur na końcach pianką, odtworzenie oznakowania kabli taśmą  ostrzegawczą , wykonanie     pomiarów wstępnych i końcowych,  roboty  ziemne  oraz  uporządkowanie  terenu  z  odpadów  powstałych                 z  robot montażowych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  <w:u w:val="single"/>
        </w:rPr>
        <w:t>PRZEPISY ZWIĄZANE :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9/8984-18  Telekomunikacyjne  linie  kablowe  dalekosiężne.  Ogólne  wymagani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8/8984-19  Telekomunikacyjne  sieci  wewnątrzzakładowe.  Linie  kablowe.  Ogóln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9/8984-17/03  Telekomunikacyjne  sieci  miejscowe.  Linie  kablowe.  Ogóln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2  Telekomunikacyjne  linie  kablowe  dalekosiężne.  Li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ptotelekomunikacyjne. Ogólne wymagania technicz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4  Zbliżenia  i  skrzyżowania  z  innymi  urządzeniami  uzbroje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renowego. Ogólne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05 Kable optotelekomunikacyjn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6  Złą cza  spajane  światłowodów  jednodomowych.  Wymagani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08 Osłony złącz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0  Osprzęt do instalowania  kabli  telekomunikacyjnych  na podbudow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słupowej telekomunikacyjnej i energetycznej do 1 kV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11  Telekomunikacyjna  kanalizacja  kablowa.  Ogólne  wymag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chnicz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2 Kanalizacja pierwotna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3 Kanalizacja wtórna i rurociągi kabl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23 Studnie kabl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41 Zabezpieczenie pokryw studni kablowych, dodatkowe (wewnętrzne)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4/8984-10 Zakładowe sieci  telekomunikacyjne przewodowe. Instalacje wnętrzow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74/C-89200 Rury z nieplastyfikowanego polichlorku winylu. Wymiary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87/E-90054  Przewody  elektroenergetyczne  ogólnego  przeznaczenia  do  układ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a stałe. Przewody jednożyłowe o izolacji polwinit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74/E-90056  Przewody  elektroenergetyczne  ogólnego  przeznaczenia  do  układ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a stałe. Przewody o izolacji i powłoce polwinitowej okrągł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92/T-90321 Telekomunikacyjne kable stacyjne małej częstotliwości izolacji i powłoc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lwinit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H-74200; 1998 Rury stalowe ze szwem, gwintowa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206-1 Beton Cz. 1: Wymagania, właściwości, produkcja i zgodność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 197-1  Cement  -  Cz.  1:  Skład,  wymagania  i  kryteria  zgodności  dotycząc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mentów powszechnego użytk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197-2 Cement – Cz.  2: Ocena zgodnośc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B-06711 Kruszywa mineralne. Piaski do zapraw budowlanych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B-06712 Kruszywa mineralne do beton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D-96000 Tarcica iglasta powszechnego przeznacz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90/B-14501 Zaprawy budowlane zwykł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124:2000 Zwięczenie wpustów i studzienek kanalizacyjnych do nawierzchni dl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uchu pieszego  i  kołowego.  Zasady konstrukcji,  badania typu,  znakowanie,  sterowa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jakością 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                                 </w:t>
      </w:r>
    </w:p>
    <w:sectPr>
      <w:type w:val="nextPage"/>
      <w:pgSz w:w="15225" w:h="25920"/>
      <w:pgMar w:left="851" w:right="13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5:00Z</dcterms:created>
  <dc:creator>hellopdf.com Inc</dc:creator>
  <dc:description/>
  <cp:keywords/>
  <dc:language>en-US</dc:language>
  <cp:lastModifiedBy>Daniel Skop</cp:lastModifiedBy>
  <dcterms:modified xsi:type="dcterms:W3CDTF">2018-02-07T12:11:00Z</dcterms:modified>
  <cp:revision>7</cp:revision>
  <dc:subject/>
  <dc:title>D – 10</dc:title>
</cp:coreProperties>
</file>