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Przedmiotem niniejszej szczegółowej specyfikacji technicznej (SST), są  wymagania dotyczące wykonania i odbioru robót, związanych z wykonywaniem  zadania pn.:</w:t>
      </w: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Zwykyteks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Przebudowa dróg gminnych polegająca  na wykonaniu chodników dla pieszych w ich pasie drogowym w miejscowości Janowiec i Radomyśl Wielki”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/>
          <w:b w:val="false"/>
          <w:sz w:val="24"/>
          <w:szCs w:val="24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 xml:space="preserve">- wykonanie humusowania z obsianiem skarp przy grubości humusu 5 cm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19-03-18T14:41:00Z</dcterms:modified>
  <cp:revision>19</cp:revision>
  <dc:subject/>
  <dc:title>Szczegółowa specyfikacja techniczna D</dc:title>
</cp:coreProperties>
</file>