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3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>Przedmiotem niniejszej ogólnej specyfikacji technicznej (SST) są wymagania ogólne dotyczące wykonania i odbioru robót związanych z wykonywaniem podbudowy z kruszywa łamanego stabilizowanego mechanicznie na zadaniu  pn</w:t>
      </w:r>
      <w:r>
        <w:rPr>
          <w:b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                        </w:t>
      </w:r>
      <w:r>
        <w:rPr>
          <w:b/>
        </w:rPr>
        <w:t>„</w:t>
      </w:r>
      <w:r>
        <w:rPr>
          <w:b/>
        </w:rPr>
        <w:t>Przebudowa dróg gminnych polegająca  na wykonaniu chodników dla pieszych w ich pasie drogowym w miejscowości Janowiec i  Radomyśl Wielki”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zlecaniu i realizacji robót  związanych z wykonaniem chodnika dla pieszych w miejscowości   Janowiec i  Radomyśl Wielk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dolna  o grubości 10, 15 i 20 cm po mechanicznym zagęszczen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uszywo łamane  dolomitowe  o uziarnieniu ciągłym – mieszanka o granulacji od  0 do 63 mm i od  0 do 31,5 mm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/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9-03-19T09:45:00Z</dcterms:modified>
  <cp:revision>25</cp:revision>
  <dc:subject/>
  <dc:title>SZCZEGÓŁOWA SPECYFIKACJA TECHNICZNA</dc:title>
</cp:coreProperties>
</file>