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8"/>
          <w:szCs w:val="2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szCs w:val="24"/>
          <w:lang w:eastAsia="ar-SA"/>
        </w:rPr>
        <w:t>„</w:t>
      </w:r>
      <w:r>
        <w:rPr>
          <w:b/>
          <w:szCs w:val="24"/>
          <w:lang w:eastAsia="ar-SA"/>
        </w:rPr>
        <w:t>Przebudowa dróg gminnych polegająca  na wykonaniu chodników dla pieszych w ich pasie drogowym w miejscowości Janowiec i Radomyśl Wielki”</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7"/>
        </w:numPr>
        <w:tabs>
          <w:tab w:val="clear" w:pos="708"/>
          <w:tab w:val="left" w:pos="735" w:leader="none"/>
        </w:tabs>
        <w:jc w:val="both"/>
        <w:rPr>
          <w:rFonts w:ascii="Arial" w:hAnsi="Arial" w:cs="Arial"/>
          <w:sz w:val="20"/>
        </w:rPr>
      </w:pPr>
      <w:r>
        <w:rPr>
          <w:rFonts w:cs="Arial" w:ascii="Arial" w:hAnsi="Arial"/>
          <w:sz w:val="20"/>
        </w:rPr>
        <w:t>SST D-00.00.00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2  -  Zdjęcie warstwy humus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0.01  -  Roboty ziemne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1.01  -  Wykopy w gruntach nieskalistych</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3.01  -  Wykonanie nasyp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3.02.01  -  Kanalizacja deszczow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1.01  -  Profilowanie  i zagęszczenie podłoż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2.03  -  Warstwy odcinające i odsączając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0  -  Podbudowa z kruszyw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3  -  Podbudowa z kruszywa łamanego</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5.01 -   Kruszywa stabilizowane cementem</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6.01  -  Podbudowa z beton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2.01  -  Przepusty pod zjazda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6.01.03 A -Umocnienie rowów i ścieków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1.03 -   Umocnienie rowów i ścieków element. prefabrykowany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7.06.02 -   Poręcze stalow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8.01.01  -  Krawężniki betonowe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2.02  -  Chodniki z kostki brukowej betonowej</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3.01  -  Obrzeża betonowe chodnikow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9.01.01  -  Humusowanie skarp i nasypów</w:t>
      </w:r>
    </w:p>
    <w:p>
      <w:pPr>
        <w:pStyle w:val="Normal"/>
        <w:ind w:left="284"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rFonts w:ascii="Arial" w:hAnsi="Arial" w:cs="Arial"/>
          <w:sz w:val="20"/>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9-03-19T10:08:00Z</dcterms:modified>
  <cp:revision>34</cp:revision>
  <dc:subject/>
  <dc:title>Załącznik Nr do </dc:title>
</cp:coreProperties>
</file>