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>.</w:t>
      </w: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Radomyśl Wielki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 Janowiec i Radomyśl Wielki przy ul. Rolnej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, (po zagęszczeniu  zagęszczarką mechaniczną) pod wykonanie chodnika i na zjazdach w obrębie chodnika, w przekopach nad przykanalikam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9-03-19T10:39:00Z</dcterms:modified>
  <cp:revision>29</cp:revision>
  <dc:subject>ost</dc:subject>
  <dc:title>D-04.01.01:04.03.01</dc:title>
</cp:coreProperties>
</file>