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konanie nawierzchni asfaltowych dróg gminnych i parkingu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trzech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092350829"/>
      <w:bookmarkStart w:id="1" w:name="__Fieldmark__0_109235082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092350829"/>
      <w:bookmarkStart w:id="3" w:name="__Fieldmark__1_109235082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092350829"/>
      <w:bookmarkStart w:id="5" w:name="__Fieldmark__2_1092350829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092350829"/>
      <w:bookmarkStart w:id="7" w:name="__Fieldmark__3_1092350829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2-14T14:14:00Z</dcterms:modified>
  <cp:revision>37</cp:revision>
  <dc:subject/>
  <dc:title>Rozdział II SIWZ - Formularz Oferty</dc:title>
</cp:coreProperties>
</file>