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dróg gminnych polegająca  na wykonaniu chodników dla pieszych w ich pasie drogowym w miejscowości Janowiec, Partynia  i Podborze”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- Część nr 1- „Wykonanie chodnika dla pieszych w pasie drogowym w miejscowości Janowiec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- Część nr 2- „Wykonanie chodnika dla pieszych w pasie drogowym w miejscowości Podborze”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- Część nr 3- „Wykonanie chodnika dla pieszych w pasie drogowym w miejscowości Partynia”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 xml:space="preserve">/skreślić niepotrzebne/ 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5395503"/>
      <w:bookmarkStart w:id="1" w:name="__Fieldmark__0_3495395503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5395503"/>
      <w:bookmarkStart w:id="3" w:name="__Fieldmark__1_349539550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3-12T09:42:00Z</dcterms:modified>
  <cp:revision>24</cp:revision>
  <dc:subject/>
  <dc:title>Rozdział II SIWZ – Załącznik nr 6 do oferty</dc:title>
</cp:coreProperties>
</file>