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rzebudowa dróg gminnych polegająca  na wykonaniu chodników dla pieszych w ich pasie drogowym w miejscowości Janowiec, Partynia i Podborze”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4"/>
              </w:rPr>
              <w:t xml:space="preserve">CZĘŚĆ NR ……………………………………………………………………………………..                   </w:t>
            </w:r>
            <w:r>
              <w:rPr>
                <w:b/>
                <w:bCs/>
                <w:i/>
              </w:rPr>
              <w:t>( należy wpisać nr i nazwę zadania / zadań/ na które Wykonawca składa ofertę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3-12T09:44:00Z</dcterms:modified>
  <cp:revision>17</cp:revision>
  <dc:subject/>
  <dc:title>Rozdział II SIWZ – Załącznik nr 3 do oferty</dc:title>
</cp:coreProperties>
</file>