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polegająca  na wykonaniu chodnika dla pieszych w jej pasie drogowym w miejscowości Partynia”</w:t>
      </w:r>
    </w:p>
    <w:p>
      <w:pPr>
        <w:pStyle w:val="Normal"/>
        <w:jc w:val="both"/>
        <w:rPr>
          <w:rFonts w:ascii="Arial" w:hAnsi="Arial" w:eastAsia="Arial" w:cs="Arial"/>
          <w:bCs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6592507"/>
      <w:bookmarkStart w:id="1" w:name="__Fieldmark__0_247659250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6592507"/>
      <w:bookmarkStart w:id="3" w:name="__Fieldmark__1_247659250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4-25T08:46:00Z</dcterms:modified>
  <cp:revision>25</cp:revision>
  <dc:subject/>
  <dc:title>Rozdział II SIWZ – Załącznik nr 6 do oferty</dc:title>
</cp:coreProperties>
</file>