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sz w:val="20"/>
          <w:szCs w:val="20"/>
        </w:rPr>
        <w:t>„Przebudowa drogi gminnej polegająca  na wykonaniu chodnika dla pieszych w jej pasie drogowym w miejscowości Partynia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</w:p>
    <w:p>
      <w:pPr>
        <w:pStyle w:val="Normal"/>
        <w:ind w:left="927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left="219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left="219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left="219"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ind w:left="219"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ind w:left="219"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9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…………………………………………………………………………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center"/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Do celów sprawozdawczych proszę podać czy firma jest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8-03-12T11:27:00Z</cp:lastPrinted>
  <dcterms:modified xsi:type="dcterms:W3CDTF">2018-04-25T08:41:00Z</dcterms:modified>
  <cp:revision>58</cp:revision>
  <dc:subject/>
  <dc:title>Rozdział II SIWZ - Formularz Oferty </dc:title>
</cp:coreProperties>
</file>