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wykonaniu chodników dla pieszych w ich pasie drogowym w miejscowości Janowiec i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1- „Wykonanie chodnika dla pieszych w pasie drogowym w miejscowości Janowiec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2- „Wykonanie chodnika dla pieszych w pasie drogowym w miejscowości Radomyśl Wielki przy ul. Roln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1664865"/>
      <w:bookmarkStart w:id="1" w:name="__Fieldmark__0_71166486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1664865"/>
      <w:bookmarkStart w:id="3" w:name="__Fieldmark__1_71166486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4-12T07:59:00Z</dcterms:modified>
  <cp:revision>25</cp:revision>
  <dc:subject/>
  <dc:title>Rozdział II SIWZ – Załącznik nr 6 do oferty</dc:title>
</cp:coreProperties>
</file>