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sz w:val="21"/>
          <w:szCs w:val="21"/>
        </w:rPr>
        <w:t>Gospodarka osadami i wodami popłucznymi na Stacji Uzdatniania Wody w Jamach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94257370"/>
      <w:bookmarkStart w:id="1" w:name="__Fieldmark__0_294257370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94257370"/>
      <w:bookmarkStart w:id="3" w:name="__Fieldmark__1_294257370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t.j. Dz. U. z 2019r. poz. 369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54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9-08-29T06:44:00Z</dcterms:modified>
  <cp:revision>6</cp:revision>
  <dc:subject/>
  <dc:title>Rozdział II SIWZ – Załącznik nr 6 do oferty</dc:title>
</cp:coreProperties>
</file>