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: </w:t>
      </w:r>
      <w:r>
        <w:rPr>
          <w:rFonts w:cs="Arial" w:ascii="Arial" w:hAnsi="Arial"/>
          <w:b/>
        </w:rPr>
        <w:t>„Przebudowa drogi gminnej nr 103 561 R w  miejscowości Dulcza Wielka - Poręby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 xml:space="preserve">zlecaniu i realizacji  robót związanych z </w:t>
      </w:r>
      <w:r>
        <w:rPr>
          <w:rFonts w:cs="Arial" w:ascii="Arial" w:hAnsi="Arial"/>
          <w:b/>
        </w:rPr>
        <w:t xml:space="preserve"> przebudową drogi gminnej nr 103 561 R w  miejscowości Dulcza Wielka - Poręb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frezowanie istniejącej nawierzchni od 4-5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mechaniczne cięcie szczelin gr. do 6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ind w:left="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frezarka do bitu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-     piły mechani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części nawierzchni drogi w miejscu styku nowej nawierzchni bitumicznej kładzionej z  istniejącą nawierzchnią  obejmują  przecięcie piłą tarczową istniejącej nawierzchni oraz sfrezowanie  na określonej długości i szerokości istniejącej nawierzchni bitumicznej o gr. śr. 4-5 cm (zakres sfrezowania  na długości  1.5 – 2 m) oraz wywóz  z terenu budowy destrukt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 xml:space="preserve">Kontrola jakości robót polega na wizualnej ocenie kompletności wykonanych robót rozbiórkowych.                                          </w:t>
      </w:r>
      <w:r>
        <w:rPr>
          <w:b/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 xml:space="preserve">przecięcie nawierzchni asfaltowej piłą tarczową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sfrezowanie nawierzchni bitumiczn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40:00Z</dcterms:created>
  <dc:creator>x</dc:creator>
  <dc:description/>
  <cp:keywords/>
  <dc:language>en-US</dc:language>
  <cp:lastModifiedBy>Daniel Skop</cp:lastModifiedBy>
  <dcterms:modified xsi:type="dcterms:W3CDTF">2015-01-13T10:14:00Z</dcterms:modified>
  <cp:revision>8</cp:revision>
  <dc:subject/>
  <dc:title>Szczegółowa Specyfikacja Techniczna  (SST)                                                                                    D-01</dc:title>
</cp:coreProperties>
</file>