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SST D - 05.03.05 NAWIERZCHNIA Z BETONU ASFALTOWEGO</w:t>
      </w:r>
    </w:p>
    <w:p>
      <w:pPr>
        <w:pStyle w:val="Head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Przedmiotem niniejszej szczegółowej specyfikacji technicznej (SST) są wymagania dotyczące wykonania i odbioru robót związanych z wykonywaniem warstw konstrukcji nawierzchni z betonu asfaltowego na zadaniu pn. : </w:t>
      </w: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 xml:space="preserve"> 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„</w:t>
            </w:r>
            <w:r>
              <w:rPr>
                <w:b/>
                <w:sz w:val="22"/>
                <w:szCs w:val="22"/>
              </w:rPr>
              <w:t>Przebudowa drogi gminnej nr 103 561 R w miejscowości Dulcza Wielka - Poręby”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jest stosowana jako dokument przetargowy i kontraktowy przy zlecaniu i realizacji  remontu dróg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wykonywaniem: </w:t>
      </w:r>
    </w:p>
    <w:p>
      <w:pPr>
        <w:pStyle w:val="StylIwony"/>
        <w:numPr>
          <w:ilvl w:val="0"/>
          <w:numId w:val="16"/>
        </w:numPr>
        <w:spacing w:before="0" w:after="0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warstwy wiążącej o grubości 4 cm z betonu asfaltowego „AC16W”  dla kategorii ruchu KR 1    </w:t>
      </w:r>
    </w:p>
    <w:p>
      <w:pPr>
        <w:pStyle w:val="StylIwony"/>
        <w:numPr>
          <w:ilvl w:val="0"/>
          <w:numId w:val="16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arstwy ścieralnej o grubości 4 cm z betonu asfaltowego „AC11S”  dla kategorii ruchu KR 1                                      </w:t>
      </w:r>
      <w:r>
        <w:rPr>
          <w:rFonts w:cs="Times New Roman" w:ascii="Times New Roman" w:hAnsi="Times New Roman"/>
          <w:sz w:val="20"/>
        </w:rPr>
        <w:t xml:space="preserve">zgodnie z lokalizacją określoną w dokumentacji  przetargowej </w:t>
      </w:r>
    </w:p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 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AC) - mieszanka mineralno-asfaltowa ułożona i zagęszczona o zwiększonej odporności na koleinowanie.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, 115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 zależności od rodzaju warstwy i kategorii ruchu powinny być stosowane asfalty drogowe podane </w:t>
        <w:br/>
        <w:t>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Lepiszcze asfaltowe do betonów asfaltowych według przeznaczenia i obciążenia drogi ruchem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240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870"/>
        <w:gridCol w:w="1494"/>
        <w:gridCol w:w="236"/>
        <w:gridCol w:w="3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u asfaltoweg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 (dotyczy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wiążącej, wyrównawczej</w:t>
              <w:br/>
              <w:t xml:space="preserve">i wzmacniającej 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/70 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  <w:tc>
          <w:tcPr>
            <w:tcW w:w="2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ścieralne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/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/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/>
      </w:pPr>
      <w:r>
        <w:rPr>
          <w:rFonts w:cs="Times New Roman" w:ascii="Times New Roman" w:hAnsi="Times New Roman"/>
          <w:szCs w:val="20"/>
        </w:rPr>
        <w:tab/>
        <w:t xml:space="preserve">Należy stosować asfalty drogowe spełniające wymagania </w:t>
      </w:r>
      <w:r>
        <w:rPr>
          <w:rFonts w:cs="Times New Roman" w:ascii="Times New Roman" w:hAnsi="Times New Roman"/>
        </w:rPr>
        <w:t xml:space="preserve">PN-EN-12591 z dostosowaniem do warunków polskich, </w:t>
      </w:r>
      <w:r>
        <w:rPr>
          <w:rFonts w:cs="Times New Roman" w:ascii="Times New Roman" w:hAnsi="Times New Roman"/>
          <w:szCs w:val="20"/>
        </w:rPr>
        <w:t>określone w tablicy 2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</w:p>
    <w:p>
      <w:pPr>
        <w:pStyle w:val="Styl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Tablica 2. Wymagane właściwości asfaltów drogowych z dostosowaniem do warunków polskich</w:t>
      </w:r>
    </w:p>
    <w:p>
      <w:pPr>
        <w:pStyle w:val="Styl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"/>
        <w:gridCol w:w="19"/>
        <w:gridCol w:w="3338"/>
        <w:gridCol w:w="2"/>
        <w:gridCol w:w="1566"/>
        <w:gridCol w:w="19"/>
        <w:gridCol w:w="945"/>
        <w:gridCol w:w="3"/>
        <w:gridCol w:w="967"/>
        <w:gridCol w:w="19"/>
      </w:tblGrid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etoda badania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odzaj asfaltu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/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0/70</w:t>
            </w:r>
          </w:p>
        </w:tc>
      </w:tr>
      <w:tr>
        <w:trPr>
          <w:trHeight w:val="239" w:hRule="atLeast"/>
          <w:cantSplit w:val="true"/>
        </w:trPr>
        <w:tc>
          <w:tcPr>
            <w:tcW w:w="7349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obligatoryjne</w:t>
            </w:r>
          </w:p>
        </w:tc>
      </w:tr>
      <w:tr>
        <w:trPr>
          <w:trHeight w:val="23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Penetracja w 25°C                   0,1 mm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÷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÷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3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Temperatura mięknienia,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           °C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÷58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÷5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Temperatura zapłonu, nie mniej niż                                         °C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2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składników rozpuszczalnych, nie mniej niż                 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miana masy postarzeniu (ubytek lub przyrost), nie więcej niż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7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ozostała penetracja postarzeniu, nie mniej niż </w:t>
            </w:r>
          </w:p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mięknienia postarzeniu, nie mniej niż                 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arafiny, nie więcej niż                  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6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zrost temperatury mięknienia po starzeniu, nie więcej niż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łamliwości, nie więcej niż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8</w:t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rPr/>
      </w:pPr>
      <w:r>
        <w:rPr/>
        <w:t>2.3. Wypełniacz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kategorii ruchu i warstwy nawierzchni należy stosować wypełniacz spełniający odpowiednie wymagania PN-EN-13043 określone w tablicy 3 i 4.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3. Wymagania wobec wypełniacza do warstwy wiążącej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 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Tablica 4. Wymagania wobec wypełniacza do warstwy ścieralnej z betonu asfaltowego (dotyczy  przetargu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 xml:space="preserve">20, </w:t>
            </w: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chowywanie wypełniacza powinno się odbywać w silosach, w warunkach zabezpieczających go przed zanieczyszczeniem i zawilgoceniem. 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wierzchni należy stosować kruszywa spełniające odpowiednie wymagania PN-EN-13043 określone w tablicach 5-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5.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wiążącej</w:t>
      </w:r>
      <w:r>
        <w:rPr>
          <w:rFonts w:cs="Times New Roman" w:ascii="Times New Roman" w:hAnsi="Times New Roman"/>
          <w:bCs/>
          <w:szCs w:val="20"/>
        </w:rPr>
        <w:t xml:space="preserve">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 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07"/>
        <w:gridCol w:w="11"/>
        <w:gridCol w:w="1288"/>
        <w:gridCol w:w="11"/>
        <w:gridCol w:w="95"/>
        <w:gridCol w:w="3"/>
        <w:gridCol w:w="8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85/20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20</w:t>
            </w:r>
          </w:p>
        </w:tc>
        <w:tc>
          <w:tcPr>
            <w:tcW w:w="10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5</w:t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0/1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szCs w:val="20"/>
              </w:rPr>
              <w:t>0,5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y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6. Wymagania wobec kruszywa drobnego do </w:t>
      </w:r>
      <w:r>
        <w:rPr>
          <w:rFonts w:cs="Times New Roman" w:ascii="Times New Roman" w:hAnsi="Times New Roman"/>
          <w:b/>
          <w:bCs/>
          <w:szCs w:val="20"/>
        </w:rPr>
        <w:t>warstwy wiążącej</w:t>
      </w:r>
      <w:r>
        <w:rPr>
          <w:rFonts w:cs="Times New Roman" w:ascii="Times New Roman" w:hAnsi="Times New Roman"/>
          <w:bCs/>
          <w:szCs w:val="20"/>
        </w:rPr>
        <w:t xml:space="preserve">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756"/>
        <w:gridCol w:w="11"/>
        <w:gridCol w:w="1309"/>
        <w:gridCol w:w="11"/>
        <w:gridCol w:w="87"/>
        <w:gridCol w:w="11"/>
        <w:gridCol w:w="8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15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b/>
                <w:szCs w:val="20"/>
              </w:rPr>
              <w:t>NR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/>
      </w:pPr>
      <w:r>
        <w:rPr>
          <w:rFonts w:cs="Times New Roman" w:ascii="Times New Roman" w:hAnsi="Times New Roman"/>
          <w:b/>
          <w:bCs/>
          <w:szCs w:val="20"/>
        </w:rPr>
        <w:t>Tablica 7.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ścieralnej z betonu asfaltowego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62"/>
        <w:gridCol w:w="11"/>
        <w:gridCol w:w="1309"/>
        <w:gridCol w:w="11"/>
        <w:gridCol w:w="102"/>
        <w:gridCol w:w="38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b/>
                <w:szCs w:val="20"/>
              </w:rPr>
              <w:t>85/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15</w:t>
            </w:r>
          </w:p>
        </w:tc>
        <w:tc>
          <w:tcPr>
            <w:tcW w:w="1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0/1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/15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5/1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na polerowanie kruszywa wg PN-EN 1097-8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5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  <w:r>
              <w:rPr>
                <w:rFonts w:cs="Times New Roman" w:ascii="Times New Roman" w:hAnsi="Times New Roman"/>
                <w:b/>
                <w:szCs w:val="20"/>
                <w:vertAlign w:val="superscript"/>
              </w:rPr>
              <w:t>1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perscript"/>
              </w:rPr>
            </w:pPr>
            <w:r>
              <w:rPr>
                <w:rFonts w:cs="Times New Roman"/>
                <w:b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, załącznik B, w 1% NaCl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y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b/>
                <w:szCs w:val="20"/>
              </w:rPr>
              <w:t>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Tablica 8. Wymagania wobec kruszywa drobnego do warstwy ścieralnej z betonu asfaltowego (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46"/>
        <w:gridCol w:w="11"/>
        <w:gridCol w:w="1411"/>
        <w:gridCol w:w="11"/>
        <w:gridCol w:w="95"/>
        <w:gridCol w:w="3"/>
        <w:gridCol w:w="16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23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N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u </w:t>
      </w:r>
      <w:r>
        <w:rPr>
          <w:rFonts w:cs="Times New Roman" w:ascii="Times New Roman" w:hAnsi="Times New Roman"/>
          <w:bCs/>
          <w:sz w:val="20"/>
        </w:rPr>
        <w:t>stosowania do warstwy ścieralnej kruszyw ze skał osadowych Zamawiający dopuszcza tylko dolomity w ilości ≤ 50% m/m we frakcji grysowej w mieszance z innymi kruszywami, w ilości ≤ 100% m/m we frakcji piaskowej oraz kwarcyty i piaskowce bez ograniczenia ilości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</w:t>
        <w:br/>
        <w:t>w WT.EmA-99.</w:t>
      </w:r>
    </w:p>
    <w:p>
      <w:pPr>
        <w:pStyle w:val="Heading2"/>
        <w:keepLines/>
        <w:overflowPunct w:val="true"/>
        <w:autoSpaceDE w:val="true"/>
        <w:spacing w:before="240" w:after="60"/>
        <w:rPr/>
      </w:pPr>
      <w:r>
        <w:rPr/>
        <w:t>2.6. Środek adhezyj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celu poprawy powinowactwa fizykochemicznego lepiszcza asfaltowego i kruszywa, gwarantującego odpowiednią przyczepność (adhezję) lepiszcza do kruszywa i odporność mieszanki SMA na działanie wody, należy dobrać i zastosować środek adhezyjny, tak aby dla konkretnej pary kruszywo-lepiszcze wartość przyczepności określona według PN-EN 12697-11, metoda C wynosiła co najmniej 8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odek adhezyjny powinien odpowiadać wymaganiom aprobaty technicznej IBDiM oraz musi być zaakceptowany przez Inżyni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ładowanie środka adhezyjnego jest dozwolone tylko w oryginalnych opakowaniach producenta, w warunkach określonych w aprobacie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Wykonawca przystępujący do wykonania warstw nawierzchni z betonu asfaltowego </w:t>
      </w:r>
      <w:r>
        <w:rPr>
          <w:rFonts w:cs="Times New Roman" w:ascii="Times New Roman" w:hAnsi="Times New Roman"/>
          <w:b/>
          <w:sz w:val="20"/>
        </w:rPr>
        <w:t>powinien wykazać się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twórni (otaczarki) o mieszaniu cykliczn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kładarek do układania mieszanek mineralno-asfaltowych typu zagęszczanego z elektronicznym systemem ster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stalowych lekkich, ciężkich gładkich 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ogumionych ciężkich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Normal"/>
        <w:ind w:firstLine="720"/>
        <w:rPr/>
      </w:pPr>
      <w:r>
        <w:rPr>
          <w:sz w:val="20"/>
          <w:szCs w:val="20"/>
        </w:rPr>
        <w:t>Asfalt należy przewozić w cysternach kolejowych lub samochodach izolowanych i zaopatrzonych w urządzenia do pośredniego ogrzewania oraz zawory spustowe, z uwzględnieniem zaleceń producent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 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 Wykonawca dostarczy Inspektorowi nadzoru do akceptacji projekt składu mieszanki mineralno-asfaltowej w postaci recepty laboratoryjnej oraz wyniki badań laboratoryjnych poszczególnych składników i próbki materiałów pobrane w obecności Inspektora nadzoru do wykonania badań kontrolnych przez Inwestor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9. Rzędne krzywych granicznych uziarnienia mieszanki mineralnej do warstwy ścieralnej z betonu asfaltowego AC11S oraz orientacyjne zawartości asfaltu </w:t>
      </w:r>
    </w:p>
    <w:p>
      <w:pPr>
        <w:pStyle w:val="Normal"/>
        <w:ind w:left="1077" w:hanging="107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60" w:after="0"/>
              <w:jc w:val="center"/>
              <w:rPr/>
            </w:pPr>
            <w:r>
              <w:rPr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miar oczek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sz w:val="20"/>
              </w:rPr>
              <w:t>KR1/2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sz w:val="20"/>
              </w:rPr>
              <w:t>, m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ieszanka mineralna, mm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wartość asfalt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 0 do 12,8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iare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9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8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6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6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9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5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87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45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76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35÷64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(36÷65)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2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5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9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3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2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tu w MMA, % m/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6,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laboratoryjnych. Próbki powinny spełniać wymagania podane w tablicy 10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ykonana warstwa ścieralna z betonu asfaltowego powinna spełniać wymagania podane w tablicy 10 </w:t>
        <w:br/>
        <w:t>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blica 10. Wymagania wobec mieszanek mineralno-asfaltowych oraz warstwy ścieralnej z betonu asfaltowego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32"/>
        <w:gridCol w:w="14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 wymaga się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  <w:u w:val="single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9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1209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vertAlign w:val="superscript"/>
              </w:rPr>
              <w:t xml:space="preserve">1)  </w:t>
            </w:r>
            <w:r>
              <w:rPr/>
              <w:t xml:space="preserve">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 xml:space="preserve">   próbki zagęszczone 2 x 75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arstwa wiążąca,</w:t>
      </w:r>
      <w:r>
        <w:rPr>
          <w:rFonts w:cs="Times New Roman" w:ascii="Times New Roman" w:hAnsi="Times New Roman"/>
          <w:sz w:val="20"/>
        </w:rPr>
        <w:t xml:space="preserve"> wyrównawcza i wzmacniająca </w:t>
      </w:r>
      <w:r>
        <w:rPr>
          <w:rFonts w:cs="Times New Roman" w:ascii="Times New Roman" w:hAnsi="Times New Roman"/>
          <w:b/>
          <w:sz w:val="20"/>
        </w:rPr>
        <w:t>z bet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asfaltowego AC11W(  nie dotyczy)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krzywych granicznych uziarnienia mieszanek mineralnych do warstwy wiążącej, wyrównawczej </w:t>
        <w:br/>
        <w:t>i wzmacniającej z betonu asfaltowego oraz orientacyjne zawartości asfaltu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>
          <w:b/>
        </w:rPr>
        <w:t>Tablica 11. Rzędne krzywych granicznych uziarnienia mieszanek do</w:t>
      </w:r>
      <w:r>
        <w:rPr/>
        <w:t xml:space="preserve"> </w:t>
      </w:r>
      <w:r>
        <w:rPr>
          <w:b/>
        </w:rPr>
        <w:t>warstwy wiążącej,</w:t>
      </w:r>
      <w:r>
        <w:rPr/>
        <w:t xml:space="preserve"> wyrównawczej </w:t>
        <w:br/>
        <w:t>i wzmacniającej z betonu asfaltowego oraz orientacyjne zawartości asfaltu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292"/>
        <w:gridCol w:w="163"/>
        <w:gridCol w:w="1504"/>
        <w:gridCol w:w="163"/>
        <w:gridCol w:w="1265"/>
        <w:gridCol w:w="1411"/>
      </w:tblGrid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 12,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e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Tylko do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laboratoryjnych; próbki powinny spełniać wymagania podane w tablicy 12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12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Tablica 12. Wymagania wobec mieszanek mineralno-asfaltowych 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arstwy wiążącej,</w:t>
      </w:r>
      <w:r>
        <w:rPr>
          <w:rFonts w:cs="Times New Roman" w:ascii="Times New Roman" w:hAnsi="Times New Roman"/>
          <w:sz w:val="20"/>
        </w:rPr>
        <w:t xml:space="preserve"> wyrównawczej oraz wzmacniającej z betonu asfaltowego </w:t>
      </w:r>
      <w:r>
        <w:rPr>
          <w:rFonts w:cs="Times New Roman" w:ascii="Times New Roman" w:hAnsi="Times New Roman"/>
          <w:b/>
          <w:sz w:val="20"/>
        </w:rPr>
        <w:t>AC11W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 dotyczy)</w:t>
      </w:r>
    </w:p>
    <w:tbl>
      <w:tblPr>
        <w:tblW w:w="7655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5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6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  <w:u w:val="single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9"/>
              </w:numPr>
              <w:spacing w:before="60" w:after="0"/>
              <w:ind w:left="284" w:hanging="284"/>
              <w:textAlignment w:val="auto"/>
              <w:rPr/>
            </w:pPr>
            <w:r>
              <w:rPr/>
              <w:t>oznaczony wg wytycznych IBDiM, Informacje, instrukcje - zeszyt nr 48, dotyczy tylko fazy projektowania   składu MMA</w:t>
            </w:r>
          </w:p>
          <w:p>
            <w:pPr>
              <w:pStyle w:val="StylIwony"/>
              <w:numPr>
                <w:ilvl w:val="0"/>
                <w:numId w:val="11"/>
              </w:numPr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ek adhezyjny powinien być dozowany do asfaltu w sposób i w ilości określonej w recepc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Maksymalna temperatura w zbiorniku nie powinna być wy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>
          <w:sz w:val="20"/>
          <w:szCs w:val="20"/>
        </w:rPr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Kruszywo powinno być wysuszone i tak podgrzane, aby po dodaniu wypełniacza i asfaltu uzyskać właściwą temperaturę mieszanki mineralno-asfaltow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Maksymalna temperatura wytworzonej mieszanki mineralno-asfaltowej nie powinna być wy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 w:val="20"/>
          <w:szCs w:val="20"/>
        </w:rPr>
        <w:tab/>
        <w:t>Minimalna temperatura wytworzonej mieszanki mineralno-asfaltowej powinna być tak dobrana, aby po dostarczeniu na miejsce wbudowania temperatura mieszanki nie była ni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Podłoże warstw ścieralnych z betonu asfaltowego stanowią warstwy wiążące z betonu asfaltowego wykonane według niniejszej SST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wzmocnienia podłoże warstw wiążących z betonu asfaltowego stanowią istniejące nawierzchnie asfaltowe, wyrównane według SST D-04.08.01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poszerzenia i budowy podłoże warstw wiążących z betonu asfaltowego stanowią podbudowy wykonane odpowiednio według SST D-04.04.02 (dla KR1-2) i D-04.07.01 (dla KR3). </w:t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13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Maksymalne nierówności podłoża pod warstwy asfaltowe, mm</w:t>
      </w:r>
    </w:p>
    <w:tbl>
      <w:tblPr>
        <w:tblW w:w="7441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ogi boczne i zjazd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nierówności podłoża są większe od podanych w tablicy 13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. Zalecane ilości asfaltu po odparowaniu wody z emulsji podano w tablicy 1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innym materiałem uszczelniającym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14. Zalecane ilości asfaltu po odparowaniu wody z emulsji asfaltowej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przed ułożeniem następnej, w celu zapewnienia odpowiedniego połączenia międzywarstw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podano w tablicy 15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5. Zalecane ilości asfaltu po odparowaniu wody z emulsji asfaltowej</w:t>
      </w:r>
    </w:p>
    <w:tbl>
      <w:tblPr>
        <w:tblW w:w="7534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</w:t>
              <w:br/>
              <w:t xml:space="preserve">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6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6. Tolerancje zawartości składników mieszanki mineralno-asfaltowej względem składu zaprojektowanego przy badaniu pojedynczej próbki metodą ekstrakcji,  % m/m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+ 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Odcinek próbny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la trasy zasadniczej obowiązkowo (w pozostałych przypadkach, jeżeli zażąda tego Inspektor nadzoru),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Mieszanka mineralno-asfaltowa powinna być wbudowywana układarką wyposażoną w układ </w:t>
        <w:br/>
        <w:t>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3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ile producent asfaltu nie zaleci inacz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nie mniejszy niż 98,0%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/>
        <w:t>Tablica 17. Częstotliwość oraz zakres badań i pomiarów podczas wytwarzania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815205" cy="298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616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zęstotliwość badań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nimalna liczba badań na dziennej działce robocz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kład i uziarnienie mieszanki mineralno-asfaltowej pobranej w wytwórni 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 próbka przy produkcji do 500 Mg 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 próbki przy produkcji ponad 5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asfaltu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la każdej dostawy (cystern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wypełniacza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na 1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kruszywa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dla każdej dostawy kruszywa – badania niepełne</w:t>
                                  </w:r>
                                </w:p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rzy każdej zmianie – badania peł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składników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ozór ciągł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każdy pojazd przy załadunku i w czasie wbudowy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gląd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próbek mieszanki mineralno-asfaltowej pobranej w wytwórni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eden raz dzien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9pt;mso-wrap-distance-left:7.05pt;mso-wrap-distance-right:7.05pt;mso-wrap-distance-top:0pt;mso-wrap-distance-bottom:0pt;margin-top:2.6pt;mso-position-vertical-relative:text;margin-left:4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616"/>
                        <w:gridCol w:w="347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zęstotliwość badań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nimalna liczba badań na dziennej działce robocz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kład i uziarnienie mieszanki mineralno-asfaltowej pobranej w wytwórni 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 próbka przy produkcji do 500 Mg 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 próbki przy produkcji ponad 5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asfaltu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la każdej dostawy (cystern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wypełniacza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na 1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kruszywa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la każdej dostawy kruszywa – badania niepełne</w:t>
                            </w:r>
                          </w:p>
                          <w:p>
                            <w:pPr>
                              <w:pStyle w:val="Styl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rzy każdej zmianie – badania peł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składników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zór ciągł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ażdy pojazd przy załadunku i w czasie wbudowy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gląd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próbek mieszanki mineralno-asfaltowej pobranej w wytwórni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eden raz dzien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składu mieszanki mineralno-asfaltowej polega na wykonaniu ekstrakcji wg Zeszytu 64 IBDiM 2002 r – „Procedury badań i projektowania składu i kontroli mieszanek mineralno-asfaltowych”. Wyniki powinny być zgodne z receptą laboratoryjną z tolerancją określoną w tablicy 1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ażdej cysterny należy wykonać badania sprawdzające w zakresie:</w:t>
      </w:r>
    </w:p>
    <w:p>
      <w:pPr>
        <w:pStyle w:val="Styl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etracji w temp. 25°C,</w:t>
      </w:r>
    </w:p>
    <w:p>
      <w:pPr>
        <w:pStyle w:val="Styl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y mięknienia.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z dostawy należy uznać za przydatny do produkcji przy równoczesnym spełnieniu następujących warunków: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sprawdzających jw. są zgodne z odpowiednimi wymaganiami określonymi w pkt 2.2 i 2.3.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ełnych wykonanych przez producenta asfaltu, stanowiące atest załączony do dostawy, są zgodne z odpowiednimi wymaganiami określonymi w pkt 2.2 i 2.3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niepełne kruszywa należy wykonywać dla każdej dostawy kruszywa, w zakresie: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a wg PN-EN 933-1 pkt 4.1.3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erancji uziarnienia wg PN-EN 933-1 pkt 4.1.3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ości pyłów wg PN-EN 933-1 pkt 4.1.4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ształt kruszywa wg PN-EN 933-3 pkt 4.1.6 (dotyczy kruszywa grubego),</w:t>
      </w:r>
    </w:p>
    <w:p>
      <w:pPr>
        <w:pStyle w:val="StylIwony"/>
        <w:numPr>
          <w:ilvl w:val="0"/>
          <w:numId w:val="6"/>
        </w:numPr>
        <w:spacing w:before="0" w:after="0"/>
        <w:ind w:left="720" w:hanging="72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ntowa zawartość ziaren o powierzchni przekruszonej i łamanej wg PN-EN 933-5 pkt 4.1.7 (dotyczy kruszywa grubego przekruszonego lub łamanego z naturalnie rozdrobnionego surowca skalnego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  <w:szCs w:val="20"/>
        </w:rPr>
        <w:t>Bad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pełne kruszywa należy wykonywać</w:t>
      </w:r>
      <w:r>
        <w:rPr>
          <w:rFonts w:cs="Times New Roman" w:ascii="Times New Roman" w:hAnsi="Times New Roman"/>
        </w:rPr>
        <w:t xml:space="preserve"> przy każdej zmianie kruszywa, w zakresie określonym w pkt 2.5, tablice 5-8. W przypadku zmiany kruszywa należy opracować nową receptę laboratoryjną i uzgodnić ją </w:t>
        <w:br/>
        <w:t>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mineralno-asfaltowej polega na kilkakrotnym zanurzeniu termometru </w:t>
        <w:br/>
        <w:t>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8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8. Częstotliwość oraz zakres badań i pomiarów wykonanej warstwy z betonu asfaltowego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</w:t>
        <w:br/>
        <w:t xml:space="preserve">z tolerancją +5 cm. Szerokość warstwy asfaltowej niżej położonej, nieograniczonej krawężnikiem lub opornikiem </w:t>
        <w:br/>
        <w:t>w nowej konstrukcji nawierzchni, powinna być szersza z każdej strony,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łatą 4 m lub planografem albo metodą równoważną, nie powinny być większe od podanych w tablicy 19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9. Dopuszczalne nierówności warstw asfaltowych, mm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boczne i zjaz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dla warstwy wzmacniającej i wiążącej </w:t>
        <w:br/>
        <w:t xml:space="preserve">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, dla warstwy ścieralnej z tolerancją od -5% do +10%. Wymaganie to nie dotyczy warstw o grubości projektowej do 2,5 cm dla której tolerancja wynosi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>5 mm i warstwy o grubości od 2,5 do 3,5 cm, dla której tolerancja wynosi +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łącza w nawierzchni powinny być wykonane w linii prostej, równolegle lub prostopadle do osi. Złącza </w:t>
        <w:br/>
        <w:t>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agęszczenie i wolna przestrzeń w warstwie powinny być zgodne z wymaganiami ustalonymi w SST </w:t>
        <w:br/>
        <w:t>i recepcie laboratoryj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2. </w:t>
      </w:r>
      <w:r>
        <w:rPr>
          <w:rFonts w:cs="Times New Roman" w:ascii="Times New Roman" w:hAnsi="Times New Roman"/>
          <w:sz w:val="20"/>
        </w:rPr>
        <w:t>Właściwości przeciwpoślizgowe nawierzchni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Przy ocenie właściwości przeciwpoślizgowych nawierzchni drogi klasy G i dróg wyższych klas należy określić współczynnik tarcia aparatem SRT-3 na mokrej warstwie ścieralnej, przy całkowitym poślizgu opony testowej.</w:t>
      </w:r>
    </w:p>
    <w:p>
      <w:pPr>
        <w:pStyle w:val="Normal"/>
        <w:ind w:firstLine="709"/>
        <w:rPr/>
      </w:pPr>
      <w:r>
        <w:rPr>
          <w:sz w:val="20"/>
          <w:szCs w:val="20"/>
        </w:rPr>
        <w:t>Pomiar wykonuje się nie rzadziej niż co 50 m na nawierzchni zwilżonej wodą w ilości 0,5 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y pełnej blokadzie koła pomiarowego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Miarą właściwości przeciwpoślizgowych jest miarodajny współczynnik tarcia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Za miarodajny współczynnik tarcia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przyjmuje się różnicę wartości średniej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i odchylenia standardowego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) :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–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Wymagane parametry miarodajnego współczynnika tarcia nawierzchni po dwóch miesiącach od oddania drogi do użytkowania: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3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48   -  przy prędkości 30 km/h,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9   -  przy prędkości 60 km/h,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9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2   -  przy prędkości 90 km/h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  <w:t>Wartości współczynnika tarcia nawierzchni dotyczą pomiarów z użyciem opony bezbieżnikowej rozmiaru 5,60S x 13.</w:t>
      </w:r>
    </w:p>
    <w:p>
      <w:pPr>
        <w:pStyle w:val="Tekstpodstawowy3"/>
        <w:spacing w:before="120" w:after="120"/>
        <w:rPr/>
      </w:pPr>
      <w:r>
        <w:rPr>
          <w:rFonts w:cs="Times New Roman" w:ascii="Times New Roman" w:hAnsi="Times New Roman"/>
          <w:szCs w:val="20"/>
        </w:rPr>
        <w:t xml:space="preserve">6.4.13. </w:t>
      </w:r>
      <w:r>
        <w:rPr>
          <w:rFonts w:cs="Times New Roman" w:ascii="Times New Roman" w:hAnsi="Times New Roman"/>
          <w:b w:val="false"/>
          <w:szCs w:val="20"/>
        </w:rPr>
        <w:t>Dokumentowanie wyników pomiarów i badań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szystkie pomiary i wyniki badań muszą być opracowane na odpowiednich formularzach i podpisane przez przedstawicieli Wykonawcy i Nadzoru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Dokumenty te stanowią integralną część operatu kolaudacyjnego robót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Sporządza się je w dwóch egzemplarzach – oryginał dla zamawiającego i kopię dla Wykonawcy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yniki badań będą brane pod uwagę przez Zamawiającego do oceny jakości robót w przypadku ich wykonania w obecności Inspektora Nadzoru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sz w:val="20"/>
        </w:rPr>
        <w:t xml:space="preserve">Dla oceny wykonanych warstw z betonu asfaltowego Wykonawca przedstawi wyniki badań próbek wyciętych w miejscach wskazanych przez Inspektora Nadzoru i przy jego udziale nie rzadziej niż w 2 miejscach </w:t>
        <w:br/>
        <w:t>na 3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asa ruchu oraz w miejscach o niejednorodnym wyglądzie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Badania powinny obejmować wszystkie cechy wymienione w punktach 5.2.1. i 5.2.2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Próbka będzie reprezentacyjna dla powierzchni warstwy wynikającej z podziału całego odcinka na pododcinki w zależności od ilości i lokalizacji pobieranych próbek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W przypadkach budzących wątpliwości niezależnie od badań laboratoryjnych Wykonawcy będzie prowadzona kontrola i badania laboratoryjne przez Zamawiającego w niezależnym laboratorium nie związanym </w:t>
        <w:br/>
        <w:t>z wykonawstwem robót. W przypadku potwierdzenia niewiarygodności wyników badań Wykonawcy zostanie on obciążony kosztami pobrania próbek i wykonania badań laboratoryjnych. W przypadku nie potwierdzenia się wątpliwości koszty tych badań i pobrania próbek poniesie Zamawiający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</w:rPr>
        <w:t>Wykonawca zobowiązany jest do udzielenia Zamawiającemu pomocy przy pobieraniu próbek do badań kontroln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1"/>
          <w:numId w:val="15"/>
        </w:numPr>
        <w:ind w:left="403" w:hanging="403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odbioru robót ulegających zakryciu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ór tych robót polega na finalnej ocenie ilości i jakości wykonywanych robót, które w dalszym procesie realizacji obiektu ulegną zakryciu. </w:t>
      </w:r>
    </w:p>
    <w:p>
      <w:pPr>
        <w:pStyle w:val="TextBody"/>
        <w:spacing w:lineRule="auto" w:line="240"/>
        <w:ind w:firstLine="709"/>
        <w:rPr>
          <w:b/>
          <w:b/>
          <w:sz w:val="20"/>
          <w:u w:val="single"/>
        </w:rPr>
      </w:pPr>
      <w:r>
        <w:rPr>
          <w:sz w:val="20"/>
        </w:rPr>
        <w:t>Odbioru robót podlegających zakryciu dokonuje Nadzór na podstawie dokumentów zawierających komplet wyników laboratoryjnych obejmujących badania materiałów, mieszanek i gotowej warstwy oraz pomiarów cech geometrycznych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W przypadku stwierdzenia odchyleń w zakresie jakości robót, odbierający ustala zakres robót poprawkowych lub nakazuje usunięcie wadliwe wykonanej warstwy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Roboty poprawkowe lub usunięcie wadliwe wykonanej warstwy dokonuje Wykonawca na swój koszt </w:t>
        <w:br/>
        <w:t>w terminie uzgodnionym z przedstawicielem Inwestora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orowi robót zanikających podlega : 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- oczyszczenie i skropienie podłoża i warstw konstrukcyjnych nawierzchni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yrównawcza (profilowa)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zmacniająca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3. Zasady odbioru ostateczneg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polega na ostatecznej ocenie ilości, jakości i wartości sprzedażnej wykonanych robó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dokonany jest po zakończeniu całości robót objętych umową oraz skompletowaniu całej przewidzianej w umowie dokumentacji. O gotowości wykonanych robót do odbioru ostatecznego Wykonawca zawiadamia pisemnie Nadzór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 5 i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3.1. </w:t>
      </w:r>
      <w:r>
        <w:rPr>
          <w:rFonts w:cs="Times New Roman" w:ascii="Times New Roman" w:hAnsi="Times New Roman"/>
          <w:sz w:val="20"/>
        </w:rPr>
        <w:t>Zasady postępowania w przypadku wystąpienia wad i usterek w wykonanym obiekc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ąpienia w odbieranym obiekcie wad i usterek będzie się postępować zgodnie z postanowieniami SST D-M-00.00.00. „Wymagania ogólne” pkt 8 oraz wg poniższych ustaleń dotyczących pomniejszania wartości wykonanych robót w stosunku do przyjętych w dokumentach um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 w:before="0" w:after="120"/>
        <w:ind w:left="360" w:hanging="0"/>
        <w:jc w:val="both"/>
        <w:textAlignment w:val="auto"/>
        <w:rPr>
          <w:b/>
          <w:b/>
          <w:sz w:val="20"/>
        </w:rPr>
      </w:pPr>
      <w:r>
        <w:rPr>
          <w:b/>
          <w:sz w:val="20"/>
        </w:rPr>
        <w:t>Potrącenia za wady występujące w wykonanej warstwie z betonu asfaltowego będą dokonywane za :</w:t>
      </w:r>
    </w:p>
    <w:p>
      <w:pPr>
        <w:pStyle w:val="TextBody"/>
        <w:spacing w:lineRule="auto" w:line="240" w:before="120" w:after="120"/>
        <w:rPr/>
      </w:pPr>
      <w:r>
        <w:rPr>
          <w:b/>
          <w:sz w:val="20"/>
          <w:u w:val="single"/>
        </w:rPr>
        <w:t xml:space="preserve">a/ Potrącenia za odchyłki od receptury w składzie mieszanki betonu asfaltowego </w:t>
      </w:r>
      <w:r>
        <w:rPr>
          <w:sz w:val="20"/>
        </w:rPr>
        <w:t xml:space="preserve">poza granice dopuszczalne podane w SST pkt 5.7. dla zakresu przekroczeń  /w % bezwzględnych/: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dla KR 1-2</w:t>
      </w:r>
    </w:p>
    <w:p>
      <w:pPr>
        <w:pStyle w:val="TextBody"/>
        <w:spacing w:lineRule="auto" w:line="240"/>
        <w:rPr/>
      </w:pPr>
      <w:r>
        <w:rPr>
          <w:sz w:val="20"/>
        </w:rPr>
        <w:t>- w zawartości lepiszcza</w:t>
        <w:tab/>
        <w:tab/>
        <w:tab/>
        <w:tab/>
        <w:tab/>
        <w:t>od  +  0,6  % do  +  0,8 %</w:t>
      </w:r>
    </w:p>
    <w:p>
      <w:pPr>
        <w:pStyle w:val="TextBody"/>
        <w:spacing w:lineRule="auto" w:line="240"/>
        <w:rPr/>
      </w:pPr>
      <w:r>
        <w:rPr>
          <w:sz w:val="20"/>
        </w:rPr>
        <w:t>- w zawartości ziaren &lt; 0,075 mm</w:t>
        <w:tab/>
        <w:tab/>
        <w:tab/>
        <w:tab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2,1  % do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3,5 %</w:t>
      </w:r>
    </w:p>
    <w:p>
      <w:pPr>
        <w:pStyle w:val="TextBody"/>
        <w:spacing w:lineRule="auto" w:line="240"/>
        <w:rPr/>
      </w:pPr>
      <w:r>
        <w:rPr>
          <w:sz w:val="20"/>
        </w:rPr>
        <w:t xml:space="preserve">- w zawartości ziaren </w:t>
      </w:r>
      <w:r>
        <w:rPr>
          <w:b/>
          <w:sz w:val="20"/>
        </w:rPr>
        <w:t>≥</w:t>
      </w:r>
      <w:r>
        <w:rPr>
          <w:sz w:val="20"/>
        </w:rPr>
        <w:t xml:space="preserve"> 2 mm</w:t>
        <w:tab/>
        <w:tab/>
        <w:tab/>
        <w:tab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6,0  % do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11,0 %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bliczenia potrąceń będzie się dokonywać wg następujących wzorów:</w:t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za niewłaściwą ilość lepiszcza :</w:t>
        <w:tab/>
        <w:tab/>
        <w:tab/>
        <w:tab/>
      </w:r>
      <w:r>
        <w:rPr>
          <w:b/>
          <w:sz w:val="20"/>
        </w:rPr>
        <w:t>Pa = pa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za niewłaściwą ilość ziaren mniejszych od 0,075 mm: </w:t>
        <w:tab/>
      </w:r>
      <w:r>
        <w:rPr>
          <w:b/>
          <w:sz w:val="20"/>
        </w:rPr>
        <w:t>Pw = pw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za niewłaściwą ilość ziaren </w:t>
      </w:r>
      <w:r>
        <w:rPr>
          <w:b/>
          <w:sz w:val="20"/>
        </w:rPr>
        <w:t>≥</w:t>
      </w:r>
      <w:r>
        <w:rPr>
          <w:sz w:val="20"/>
        </w:rPr>
        <w:t xml:space="preserve">2 mm: </w:t>
        <w:tab/>
        <w:tab/>
      </w:r>
      <w:r>
        <w:rPr>
          <w:b/>
          <w:sz w:val="20"/>
        </w:rPr>
        <w:t>Pz = pz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gdzie :</w:t>
      </w:r>
    </w:p>
    <w:p>
      <w:pPr>
        <w:pStyle w:val="TextBody"/>
        <w:spacing w:lineRule="auto" w:line="240"/>
        <w:rPr>
          <w:sz w:val="20"/>
        </w:rPr>
      </w:pPr>
      <w:r>
        <w:rPr>
          <w:b/>
          <w:sz w:val="20"/>
        </w:rPr>
        <w:t>pa, pw, pz</w:t>
      </w:r>
      <w:r>
        <w:rPr>
          <w:sz w:val="20"/>
        </w:rPr>
        <w:t xml:space="preserve"> – współczynniki podane </w:t>
      </w:r>
      <w:r>
        <w:rPr>
          <w:b/>
          <w:sz w:val="20"/>
        </w:rPr>
        <w:t xml:space="preserve">w załączniku nr 1 P/KR 1 – 2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K</w:t>
      </w:r>
      <w:r>
        <w:rPr>
          <w:sz w:val="20"/>
        </w:rPr>
        <w:t xml:space="preserve"> – kosz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ykonanej warstwy z betonu asfaltowego z wszystkimi narzutami,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F</w:t>
      </w:r>
      <w:r>
        <w:rPr>
          <w:sz w:val="20"/>
        </w:rPr>
        <w:t xml:space="preserve"> – powierzchnia wykonanej warstwy w metrach kwadratowych reprezentowana przez próbkę określona zgodnie </w:t>
        <w:br/>
        <w:t xml:space="preserve">z p.6.4.13. SST. 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Potrącenia będą obliczane dla każdej frakcji kruszywa ≥ 2 mm niezależnie.</w:t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b/ Potrącenia za niewłaściwy spadek poprzeczny odbieranej warstwy nawierzchni </w:t>
      </w:r>
    </w:p>
    <w:p>
      <w:pPr>
        <w:pStyle w:val="TextBody"/>
        <w:spacing w:lineRule="auto" w:line="240"/>
        <w:rPr/>
      </w:pPr>
      <w:r>
        <w:rPr>
          <w:sz w:val="20"/>
        </w:rPr>
        <w:tab/>
        <w:t xml:space="preserve">Potrącenia za niewłaściwy spadek poprzeczny dokonuje się dla odchyleń mieszczących się w granicach </w:t>
        <w:br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6 % do 1,0 % od przyjętego spadku w dokumentacji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 xml:space="preserve">Przy większych odchyleniach lub wykonaniu na prostym odcinku spadku poprzecznego mniejszego </w:t>
        <w:br/>
        <w:t>od 0,3 % odcinek ten będzie wyłączony z odbioru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Obliczanie wielkości potrąceń będzie się dokonywać wg wzoru:     </w:t>
      </w:r>
      <w:r>
        <w:rPr>
          <w:b/>
          <w:sz w:val="20"/>
        </w:rPr>
        <w:t>Pp = p</w:t>
      </w:r>
      <w:r>
        <w:rPr>
          <w:b/>
          <w:sz w:val="20"/>
          <w:vertAlign w:val="subscript"/>
        </w:rPr>
        <w:t>q</w:t>
      </w:r>
      <w:r>
        <w:rPr>
          <w:b/>
          <w:sz w:val="20"/>
        </w:rPr>
        <w:t xml:space="preserve"> x b x K x F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p</w:t>
      </w:r>
      <w:r>
        <w:rPr>
          <w:b/>
          <w:sz w:val="20"/>
          <w:vertAlign w:val="subscript"/>
        </w:rPr>
        <w:t>q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współczynniki wynoszące :</w:t>
      </w:r>
    </w:p>
    <w:p>
      <w:pPr>
        <w:pStyle w:val="TextBody"/>
        <w:spacing w:lineRule="auto" w:line="240"/>
        <w:rPr/>
      </w:pPr>
      <w:r>
        <w:rPr>
          <w:sz w:val="20"/>
        </w:rPr>
        <w:tab/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6 %  -  0,02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7 %  -  0,04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8 %  -  0,093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9 %  -  0,147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1,0 %  -  0,20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K</w:t>
      </w:r>
      <w:r>
        <w:rPr>
          <w:sz w:val="20"/>
        </w:rPr>
        <w:t xml:space="preserve"> – kosz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,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F</w:t>
      </w:r>
      <w:r>
        <w:rPr>
          <w:sz w:val="20"/>
        </w:rPr>
        <w:t xml:space="preserve"> – powierzchnia nawierzchni na odcinku o niewłaściwym spadku poprzecznym odbieranej warstwy nawierzchni,</w:t>
      </w:r>
    </w:p>
    <w:p>
      <w:pPr>
        <w:pStyle w:val="TextBody"/>
        <w:spacing w:lineRule="auto" w:line="240"/>
        <w:rPr>
          <w:sz w:val="20"/>
        </w:rPr>
      </w:pPr>
      <w:r>
        <w:rPr>
          <w:b/>
          <w:sz w:val="20"/>
        </w:rPr>
        <w:t>b</w:t>
      </w:r>
      <w:r>
        <w:rPr>
          <w:sz w:val="20"/>
        </w:rPr>
        <w:t xml:space="preserve"> = 5 dla odchyleń zmniejszających pochylenia poprzeczne na łukach poziomych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/ Potrącenia za niewłaściwą równość podłużną i poprzeczną odbieranej warstwy nawierzch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Potrącenia będzie się dokonywać za następujące nierówności: </w:t>
      </w:r>
    </w:p>
    <w:p>
      <w:pPr>
        <w:pStyle w:val="Normal"/>
        <w:ind w:firstLine="708"/>
        <w:rPr/>
      </w:pPr>
      <w:r>
        <w:rPr>
          <w:sz w:val="20"/>
          <w:szCs w:val="20"/>
        </w:rPr>
        <w:t>- dla warstwy ścieralnej powyżej 6,0 mm do 15,0 mm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dla warstwy wiążącej (wzmacniającej) powyżej 9 mm do 18 m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wyliczania wielkości potrąceń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Rzeczywiste wielkości i ilości nierówności pomierzone na każdym pasie ruchu planografem lub łatą </w:t>
        <w:br/>
        <w:t xml:space="preserve">4 – metrową, zestawione w tabeli wg wzoru podanego </w:t>
      </w:r>
      <w:r>
        <w:rPr>
          <w:b/>
          <w:sz w:val="20"/>
          <w:szCs w:val="20"/>
        </w:rPr>
        <w:t xml:space="preserve">w załączniku nr 2P / KR 1-2 </w:t>
      </w:r>
      <w:r>
        <w:rPr>
          <w:sz w:val="20"/>
          <w:szCs w:val="20"/>
        </w:rPr>
        <w:t xml:space="preserve"> będzie się dzielić na przedziały i przeliczać na punkty stosując następujące współczynnik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la warstwy ścieralnej :</w:t>
      </w:r>
    </w:p>
    <w:p>
      <w:pPr>
        <w:pStyle w:val="Normal"/>
        <w:rPr/>
      </w:pPr>
      <w:r>
        <w:rPr>
          <w:sz w:val="20"/>
          <w:szCs w:val="20"/>
        </w:rPr>
        <w:tab/>
        <w:t>- dla nierówności powyżej</w:t>
        <w:tab/>
        <w:tab/>
        <w:t xml:space="preserve">  6,0 mm  do  9,0 mm</w:t>
        <w:tab/>
        <w:t>-</w:t>
        <w:tab/>
        <w:t>współczynnik 1,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 xml:space="preserve">  9,0 mm  do  12,0 mm</w:t>
        <w:tab/>
        <w:t>-</w:t>
        <w:tab/>
        <w:t xml:space="preserve">współczynnik 3, 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2,0 mm  do  15,0 mm</w:t>
        <w:tab/>
        <w:t>-</w:t>
        <w:tab/>
        <w:t>współczynnik 9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la warstwy wiążącej /wzmacniającej/:</w:t>
      </w:r>
    </w:p>
    <w:p>
      <w:pPr>
        <w:pStyle w:val="Normal"/>
        <w:rPr/>
      </w:pPr>
      <w:r>
        <w:rPr>
          <w:sz w:val="20"/>
          <w:szCs w:val="20"/>
        </w:rPr>
        <w:t>-</w:t>
        <w:tab/>
        <w:t>- dla nierówności powyżej</w:t>
        <w:tab/>
        <w:tab/>
        <w:t xml:space="preserve">  9,0 mm  do  12,0 mm</w:t>
        <w:tab/>
        <w:t>-</w:t>
        <w:tab/>
        <w:t>współczynnik 1,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2,0 mm  do  15,0 mm</w:t>
        <w:tab/>
        <w:t>-</w:t>
        <w:tab/>
        <w:t xml:space="preserve">współczynnik 3, 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5,0 mm  do  18,0 mm</w:t>
        <w:tab/>
        <w:t>-</w:t>
        <w:tab/>
        <w:t>współczynnik 9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Suma przeliczonych nierówności na punkty z wszystkich pasów ruchu z całego badanego odcinka stanowi podstawę do wyliczeń potrąceń wg wzoru 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  <w:lang w:val="fr-FR"/>
        </w:rPr>
        <w:t>Pr = 0.005 x K x F</w:t>
      </w:r>
      <w:r>
        <w:rPr>
          <w:b/>
          <w:sz w:val="20"/>
          <w:szCs w:val="20"/>
          <w:vertAlign w:val="subscript"/>
          <w:lang w:val="fr-FR"/>
        </w:rPr>
        <w:t>h</w:t>
      </w:r>
      <w:r>
        <w:rPr>
          <w:b/>
          <w:sz w:val="20"/>
          <w:szCs w:val="20"/>
          <w:lang w:val="fr-FR"/>
        </w:rPr>
        <w:t xml:space="preserve"> x N</w:t>
      </w:r>
      <w:r>
        <w:rPr>
          <w:b/>
          <w:sz w:val="20"/>
          <w:szCs w:val="20"/>
          <w:vertAlign w:val="subscript"/>
          <w:lang w:val="fr-FR"/>
        </w:rPr>
        <w:t>u</w:t>
      </w:r>
      <w:r>
        <w:rPr>
          <w:b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gdzie: </w:t>
        <w:tab/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 –  kosz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adanej warstwy,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 – powierzchnia jednego pasa odbieranej warstwy na długości 100 mb,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N</w:t>
      </w:r>
      <w:r>
        <w:rPr>
          <w:b/>
          <w:sz w:val="20"/>
          <w:szCs w:val="20"/>
          <w:vertAlign w:val="subscript"/>
        </w:rPr>
        <w:t>u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sumaryczna ilość punktów /nierówności przeliczeniowych/ na całym odbieranym odcinku robót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Na odcinkach gdzie wystąpiły większe nierówności poza okres objęty potrąceniami oraz gdy ilość punktów przeliczeniowych w poszczególnych hektometrach jest większa od 30, wykonaną warstwę nawierzchni zerwać </w:t>
        <w:br/>
        <w:t>i ponownie ułożyć poprawnie na własny koszt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ie będzie się stosować potrąceń za nierówności na odcinkach jednego kilometra pasa, gdy ilość nierówności rzeczywistych w przedziale, dla którego stosuje się współczynnik przeliczeniowy „1” nie przekracza </w:t>
        <w:br/>
        <w:t xml:space="preserve">30 na 1 km pasa ruchu oraz nie przekracza 4 na poszczególnych hektometrach tego odcinka, oraz nie występują na tych odcinkach nierówności większe, dla których stosuje się współczynnik „3” i „9”.  </w:t>
      </w:r>
    </w:p>
    <w:p>
      <w:pPr>
        <w:pStyle w:val="TextBody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/ Potrącenia za niewłaściwe zagęszczenie warstwy nawierzchni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Wskaźnik zagęszczenia warstwy podano w tablicy 10 </w:t>
      </w:r>
      <w:r>
        <w:rPr>
          <w:color w:val="FF0000"/>
          <w:sz w:val="20"/>
          <w:szCs w:val="20"/>
        </w:rPr>
        <w:t>i 12</w:t>
      </w:r>
      <w:r>
        <w:rPr>
          <w:sz w:val="20"/>
          <w:szCs w:val="20"/>
        </w:rPr>
        <w:t xml:space="preserve"> i wynosi nie mniej niż </w:t>
      </w:r>
      <w:r>
        <w:rPr>
          <w:color w:val="FF0000"/>
          <w:sz w:val="20"/>
          <w:szCs w:val="20"/>
        </w:rPr>
        <w:t>98,0</w:t>
      </w:r>
      <w:r>
        <w:rPr>
          <w:sz w:val="20"/>
          <w:szCs w:val="20"/>
        </w:rPr>
        <w:t>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wyliczania wielkości potrąceń 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Obliczanie wielkości potrąceń będzie się dokonywać wg wzoru:     </w:t>
      </w:r>
      <w:r>
        <w:rPr>
          <w:b/>
          <w:sz w:val="20"/>
        </w:rPr>
        <w:t>Pz = (p</w:t>
      </w:r>
      <w:r>
        <w:rPr>
          <w:b/>
          <w:sz w:val="20"/>
          <w:vertAlign w:val="subscript"/>
        </w:rPr>
        <w:t>s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/100) x 3 x K x F</w:t>
      </w:r>
    </w:p>
    <w:p>
      <w:pPr>
        <w:pStyle w:val="Normal"/>
        <w:rPr/>
      </w:pPr>
      <w:r>
        <w:rPr>
          <w:sz w:val="20"/>
          <w:szCs w:val="20"/>
        </w:rPr>
        <w:t xml:space="preserve">gdzie: </w:t>
        <w:tab/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 –  kosz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adanej warstwy, [PLN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F</w:t>
      </w:r>
      <w:r>
        <w:rPr>
          <w:sz w:val="20"/>
          <w:szCs w:val="20"/>
        </w:rPr>
        <w:t xml:space="preserve">  – powierzchnia objęta sprawdzeniem [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,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p</w:t>
      </w:r>
      <w:r>
        <w:rPr>
          <w:b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Wartość przekroczenia w dół wartości dopuszczalnej w stosunku żądanego wskaźnika </w:t>
        <w:br/>
        <w:t xml:space="preserve"> </w:t>
        <w:tab/>
        <w:t xml:space="preserve">         zagęszczenia  [%]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Zamawiający nie dopuszcza większego odchylenia wskaźnika zagęszczenia niż 2% dla kategorii ruchu KR3-6 i 4% dla kategorii ruchu KR1-2. W przypadku większego odchylenia wykonana warstwa bitumiczna będzie traktowana jako wykonana z wadą trwałą.</w:t>
      </w:r>
    </w:p>
    <w:p>
      <w:pPr>
        <w:pStyle w:val="TextBody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/ Potrącenia za niewłaściwe geometryczne ukształtowanie osi drogi</w:t>
      </w:r>
    </w:p>
    <w:p>
      <w:pPr>
        <w:pStyle w:val="TextBody"/>
        <w:spacing w:lineRule="auto" w:line="240"/>
        <w:rPr/>
      </w:pPr>
      <w:r>
        <w:rPr>
          <w:sz w:val="20"/>
        </w:rPr>
        <w:tab/>
        <w:t xml:space="preserve">Potrącenia za niewłaściwe sytuacyjnie ukształtowanie poprzeczne osi będzie się dokonywać dla odchyłek od projektowanej osi drogi mieszczących się w granicach 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1 mm do 250 mm. 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Za niewłaściwe wysokościowe ukształtowanie osi drogi potracenia będą dokonywane dla odchyleń od projektowanej osi mieszczących się w granicach 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1 mm do 40 mm.</w:t>
      </w:r>
    </w:p>
    <w:p>
      <w:pPr>
        <w:pStyle w:val="TextBody"/>
        <w:spacing w:lineRule="auto" w:line="240"/>
        <w:rPr/>
      </w:pPr>
      <w:r>
        <w:rPr>
          <w:sz w:val="20"/>
        </w:rPr>
        <w:tab/>
        <w:t>Potrącenia będą dokonywane w wysokości od 0,1 % do 8,0 % wartości warstwy ścieralnej, proporcjonalnie do wielkości odchyleń od projektowanej osi drogi, na długości odcinka niewłaściwego ukształtowania geometrycznego, oddzielnie za wysokościowe przekroczenia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  <w:t>Całkowita wielkość potrąceń to suma potrąceń za poszczególne wady występujące w wykonanym obiekcie.</w:t>
      </w:r>
    </w:p>
    <w:p>
      <w:pPr>
        <w:pStyle w:val="TextBody"/>
        <w:spacing w:lineRule="auto" w:line="240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120"/>
        <w:ind w:left="360" w:hanging="0"/>
        <w:jc w:val="both"/>
        <w:textAlignment w:val="auto"/>
        <w:rPr>
          <w:sz w:val="20"/>
        </w:rPr>
      </w:pPr>
      <w:r>
        <w:rPr>
          <w:sz w:val="20"/>
        </w:rPr>
        <w:t>W przypadku większych odchyłek od przyjętych do potrąceń za niedostateczną jakość robót,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.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  <w:t>Zamawiający dopuszcza przeprowadzenie dodatkowych badań kontrolnych wykonanej nawierzchni uściślających zakres robót wykonanych wadliwie - wymagających ponownego wykonania. Niezbędne badania mogą być przeprowadzone w laboratorium uzgodnionym z Zamawiającym; na zlecenie i koszt Wykonawcy.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30" w:hanging="0"/>
        <w:rPr>
          <w:sz w:val="20"/>
        </w:rPr>
      </w:pPr>
      <w:r>
        <w:rPr>
          <w:sz w:val="20"/>
        </w:rPr>
        <w:t>Wady i usterki, które mogą być przyczyną zagrożenia dla bezpieczeństwa ruchu drogowego, Wykonawca musi natychmiast usuwać na własny kosz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20" w:after="120"/>
        <w:rPr>
          <w:b/>
          <w:b/>
          <w:sz w:val="20"/>
        </w:rPr>
      </w:pPr>
      <w:r>
        <w:rPr>
          <w:b/>
          <w:sz w:val="20"/>
        </w:rPr>
        <w:t xml:space="preserve">8.5. Odbiory robót pogwarancyjnych </w:t>
      </w:r>
    </w:p>
    <w:p>
      <w:pPr>
        <w:pStyle w:val="TextBody"/>
        <w:spacing w:lineRule="auto" w:line="240"/>
        <w:ind w:firstLine="708"/>
        <w:rPr>
          <w:sz w:val="20"/>
        </w:rPr>
      </w:pPr>
      <w:r>
        <w:rPr>
          <w:sz w:val="20"/>
        </w:rPr>
        <w:t>Odbiory robót pogwarancyjnych będą dokonywane wg pkt. 8.5 SST D-M-00.00.00. „Wymagania ogólne”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 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nie obejmuje oczyszczenia i skropienia, które powinny być ujęte w innych pozycjach kosztorysowych, a których zakres jest określony przez SST D-04.03.01 „Oczyszczenie i skropienie warstw konstrukcyjnych”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67"/>
        <w:gridCol w:w="6873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2591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. Wymagania dla asfaltów drogowy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3043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Katalog typowych konstrukcji nawierzchni podatnych i półsztywnych. IBDiM 1997r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-99. IBDiM, Warszawa 1999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Procedury badań i projektowania składu i kontroli mieszanek mineralno-asfaltowych – Zeszyt 64 IBDiM 2002 r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mczasowe wytyczne techniczne. Polimeroasfalty drogowe TWT-PAD-2003 – Zeszyt 65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Wymagania Techniczne WT-1 2008 Część II Kruszywa do mieszanek mineralno-asfaltowych i powierzchniowych utrwaleń na drogach publicznych – I B D i M, 2008 r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Beton asfaltowy tradycyjny wg PN-S 96025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P/KR 1-2 do SST D-05.03.0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ykaz współczynników </w:t>
      </w:r>
      <w:r>
        <w:rPr>
          <w:b/>
          <w:sz w:val="20"/>
          <w:szCs w:val="20"/>
        </w:rPr>
        <w:t>„p”</w:t>
      </w:r>
      <w:r>
        <w:rPr>
          <w:sz w:val="20"/>
          <w:szCs w:val="20"/>
        </w:rPr>
        <w:t xml:space="preserve"> do obliczenia potrąceń za skład mieszanki mineralno-bitumicznej betonu asfaltowego przeznaczonego na ruch KR 1-2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a” do obliczenia potrąceń za niewłaściwą ilość lepiszcz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>
          <w:trHeight w:val="733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a” dla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w” do obliczenia potrąceń za niewłaściwą ilość ziaren mniejszych od 0,075 m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w” dla mieszanki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z” do obliczenia za niewłaściwą ilość ziaren większych lub równych 2 m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trącenie jest naliczane dla każdej frakcji osobno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z” dla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ZESTAWIENIE POMIARÓW NIERÓWNOŚCI NAWIERZCHN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>Droga nr ................</w:t>
        <w:tab/>
        <w:t>Nazwa drogi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......</w:t>
      </w:r>
    </w:p>
    <w:p>
      <w:pPr>
        <w:pStyle w:val="Normal"/>
        <w:rPr/>
      </w:pPr>
      <w:r>
        <w:rPr/>
        <w:t>Lokalizacja robót ................................................................</w:t>
      </w:r>
    </w:p>
    <w:p>
      <w:pPr>
        <w:pStyle w:val="Normal"/>
        <w:rPr>
          <w:vertAlign w:val="superscript"/>
        </w:rPr>
      </w:pPr>
      <w:r>
        <w:rPr/>
        <w:t>warstwa: ……………………………………………….</w:t>
      </w:r>
    </w:p>
    <w:p>
      <w:pPr>
        <w:pStyle w:val="Normal"/>
        <w:rPr/>
      </w:pPr>
      <w:r>
        <w:rPr/>
        <w:t>nierówność dopuszczalna: ……………….. mm</w:t>
      </w:r>
    </w:p>
    <w:p>
      <w:pPr>
        <w:pStyle w:val="Normal"/>
        <w:rPr/>
      </w:pPr>
      <w:r>
        <w:rPr/>
        <w:t>data pomiaru: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35"/>
        <w:gridCol w:w="856"/>
      </w:tblGrid>
      <w:tr>
        <w:trPr>
          <w:trHeight w:val="658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m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ierówności ponad dopuszczalne w przedziałach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unktów w poszczególnych przedziałach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unktów razem</w:t>
            </w:r>
          </w:p>
        </w:tc>
        <w:tc>
          <w:tcPr>
            <w:tcW w:w="8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– 9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2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 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- 9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2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 15 mm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y wykona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ary zestawi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      </w:t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dnie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n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 w:val="false"/>
      </w:rPr>
      <w:t xml:space="preserve">Szczegółowa Specyfikacja Techniczna D-05.03.05 </w:t>
      <w:tab/>
      <w:t>Aktualna 30-09-2009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ydnie" w:hAnsi="Sydnie" w:cs="Sydnie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dnie" w:hAnsi="Sydnie" w:cs="Sydn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00"/>
        </w:tabs>
        <w:ind w:left="1400" w:hanging="340"/>
      </w:pPr>
      <w:rPr>
        <w:rFonts w:ascii="Sydnie" w:hAnsi="Sydnie" w:cs="Sydnie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vertAlign w:val="superscrip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9" w:hanging="360"/>
      </w:pPr>
      <w:rPr>
        <w:sz w:val="20"/>
        <w:i/>
        <w:b/>
      </w:rPr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51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9"/>
        </w:tabs>
        <w:ind w:left="20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9"/>
        </w:tabs>
        <w:ind w:left="25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9"/>
        </w:tabs>
        <w:ind w:left="30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9"/>
        </w:tabs>
        <w:ind w:left="35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9"/>
        </w:tabs>
        <w:ind w:left="40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9"/>
        </w:tabs>
        <w:ind w:left="4609" w:hanging="144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dnie;Courier New" w:hAnsi="Sydnie;Courier New" w:cs="Sydnie;Courier New"/>
    </w:rPr>
  </w:style>
  <w:style w:type="character" w:styleId="WW8Num9z0">
    <w:name w:val="WW8Num9z0"/>
    <w:qFormat/>
    <w:rPr>
      <w:rFonts w:ascii="Sydnie;Courier New" w:hAnsi="Sydnie;Courier New" w:cs="Sydnie;Courier New"/>
    </w:rPr>
  </w:style>
  <w:style w:type="character" w:styleId="WW8Num10z0">
    <w:name w:val="WW8Num10z0"/>
    <w:qFormat/>
    <w:rPr>
      <w:rFonts w:ascii="Sydnie;Courier New" w:hAnsi="Sydnie;Courier New" w:cs="Sydnie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dnie;Courier New" w:hAnsi="Sydnie;Courier New" w:cs="Sydnie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eastAsia="Times New Roman" w:cs="Times New Roman"/>
      <w:sz w:val="20"/>
      <w:szCs w:val="20"/>
    </w:rPr>
  </w:style>
  <w:style w:type="character" w:styleId="Nagwek4Znak">
    <w:name w:val="Nagłówek 4 Znak"/>
    <w:qFormat/>
    <w:rPr>
      <w:rFonts w:eastAsia="Times New Roman" w:cs="Times New Roman"/>
      <w:b/>
      <w:bCs/>
      <w:sz w:val="32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Times New Roman"/>
    </w:rPr>
  </w:style>
  <w:style w:type="character" w:styleId="Nagwek8Znak">
    <w:name w:val="Nagłówek 8 Znak"/>
    <w:qFormat/>
    <w:rPr>
      <w:rFonts w:eastAsia="Times New Roman" w:cs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eastAsia="Times New Roman" w:cs="Times New Roman"/>
      <w:sz w:val="16"/>
      <w:szCs w:val="20"/>
    </w:rPr>
  </w:style>
  <w:style w:type="character" w:styleId="NagwekZnak">
    <w:name w:val="Nagłówek Znak"/>
    <w:qFormat/>
    <w:rPr>
      <w:rFonts w:eastAsia="Times New Roman" w:cs="Times New Roman"/>
      <w:b/>
      <w:szCs w:val="20"/>
    </w:rPr>
  </w:style>
  <w:style w:type="character" w:styleId="StopkaZnak">
    <w:name w:val="Stopka Znak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eastAsia="Times New Roman" w:cs="Times New Roman"/>
      <w:sz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eastAsia="Times New Roman" w:cs="Times New Roman"/>
    </w:rPr>
  </w:style>
  <w:style w:type="character" w:styleId="Tekstpodstawowywcity2Znak">
    <w:name w:val="Tekst podstawowy wcięty 2 Znak"/>
    <w:qFormat/>
    <w:rPr>
      <w:rFonts w:eastAsia="Times New Roman" w:cs="Times New Roman"/>
    </w:rPr>
  </w:style>
  <w:style w:type="character" w:styleId="Tekstpodstawowywcity3Znak">
    <w:name w:val="Tekst podstawowy wcięty 3 Znak"/>
    <w:qFormat/>
    <w:rPr>
      <w:rFonts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bCs/>
      <w:sz w:val="20"/>
    </w:rPr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1440" w:firstLine="72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exact" w:line="180"/>
      <w:textAlignment w:val="baseline"/>
    </w:pPr>
    <w:rPr>
      <w:sz w:val="16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jc w:val="both"/>
    </w:pPr>
    <w:rPr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7"/>
      </w:numPr>
      <w:tabs>
        <w:tab w:val="clear" w:pos="708"/>
        <w:tab w:val="right" w:pos="9061" w:leader="dot"/>
      </w:tabs>
      <w:spacing w:lineRule="auto" w:line="360"/>
      <w:ind w:left="646" w:hanging="357"/>
    </w:pPr>
    <w:rPr>
      <w:i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ytuy">
    <w:name w:val="tytuły"/>
    <w:basedOn w:val="Standardowytekst"/>
    <w:qFormat/>
    <w:pPr>
      <w:jc w:val="center"/>
    </w:pPr>
    <w:rPr>
      <w:b/>
      <w:bCs/>
      <w:iCs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Standartowywcity">
    <w:name w:val="Standartowy wcięty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spacing w:lineRule="exact" w:line="340"/>
      <w:jc w:val="both"/>
    </w:pPr>
    <w:rPr>
      <w:rFonts w:ascii="Arial" w:hAnsi="Arial" w:cs="Arial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lineRule="exact" w:line="34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a">
    <w:name w:val="Tabela"/>
    <w:basedOn w:val="Normal"/>
    <w:qFormat/>
    <w:pPr>
      <w:keepNext w:val="tru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  <w:jc w:val="both"/>
    </w:pPr>
    <w:rPr>
      <w:szCs w:val="20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  <w:jc w:val="both"/>
    </w:pPr>
    <w:rPr>
      <w:szCs w:val="20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  <w:jc w:val="both"/>
    </w:pPr>
    <w:rPr>
      <w:szCs w:val="20"/>
      <w:lang w:val="en-US" w:eastAsia="en-US"/>
    </w:rPr>
  </w:style>
  <w:style w:type="paragraph" w:styleId="TableText">
    <w:name w:val="Table Text"/>
    <w:basedOn w:val="Normal"/>
    <w:qFormat/>
    <w:pPr>
      <w:spacing w:lineRule="atLeast" w:line="340"/>
      <w:ind w:left="144" w:hanging="0"/>
    </w:pPr>
    <w:rPr>
      <w:szCs w:val="20"/>
      <w:lang w:val="en-US" w:eastAsia="en-US"/>
    </w:rPr>
  </w:style>
  <w:style w:type="paragraph" w:styleId="Tekstwtabeli">
    <w:name w:val="Tekst w tabeli"/>
    <w:basedOn w:val="Normal"/>
    <w:qFormat/>
    <w:pPr>
      <w:keepNext w:val="true"/>
    </w:pPr>
    <w:rPr>
      <w:sz w:val="20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andartowywcityPierwszywiersz132cmInterlinia">
    <w:name w:val="Styl Standartowy wcięty + Pierwszy wiersz:  1.32 cm Interlinia:  ..."/>
    <w:basedOn w:val="Standartowywcity"/>
    <w:qFormat/>
    <w:pPr>
      <w:ind w:firstLine="748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punktowana4">
    <w:name w:val="Lista punktowana 4"/>
    <w:basedOn w:val="Normal"/>
    <w:qFormat/>
    <w:pPr>
      <w:numPr>
        <w:ilvl w:val="0"/>
        <w:numId w:val="13"/>
      </w:numPr>
      <w:jc w:val="both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5:00Z</dcterms:created>
  <dc:creator>Jerzy Polanowski</dc:creator>
  <dc:description/>
  <cp:keywords/>
  <dc:language>en-US</dc:language>
  <cp:lastModifiedBy>Daniel Skop</cp:lastModifiedBy>
  <cp:lastPrinted>2009-10-01T10:46:00Z</cp:lastPrinted>
  <dcterms:modified xsi:type="dcterms:W3CDTF">2015-01-13T09:24:00Z</dcterms:modified>
  <cp:revision>19</cp:revision>
  <dc:subject/>
  <dc:title>SST D - 04</dc:title>
</cp:coreProperties>
</file>