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2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>Przedmiotem niniejszej ogólnej specyfikacji technicznej (SST) są wymagania ogólne dotyczące wykonania i odbioru robót związanych z wykonywaniem podbudowy z kruszywa łamanego stabilizowanego mechanicznie na zadaniu  pn</w:t>
      </w:r>
      <w:r>
        <w:rPr>
          <w:b/>
          <w:sz w:val="18"/>
          <w:szCs w:val="18"/>
        </w:rPr>
        <w:t xml:space="preserve">. </w:t>
      </w:r>
      <w:r>
        <w:rPr>
          <w:b/>
        </w:rPr>
        <w:t>„</w:t>
      </w:r>
      <w:r>
        <w:rPr>
          <w:b/>
          <w:sz w:val="22"/>
          <w:szCs w:val="22"/>
        </w:rPr>
        <w:t>Przebudowa drogi gminnej nr 103 561 R w miejscowości Dulcza Wielka - Poręby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>zlecaniu i realizacji robót remontowych na drodze</w:t>
        <w:br/>
        <w:t xml:space="preserve"> gminnej  Dulcza Wielka - Poręb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górna  o grubości 10 cm (chodnik dla pieszych) i 12 cm  po zagęszczeniu zgodnie z dokumentacją techniczną (jezdnia) oraz warstwa o gr. 8 cm  (po zagęszczeniu) na poboczach drog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uszywo łamane dolomitowe – mieszanka o gr. od 4 do 32 mm</w:t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5-01-13T11:20:00Z</dcterms:modified>
  <cp:revision>16</cp:revision>
  <dc:subject/>
  <dc:title>SZCZEGÓŁOWA SPECYFIKACJA TECHNICZNA</dc:title>
</cp:coreProperties>
</file>