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15" w:hRule="atLeast"/>
        </w:trPr>
        <w:tc>
          <w:tcPr>
            <w:tcW w:w="10009" w:type="dxa"/>
            <w:tcBorders/>
            <w:vAlign w:val="bottom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 dróg gminnych i parkingu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 xml:space="preserve">zlecaniu i realizacji robót na drogach </w:t>
        <w:br/>
        <w:t xml:space="preserve"> gminnych i parkingu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63 mm (podbudowa doln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2 mm (podbudowa górna)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22-02-07T13:39:00Z</dcterms:modified>
  <cp:revision>46</cp:revision>
  <dc:subject/>
  <dc:title>SZCZEGÓŁOWA SPECYFIKACJA TECHNICZNA</dc:title>
</cp:coreProperties>
</file>