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/>
      </w:pPr>
      <w:r>
        <w:rPr>
          <w:b/>
          <w:sz w:val="24"/>
        </w:rPr>
        <w:t xml:space="preserve">Szczegółowa Specyfikacja Techniczna  (SST)                                                                                    </w:t>
      </w:r>
      <w:r>
        <w:rPr>
          <w:b/>
          <w:sz w:val="32"/>
          <w:szCs w:val="32"/>
        </w:rPr>
        <w:t>D-01.02.04</w:t>
      </w:r>
      <w:r>
        <w:rPr>
          <w:b/>
          <w:sz w:val="24"/>
        </w:rPr>
        <w:t xml:space="preserve">    </w:t>
      </w:r>
    </w:p>
    <w:p>
      <w:pPr>
        <w:pStyle w:val="Standardowyteks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BIÓRKA ELEMENTÓW DRÓG</w:t>
      </w:r>
    </w:p>
    <w:p>
      <w:pPr>
        <w:pStyle w:val="Standardowytekst"/>
        <w:spacing w:lineRule="auto" w:line="360"/>
        <w:jc w:val="center"/>
        <w:rPr>
          <w:b/>
          <w:b/>
          <w:caps/>
          <w:kern w:val="2"/>
          <w:sz w:val="18"/>
          <w:szCs w:val="18"/>
        </w:rPr>
      </w:pPr>
      <w:r>
        <w:rPr>
          <w:b/>
          <w:caps/>
          <w:kern w:val="2"/>
          <w:sz w:val="18"/>
          <w:szCs w:val="18"/>
        </w:rPr>
        <w:t>1. WSTĘP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1.Przedmiot SST</w:t>
      </w:r>
    </w:p>
    <w:p>
      <w:pPr>
        <w:pStyle w:val="Normal"/>
        <w:rPr>
          <w:b/>
          <w:b/>
          <w:bCs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 elementów dróg dla zadania pn. : </w:t>
      </w:r>
      <w:r>
        <w:rPr>
          <w:rFonts w:cs="Arial" w:ascii="Arial" w:hAnsi="Arial"/>
          <w:b/>
          <w:bCs/>
        </w:rPr>
        <w:t xml:space="preserve">„Budowa ulicy Chopina strona lewa na Oś. Wola  w Radomyślu Wielkim”  </w:t>
      </w:r>
      <w:r>
        <w:rPr>
          <w:b/>
          <w:bCs/>
        </w:rPr>
        <w:t xml:space="preserve">   </w:t>
      </w:r>
      <w:r>
        <w:rPr/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Szczegółowa specyfikacja techniczna (SST) stanowi dokument  obowiązujący przy </w:t>
      </w:r>
      <w:r>
        <w:rPr>
          <w:b/>
          <w:sz w:val="18"/>
          <w:szCs w:val="18"/>
        </w:rPr>
        <w:t>zlecaniu i realizacji  robót drogowych na drodze  wewnętrznej  ulica Chopina  strona lewa  w Radomyślu Wielkim na Oś. Wola</w:t>
        <w:tab/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istniejącej nawierzchni z płyt betonowych zbrojonych technologicznych gr 15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wiezienie  gruzu  z terenu rozbiórki  przy mechanicznym załadunku i wyładunku na odległość do 3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2. Ruszt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 wykonania robót związanych z rozbiórką  przepustów rurowych drogowych, wyszczególnionych w pkt 1.3 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młoty pneumatyczn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3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koparki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Materiał z rozbiórki można przewozić dowolnym środkiem transportu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Roboty rozbiórkowe elementów dróg 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 xml:space="preserve">Jeśli dokumentacja projektowa nie zawiera dokumentacji inwentaryzacyjnej lub/i rozbiórkowej, Inspektor może polecić Wykonawcy sporządzenie takiej dokumentacji, w której zostanie określony przewidziany odzysk materiałów </w:t>
      </w:r>
      <w:r>
        <w:rPr>
          <w:b/>
          <w:sz w:val="18"/>
          <w:szCs w:val="18"/>
        </w:rPr>
        <w:t>(nie dotyczy)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Roboty rozbiórkowe można wykonywać mechanicznie lub ręcznie w sposób określony w SST lub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W przypadku robót rozbiórkowych  kanalizacji  deszczowej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istniej. nawierzchni z  betonu asfaltowego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     odkopania istniejącego kanału deszczowego z rur beton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demontażu prefabrykowanych  elementów kanalizacji deszcz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oczyszczenie rozebranych elementów przewidzianych do ponownego użycia ( z zaprawy, kawałków betonu, izolacji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załadunek i wywiezienie materiałów z rozbiórki na odległość do 2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ły (wykopy) powstałe po rozbiórce elementów dróg 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Zagęszczenie gruntu wypełniającego ewentualne doły po usuniętych elementach  przepustów powinno spełniać odpowiednie wymagania określone w SST D-02.00.00 „Roboty ziemne”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1. Szczegółow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zasady obmiaru robót podano w SST D-00.00.00 „Wymagania szczegółowe”     pkt 7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7.2. Jednostka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nawierzchni  z płyt betonowych drogowych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rPr/>
      </w:pPr>
      <w:r>
        <w:rPr/>
        <w:t>-    dla odwożonego gruzu z terenu rozbiórki – m3 (metr sześcienny)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zczegółowe zasady odbioru robót podano w SST D-00.00.00 „Wymagania szczegółowe”  pkt 8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1. Szczegółow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ustalenia dotyczące podstawy płatności podano w SST D-00.00.00 „Wymagania szczegółowe” pkt 9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9.2. Cena jednostki 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u w:val="single"/>
        </w:rPr>
        <w:t>a) dla rozbiórki warstw nawierzchni z płyt technologicznych drogowych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zerwanie nawierzchni przy użyciu sprzętu mechanicznego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równanie podłoża i uporządkowanie terenu rozbiórki;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lineRule="auto" w:line="360" w:before="0" w:after="120"/>
        <w:rPr/>
      </w:pPr>
      <w:r>
        <w:rPr/>
        <w:t>Normy</w:t>
      </w:r>
    </w:p>
    <w:tbl>
      <w:tblPr>
        <w:tblW w:w="85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81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ost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0"/>
        <w:i w:val="false"/>
        <w:u w:val="non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28:00Z</dcterms:created>
  <dc:creator>x</dc:creator>
  <dc:description/>
  <cp:keywords/>
  <dc:language>en-US</dc:language>
  <cp:lastModifiedBy>Daniel Skop</cp:lastModifiedBy>
  <dcterms:modified xsi:type="dcterms:W3CDTF">2014-01-09T14:00:00Z</dcterms:modified>
  <cp:revision>24</cp:revision>
  <dc:subject/>
  <dc:title>Szczegółowa Specyfikacja Techniczna  (SST)                                                                                    D-01</dc:title>
</cp:coreProperties>
</file>