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892"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92" w:right="0" w:hanging="0"/>
        <w:rPr>
          <w:rFonts w:ascii="Times New Roman" w:hAnsi="Times New Roman" w:cs="Times New Roman"/>
          <w:b/>
          <w:b/>
          <w:bCs/>
          <w:color w:val="000000"/>
          <w:spacing w:val="-1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48"/>
          <w:szCs w:val="48"/>
        </w:rPr>
        <w:t>D – 10.12.03</w:t>
      </w:r>
    </w:p>
    <w:p>
      <w:pPr>
        <w:pStyle w:val="Normal"/>
        <w:widowControl w:val="false"/>
        <w:autoSpaceDE w:val="false"/>
        <w:spacing w:lineRule="auto" w:line="240" w:before="0" w:after="0"/>
        <w:ind w:left="1892" w:right="0" w:hanging="0"/>
        <w:rPr>
          <w:rFonts w:ascii="Times New Roman" w:hAnsi="Times New Roman" w:cs="Times New Roman"/>
          <w:b/>
          <w:b/>
          <w:bCs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92" w:right="0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36"/>
          <w:szCs w:val="36"/>
        </w:rPr>
        <w:t xml:space="preserve">SZCZEGÓŁOWA SPECYFIKACJA TECHNICZNA (SST)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WYKONANIA I ODBIORU ROBÓT BUDOWLANYCH</w:t>
      </w:r>
    </w:p>
    <w:p>
      <w:pPr>
        <w:pStyle w:val="Normal"/>
        <w:widowControl w:val="false"/>
        <w:autoSpaceDE w:val="false"/>
        <w:spacing w:lineRule="auto" w:line="240" w:before="0" w:after="0"/>
        <w:ind w:left="1892" w:right="0" w:hanging="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ZABEZPIECZENIE LINII KABLOWYCH TELETECHNICZNYCH I ENERGETYCZNYCH</w:t>
      </w:r>
    </w:p>
    <w:p>
      <w:pPr>
        <w:pStyle w:val="Normal"/>
        <w:widowControl w:val="false"/>
        <w:autoSpaceDE w:val="false"/>
        <w:spacing w:lineRule="auto" w:line="240" w:before="0" w:after="0"/>
        <w:ind w:left="1892" w:right="0" w:hanging="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POPRZEZ ZAŁOŻENIE RUR OSŁONOWYCH TYP “AROT”</w:t>
      </w:r>
    </w:p>
    <w:p>
      <w:pPr>
        <w:pStyle w:val="Normal"/>
        <w:widowControl w:val="false"/>
        <w:autoSpaceDE w:val="false"/>
        <w:spacing w:lineRule="auto" w:line="240" w:before="0" w:after="0"/>
        <w:ind w:left="1892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892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92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WSTĘP </w:t>
      </w:r>
    </w:p>
    <w:p>
      <w:pPr>
        <w:pStyle w:val="Normal"/>
        <w:widowControl w:val="false"/>
        <w:autoSpaceDE w:val="false"/>
        <w:spacing w:lineRule="auto" w:line="240" w:before="0" w:after="0"/>
        <w:ind w:left="1892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Przedmiot SST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rzedmiotem  niniejszej  Szczegółowej Specyfikacji  Technicznej  Wykonania  i  Odbioru  Robót  (SST) są </w:t>
      </w:r>
    </w:p>
    <w:p>
      <w:pPr>
        <w:pStyle w:val="Normal"/>
        <w:ind w:left="2788" w:right="0" w:hanging="0"/>
        <w:rPr/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wymagania  dotyczące  zabezpieczenia  linii  kablowych teletechnicznych i energetycznych poprzez ułożenie rur osłonowych AROT dwudzielnych w ramach</w:t>
      </w: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-1"/>
          <w:sz w:val="27"/>
          <w:szCs w:val="27"/>
        </w:rPr>
        <w:t>realizacji zadania inwestycyjnego pn.</w:t>
      </w:r>
      <w:r>
        <w:rPr>
          <w:b/>
        </w:rPr>
        <w:t xml:space="preserve"> </w:t>
      </w:r>
      <w:r>
        <w:rPr>
          <w:rFonts w:cs="Arial" w:ascii="Arial" w:hAnsi="Arial"/>
          <w:b/>
          <w:bCs/>
        </w:rPr>
        <w:t xml:space="preserve">„Budowa ulicy Chopina strona lewa na Oś. Wola  w Radomyślu Wielkim”  </w:t>
      </w:r>
      <w:r>
        <w:rPr/>
        <w:t xml:space="preserve">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1701" w:right="0" w:hanging="0"/>
        <w:rPr>
          <w:rFonts w:ascii="Times New Roman" w:hAnsi="Times New Roman" w:cs="Times New Roman"/>
          <w:b/>
          <w:b/>
          <w:bCs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92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92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Zakres stosowania SST. </w:t>
      </w:r>
    </w:p>
    <w:p>
      <w:pPr>
        <w:pStyle w:val="Normal"/>
        <w:widowControl w:val="false"/>
        <w:autoSpaceDE w:val="false"/>
        <w:spacing w:lineRule="auto" w:line="240" w:before="0" w:after="0"/>
        <w:ind w:left="3711" w:right="0" w:hanging="0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Szczegółowa  specyfikacja  techniczna  (SST)  stosowana  jest  jako  dokument </w:t>
      </w:r>
    </w:p>
    <w:p>
      <w:pPr>
        <w:pStyle w:val="Normal"/>
        <w:widowControl w:val="false"/>
        <w:autoSpaceDE w:val="false"/>
        <w:spacing w:lineRule="auto" w:line="240" w:before="0" w:after="0"/>
        <w:ind w:left="3711" w:right="0" w:hanging="0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rzetargowy  i  kontraktowy  przy  zlecaniu  i  realizacji  robot  wymienionych  w </w:t>
      </w:r>
    </w:p>
    <w:p>
      <w:pPr>
        <w:pStyle w:val="Normal"/>
        <w:widowControl w:val="false"/>
        <w:autoSpaceDE w:val="false"/>
        <w:spacing w:lineRule="auto" w:line="240" w:before="0" w:after="0"/>
        <w:ind w:left="3711" w:right="0" w:hanging="0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unkcie 1.1. </w:t>
      </w:r>
    </w:p>
    <w:p>
      <w:pPr>
        <w:pStyle w:val="Normal"/>
        <w:widowControl w:val="false"/>
        <w:autoSpaceDE w:val="false"/>
        <w:spacing w:lineRule="auto" w:line="240" w:before="0" w:after="0"/>
        <w:ind w:left="1892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Zakres robót objętych SST.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Ustalenia  zawarte  w  niniejszej  SST  dotyczą   zasad  wykonania  i  odbioru  robot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związanych  z  zabezpieczeniem  sieci j.w.  i  obejmują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zabezpieczenie  sieci gazowej i wodociągowej rurami osłonowymi  i obejmują :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_ kopanie rowów dla kabli ręcznie i mechanicznie (w razie możliwości)w gruncie kat. II-IV,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_ ułożenie rur osłonowych dwudzielnych typu AROT  PS fi 160 mm   na  istniejącej sieci gazowej  wykonanej z rur  PE  i na  sieci wodociągowej wykonanej z rur PE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_ zasypanie  rowów   ręcznie  wraz  z  zagęszczeniem  warstwami  gruntu  w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wykopie.</w:t>
      </w:r>
    </w:p>
    <w:p>
      <w:pPr>
        <w:pStyle w:val="Normal"/>
        <w:widowControl w:val="false"/>
        <w:autoSpaceDE w:val="false"/>
        <w:spacing w:lineRule="auto" w:line="240" w:before="0" w:after="0"/>
        <w:ind w:left="1892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Podstawowe określenia.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>SK (studnie kablowe)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 - pomieszczenia podziemne, wbudowane między ciągi kanalizacji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kablowej  w  celu  umożliwienia  wciągania,  montażu  i  konserwacji  kabli.  Określenia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dotyczące studni zgodne z normą  BN-85/8984-01. (nie dotyczy)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>Kanalizacja kablowa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 - zespół rurowych ciągów podziemnych z wbudowanymi studniami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rzeznaczony do prowadzenia kabli telekomunikacyjnych. (nie dotyczy)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Sieć wodociągowa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– dotyczy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ieć gazowa - dotyczy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Określenia  i  wymagania  dotyczące  budowy  kanalizacji  teletechnicznej  przedstawia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norma BN-73/8984-05.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ozostałe  określenia  podstawowe  są   zgodne  z  obowiązującymi  polskimi  normami  i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definicjami podanymi w SST D-00.00.00 „Wymagania ogólne” pkt 1.4. </w:t>
      </w:r>
    </w:p>
    <w:p>
      <w:pPr>
        <w:pStyle w:val="Normal"/>
        <w:widowControl w:val="false"/>
        <w:autoSpaceDE w:val="false"/>
        <w:spacing w:lineRule="auto" w:line="240" w:before="0" w:after="0"/>
        <w:ind w:left="3275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Ogólne wymagania dotyczące robót. </w:t>
      </w:r>
    </w:p>
    <w:p>
      <w:pPr>
        <w:pStyle w:val="Normal"/>
        <w:widowControl w:val="false"/>
        <w:autoSpaceDE w:val="false"/>
        <w:spacing w:lineRule="auto" w:line="240" w:before="0" w:after="0"/>
        <w:ind w:left="2354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Ogolone wymagania dotyczące robót podano w SST  D-00.00.00 Wymagania ogólne” pkt 1.5. </w:t>
      </w:r>
    </w:p>
    <w:p>
      <w:pPr>
        <w:pStyle w:val="Normal"/>
        <w:widowControl w:val="false"/>
        <w:autoSpaceDE w:val="false"/>
        <w:spacing w:lineRule="auto" w:line="240" w:before="0" w:after="0"/>
        <w:ind w:left="2354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left="2354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MATERIAŁY </w:t>
      </w:r>
    </w:p>
    <w:p>
      <w:pPr>
        <w:pStyle w:val="Normal"/>
        <w:widowControl w:val="false"/>
        <w:autoSpaceDE w:val="false"/>
        <w:spacing w:lineRule="auto" w:line="240" w:before="0" w:after="0"/>
        <w:ind w:left="3275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Ogólne wymagania dotyczące materiałów.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Ogólne wymagania dotyczące materiałów, ich pozyskiwania i składowania podano w D-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00.00.00  “Wymagania ogólne” pkt 2. </w:t>
      </w:r>
    </w:p>
    <w:p>
      <w:pPr>
        <w:pStyle w:val="Normal"/>
        <w:widowControl w:val="false"/>
        <w:autoSpaceDE w:val="false"/>
        <w:spacing w:lineRule="auto" w:line="240" w:before="0" w:after="0"/>
        <w:ind w:left="2354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Materiały.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>Rury: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 Rury osłonowe dwudzielne typu AROT  fi 160 PS (mm)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>Piasek: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  Piasek  do  układania  kabli  w  gruncie  powinien  odpowiada   wymaganiom  BN-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87/6774-04.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rPr/>
      </w:pPr>
      <w:r>
        <w:rPr>
          <w:rFonts w:cs="Times New Roman" w:ascii="Times New Roman" w:hAnsi="Times New Roman"/>
          <w:b/>
          <w:color w:val="000000"/>
          <w:spacing w:val="-1"/>
          <w:sz w:val="27"/>
          <w:szCs w:val="27"/>
        </w:rPr>
        <w:t>Uszczelniacz rur: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Pianka poliuretanowa do uszczelnienia końców rur.</w:t>
      </w:r>
    </w:p>
    <w:p>
      <w:pPr>
        <w:pStyle w:val="Normal"/>
        <w:widowControl w:val="false"/>
        <w:autoSpaceDE w:val="false"/>
        <w:spacing w:lineRule="auto" w:line="240" w:before="0" w:after="0"/>
        <w:ind w:left="2354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SPRZĘT </w:t>
      </w:r>
    </w:p>
    <w:p>
      <w:pPr>
        <w:pStyle w:val="Normal"/>
        <w:widowControl w:val="false"/>
        <w:autoSpaceDE w:val="false"/>
        <w:spacing w:lineRule="auto" w:line="240" w:before="0" w:after="0"/>
        <w:ind w:left="2354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Ogólne wymagania dotyczące sprzętu. </w:t>
      </w:r>
    </w:p>
    <w:p>
      <w:pPr>
        <w:pStyle w:val="Normal"/>
        <w:widowControl w:val="false"/>
        <w:autoSpaceDE w:val="false"/>
        <w:spacing w:lineRule="auto" w:line="240" w:before="0" w:after="0"/>
        <w:ind w:left="1867" w:right="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19"/>
          <w:szCs w:val="19"/>
        </w:rPr>
        <w:t xml:space="preserve">                  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Ogólne wymagania dotyczące sprzętu podano w D-00.00.00  Wymagania ogólne” pkt 3.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Wykonawca  przystępujący  do  układania  rur  osłonowych  powinien  wykazać   się 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możliwością  korzystania z następującego sprzętu: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_ samochód skrzyniowy do 3.5 tony,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_ ubijak spalinowy,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_ sprężarka powietrza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-  koparka o poj. łyżki 0,25 m3.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Wykonawca jest zobowiązany do używania jedynie takiego sprzętu, który nie spowoduje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niekorzystnego  wpływu na jakość   wykonywanych robot,  zarówno  w miejscu tych  robot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jak też  przy wykonywaniu czynności pomocniczych oraz w czasie transportu, załadunku i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wyładunku materiałów, sprzętu itp. </w:t>
      </w:r>
    </w:p>
    <w:p>
      <w:pPr>
        <w:pStyle w:val="Normal"/>
        <w:widowControl w:val="false"/>
        <w:autoSpaceDE w:val="false"/>
        <w:spacing w:lineRule="auto" w:line="240" w:before="0" w:after="0"/>
        <w:ind w:left="2354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TRANSPORT </w:t>
      </w:r>
    </w:p>
    <w:p>
      <w:pPr>
        <w:pStyle w:val="Normal"/>
        <w:widowControl w:val="false"/>
        <w:autoSpaceDE w:val="false"/>
        <w:spacing w:lineRule="auto" w:line="240" w:before="0" w:after="0"/>
        <w:ind w:left="2354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Ogólne wymagania dotyczące transportu. </w:t>
      </w:r>
    </w:p>
    <w:p>
      <w:pPr>
        <w:pStyle w:val="Normal"/>
        <w:widowControl w:val="false"/>
        <w:autoSpaceDE w:val="false"/>
        <w:spacing w:lineRule="auto" w:line="240" w:before="0" w:after="0"/>
        <w:ind w:left="2354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Ogólne wymagania dotyczące transportu podano w D-00.00.00 ‘Wymagania ogólne” pkt 4. </w:t>
      </w:r>
    </w:p>
    <w:p>
      <w:pPr>
        <w:pStyle w:val="Normal"/>
        <w:widowControl w:val="false"/>
        <w:autoSpaceDE w:val="false"/>
        <w:spacing w:lineRule="auto" w:line="240" w:before="0" w:after="0"/>
        <w:ind w:left="2354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Transport materiałów i elementów. </w:t>
      </w:r>
    </w:p>
    <w:p>
      <w:pPr>
        <w:pStyle w:val="Normal"/>
        <w:widowControl w:val="false"/>
        <w:autoSpaceDE w:val="false"/>
        <w:spacing w:lineRule="auto" w:line="240" w:before="0" w:after="0"/>
        <w:ind w:left="2354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Wykonawca jest zobowiązany  do  stosowania  jedynie  takich  środków  transportu, które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nie  wpłyną   niekorzystnie  na  jakość   wykonywanych  robot.  Liczba  środków  transportu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owinna  gwarantować   prowadzenie  robot  zgodnie  z  zasadami  określonymi  w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dokumentacji  projektowej  i  wskazaniami  Inspektora nadzoru,  w  terminie  przewidzianym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kontraktem. </w:t>
      </w:r>
    </w:p>
    <w:p>
      <w:pPr>
        <w:pStyle w:val="Normal"/>
        <w:widowControl w:val="false"/>
        <w:autoSpaceDE w:val="false"/>
        <w:spacing w:lineRule="auto" w:line="240" w:before="0" w:after="0"/>
        <w:ind w:left="2354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WYKONANIE ROBÓT </w:t>
      </w:r>
    </w:p>
    <w:p>
      <w:pPr>
        <w:pStyle w:val="Normal"/>
        <w:widowControl w:val="false"/>
        <w:autoSpaceDE w:val="false"/>
        <w:spacing w:lineRule="auto" w:line="240" w:before="0" w:after="0"/>
        <w:ind w:left="2354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Ogólne wymagania dotyczące robót.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Ogólne wymagania dotyczące robot podano w D-00.00.00 ‘Wymagania ogólne” pkt 5.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Wykonanie robót.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Technologia  zabezpieczenia uzależniona  jest  od warunków  technicznych  wydawanych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rzez użytkownika linii, gazociągu, wodociągu, który w sposób ogólny określa sposób zabezpieczenia.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Wykonanie  robot  polega  na  ułożeniu  rur  osłonowych  dwudzielnych  na  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sieci gazowej  i wodociągowej.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Roboty  należy  wykonać   zgodnie  z  normami  i  przepisami  budowy,  bezpieczeństwa  i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higieny  pracy.  Roboty  należy  wykonywać   zgodnie  z  wydanymi  warunkami  gestora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zabezpieczanych  sieci  i  pod jego nadzorem. </w:t>
      </w:r>
    </w:p>
    <w:p>
      <w:pPr>
        <w:pStyle w:val="Normal"/>
        <w:widowControl w:val="false"/>
        <w:autoSpaceDE w:val="false"/>
        <w:spacing w:lineRule="auto" w:line="240" w:before="0" w:after="0"/>
        <w:ind w:left="2354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Zabezpieczenie istniejącej sieci gazowej i wodociągowej: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Zabezpieczenie istniejących  sieci polega na: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_ kopaniu rowów ręcznie  lub mechanicznie (w miarę możliwości) w gruncie kat. II-IV,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_ ułożeniu rur osłonowych dwudzielnych typu AROT na istniejących  sieciach gazowych oraz wodociągowych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_ odtworzenie oznakowania  sieci taśmą ostrzegawczą,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_  zasypaniu  rowów   ręcznie  wraz  z  zagęszczeniem  warstwami  gruntu  w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wykopie. </w:t>
      </w:r>
    </w:p>
    <w:p>
      <w:pPr>
        <w:pStyle w:val="Normal"/>
        <w:widowControl w:val="false"/>
        <w:autoSpaceDE w:val="false"/>
        <w:spacing w:lineRule="auto" w:line="240" w:before="0" w:after="0"/>
        <w:ind w:left="2354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KONTROLA JAKOŚCI ROBÓT </w:t>
      </w:r>
    </w:p>
    <w:p>
      <w:pPr>
        <w:pStyle w:val="Normal"/>
        <w:widowControl w:val="false"/>
        <w:autoSpaceDE w:val="false"/>
        <w:spacing w:lineRule="auto" w:line="240" w:before="0" w:after="0"/>
        <w:ind w:left="1892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Ogólne zasady kontroli jakości robót.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Ogólne zasady kontroli jakości robot podano w D-00.00.00 „Wymagania ogólne”. pkt 6. </w:t>
      </w:r>
    </w:p>
    <w:p>
      <w:pPr>
        <w:pStyle w:val="Normal"/>
        <w:widowControl w:val="false"/>
        <w:autoSpaceDE w:val="false"/>
        <w:spacing w:lineRule="auto" w:line="240" w:before="0" w:after="0"/>
        <w:ind w:left="6602" w:right="0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Celem kontroli jest stwierdzenie osiągnięcia założonej jakości wykonywanych robot przy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zabezpieczeniu istniejących  sieci rurami osłonowymi.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Wykonawca  ma  obowiązek  wykonania  pełnego  zakresu  badań   na  budowie  w  celu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wskazania Inspektorowi nadzoru zgodności dostarczonych materiałów z dokumentacji projektowej 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oraz z wymaganiami SST.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Zastosowane materiały i urządzenia muszą  posiadać  odpowiednie  świadectwa jakości i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certyfikaty.  Ponadto  urządzenia  stosowane  w  instalacjach  posiadających  styk  z  siecią 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użytku publicznego powinny posiadać  ważne  świadectwa homologacji.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Roboty  instalacyjne  muszą  być   zgodne z  norm  BN-84/8984-10 oraz  innymi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normami podanymi w spisie.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rzed przystąpieniem do badania Wykonawca powinien powiadomić  Inspektora nadzoru o rodzaju i terminie badania.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o wykonaniu badania, Wykonawca  przedstawia na piśmie wyniki badań do akceptacji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Inspektora nadzoru.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Wykonawca powiadamia  pisemnie  Inspektora  o  zakończeniu  każdej  roboty  zanikającej,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którą może kontynuować  dopiero po pisemnej akceptacji odbioru przez Inspektora nadzoru.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Elementy  robot,  które  w  wyniku  przeprowadzonych  badań   otrzymały  ocenę   ujemną ,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owinny być wymienione lub poprawione i ponownie zgłoszone do odbioru. </w:t>
      </w:r>
    </w:p>
    <w:p>
      <w:pPr>
        <w:pStyle w:val="Normal"/>
        <w:widowControl w:val="false"/>
        <w:autoSpaceDE w:val="false"/>
        <w:spacing w:lineRule="auto" w:line="240" w:before="0" w:after="0"/>
        <w:ind w:left="2354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OBMIAR ROBÓT </w:t>
      </w:r>
    </w:p>
    <w:p>
      <w:pPr>
        <w:pStyle w:val="Normal"/>
        <w:widowControl w:val="false"/>
        <w:autoSpaceDE w:val="false"/>
        <w:spacing w:lineRule="auto" w:line="240" w:before="0" w:after="0"/>
        <w:ind w:left="2354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Obmiar robót.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Ogólne  wymagania  dotyczące  obmiaru  robót  podano  w  SST D-00.00.00  „Wymagania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ogólne”.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Obmiaru  robot  dokonać   należy  w  oparciu  o  dokumentację   projektową   ewentualnie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dodatkowe ustalenia, wynikłe w czasie budowy, akceptowane przez Inspektora nadzoru.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rPr/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Jednostką  obmiarową  zabezpieczenia  sieci gazowej    i wodociągowej jest </w:t>
      </w:r>
      <w:r>
        <w:rPr>
          <w:rFonts w:cs="Times New Roman" w:ascii="Times New Roman" w:hAnsi="Times New Roman"/>
          <w:b/>
          <w:color w:val="000000"/>
          <w:spacing w:val="-1"/>
          <w:sz w:val="27"/>
          <w:szCs w:val="27"/>
        </w:rPr>
        <w:t>[m] (metr).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ODBIÓR ROBÓT </w:t>
      </w:r>
    </w:p>
    <w:p>
      <w:pPr>
        <w:pStyle w:val="Normal"/>
        <w:widowControl w:val="false"/>
        <w:autoSpaceDE w:val="false"/>
        <w:spacing w:lineRule="auto" w:line="240" w:before="0" w:after="0"/>
        <w:ind w:left="2354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Ogólne wymagania dotyczące odbioru robot podano w D-00.00.00 „Wymagania ogólne”.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o  wykonaniu  robot  objętych  niniejszą   SST Wykonawca  zobowiązany  jest  dostarczyć 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Zamawiającemu następujące dokumenty: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_ protokoły odbioru robot zanikających (wystarczy wpis w Dzienniku Budowy akceptowany przez Inspektora nadzoru; 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_ protokół odbioru robot przez gestorów sieci. </w:t>
      </w:r>
    </w:p>
    <w:p>
      <w:pPr>
        <w:pStyle w:val="Normal"/>
        <w:widowControl w:val="false"/>
        <w:autoSpaceDE w:val="false"/>
        <w:spacing w:lineRule="auto" w:line="240" w:before="0" w:after="0"/>
        <w:ind w:left="2354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rzyjęcie  robot  może  nastąpić   tylko  po  pozytywnym     wykonaniu  prac  zgodnie  z  dokumentacją   projektową  i obowiązującymi normami i przepisami oraz  SST D-00.00.00 „Wymagania ogólne”. </w:t>
      </w:r>
    </w:p>
    <w:p>
      <w:pPr>
        <w:pStyle w:val="Normal"/>
        <w:widowControl w:val="false"/>
        <w:autoSpaceDE w:val="false"/>
        <w:spacing w:lineRule="auto" w:line="240" w:before="0" w:after="0"/>
        <w:ind w:left="2354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PODSTAWA PŁATNOŚCI </w:t>
      </w:r>
    </w:p>
    <w:p>
      <w:pPr>
        <w:pStyle w:val="Normal"/>
        <w:widowControl w:val="false"/>
        <w:autoSpaceDE w:val="false"/>
        <w:spacing w:lineRule="auto" w:line="240" w:before="0" w:after="0"/>
        <w:ind w:left="1892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odstawą  płatności stanowi  cena  jednostkowa 1 [m] wykonanego zabezpieczenia  sieci rurami osłonowymi typ AROT dwudzielnymi.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Cena  obejmuje  koszt  zakupu  i  dostarczenie  materiału,  ułożenie  rur  osłonowych,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Uszczelnieniu rur na końcach pianką, odtworzenie oznakowania   taśmą  ostrzegawczą , roboty  ziemne  oraz  uporządkowanie  terenu  z  odpadów  powstałych   z  robot montażowych. </w:t>
      </w:r>
    </w:p>
    <w:p>
      <w:pPr>
        <w:pStyle w:val="Normal"/>
        <w:widowControl w:val="false"/>
        <w:autoSpaceDE w:val="false"/>
        <w:spacing w:lineRule="auto" w:line="240" w:before="0" w:after="0"/>
        <w:ind w:left="2354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right="0" w:hanging="0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54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  <w:u w:val="single"/>
        </w:rPr>
        <w:t>PRZEPISY ZWIĄZANE :</w:t>
      </w:r>
    </w:p>
    <w:p>
      <w:pPr>
        <w:pStyle w:val="Normal"/>
        <w:widowControl w:val="false"/>
        <w:autoSpaceDE w:val="false"/>
        <w:spacing w:lineRule="auto" w:line="240" w:before="0" w:after="0"/>
        <w:ind w:left="2354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ZN-96/TP  S.A.-004  Zbliżenia  i  skrzyżowania  z  innymi  urządzeniami  uzbrojenia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terenowego. Ogólne wymagania i badania.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ZN-96/TP S.A.-005 Kable optotelekomunikacyjne. Wymagania i badania.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ZN-96/TP  S.A.-006  Złą cza  spajane  światłowodów  jednodomowych.  Wymagania  i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badania.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ZN-96/TP S.A.-008 Osłony złączowe. Wymagania i badania.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ZN-96/TP S.A.-010  Osprzęt do instalowania  kabli  telekomunikacyjnych  na podbudowie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słupowej telekomunikacyjnej i energetycznej do 1 kV. Wymagania i badania.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ZN-96/TP  S.A.-011  Telekomunikacyjna  kanalizacja  kablowa.  Ogólne  wymagania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techniczne.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ZN-96/TP S.A.-012 Kanalizacja pierwotna. Wymagania i badania.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ZN-96/TP S.A.-013 Kanalizacja wtórna i rurociągi kablowe. Wymagania i badania.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ZN-96/TP S.A.-023 Studnie kablowe. Wymagania i badania.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ZN-96/TP S.A.-041 Zabezpieczenie pokryw studni kablowych, dodatkowe (wewnętrzne).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BN-84/8984-10 Zakładowe sieci  telekomunikacyjne przewodowe. Instalacje wnętrzowe.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Ogólne wymagania.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N-74/C-89200 Rury z nieplastyfikowanego polichlorku winylu. Wymiary.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N-87/E-90054  Przewody  elektroenergetyczne  ogólnego  przeznaczenia  do  układania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na stałe. Przewody jednożyłowe o izolacji polwinitowej.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N-74/E-90056  Przewody  elektroenergetyczne  ogólnego  przeznaczenia  do  układania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na stałe. Przewody o izolacji i powłoce polwinitowej okrągłe.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N-92/T-90321 Telekomunikacyjne kable stacyjne małej częstotliwości izolacji i powłoce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olwinitowej.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N-H-74200; 1998 Rury stalowe ze szwem, gwintowane.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N-EN 206-1 Beton Cz. 1: Wymagania, właściwości, produkcja i zgodność.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N-EN  197-1  Cement  -  Cz.  1:  Skład,  wymagania  i  kryteria  zgodności  dotyczące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cementów powszechnego użytku.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N-EN 197-2 Cement – Cz.  2: Ocena zgodności.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N-B-06711 Kruszywa mineralne. Piaski do zapraw budowlanych.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N-B-06712 Kruszywa mineralne do betonu.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N-D-96000 Tarcica iglasta powszechnego przeznaczenia.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N-90/B-14501 Zaprawy budowlane zwykłe.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N-EN 124:2000 Zwięczenie wpustów i studzienek kanalizacyjnych do nawierzchni dla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ruchu pieszego  i  kołowego.  Zasady konstrukcji,  badania typu,  znakowanie,  sterowanie </w:t>
      </w:r>
    </w:p>
    <w:p>
      <w:pPr>
        <w:pStyle w:val="Normal"/>
        <w:widowControl w:val="false"/>
        <w:autoSpaceDE w:val="false"/>
        <w:spacing w:lineRule="auto" w:line="240" w:before="0" w:after="0"/>
        <w:ind w:left="2788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  <w:lang w:val="en-US"/>
        </w:rPr>
        <w:t xml:space="preserve">jakością . </w:t>
      </w:r>
    </w:p>
    <w:p>
      <w:pPr>
        <w:pStyle w:val="Normal"/>
        <w:widowControl w:val="false"/>
        <w:autoSpaceDE w:val="false"/>
        <w:spacing w:lineRule="auto" w:line="240" w:before="0" w:after="0"/>
        <w:ind w:left="2354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b/>
          <w:color w:val="000000"/>
          <w:spacing w:val="-1"/>
          <w:sz w:val="27"/>
          <w:szCs w:val="27"/>
          <w:u w:val="single"/>
          <w:lang w:val="en-US"/>
        </w:rPr>
        <w:t>Dotyczy  sieci  wodociągowej:</w:t>
      </w:r>
    </w:p>
    <w:p>
      <w:pPr>
        <w:pStyle w:val="Normal"/>
        <w:widowControl w:val="false"/>
        <w:autoSpaceDE w:val="false"/>
        <w:spacing w:lineRule="auto" w:line="240" w:before="0" w:after="0"/>
        <w:ind w:left="1892" w:right="0" w:hanging="0"/>
        <w:jc w:val="both"/>
        <w:rPr/>
      </w:pPr>
      <w:r>
        <w:rPr/>
        <w:t xml:space="preserve"> </w:t>
      </w:r>
    </w:p>
    <w:tbl>
      <w:tblPr>
        <w:tblW w:w="132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984"/>
        <w:gridCol w:w="10631"/>
        <w:gridCol w:w="211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87/B-0106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Sieć wodociągowa zewnętrzna. Obiekty i elementy wyposażenia. Terminologia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80/B-0180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Antykorozyjne zabezpieczenia w budownictwie. Konstrukcje betonowe i żelbetowe. Klasyfikacja i określenie środowisk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82/B-01801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Antykorozyjne zabezpieczenia w budownictwie. Konstrukcje betonowe i żelbetowe. Podstawowe zasady projektowania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86/B-01811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Antykorozyjne zabezpieczenia w budownictwie. Konstrukcje betonowe i żelbetowe. Ochrona materiałowo-strukturalna. Wymagania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74/B-0248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Grunty budowlane. Podział, nazwy, symbole i określenia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81/B-0302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Grunty budowlane. Posadowienia bezpośrednie budowli. Obliczenia statyczne i projektowanie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68/B-0605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Roboty ziemne budowlane. Wymagania w zakresie wykonywania i badania przy odbiorze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88/B-0625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eton zwykły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53/B-06584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Rury betonowe. Budowa kanałów w wykopach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86/B-06712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Kruszywa mineralne do betonu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81/B-10725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Wodociągi. Przewody zewnętrzne. Wymagania i badania przy odbiorze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85/B-10726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Wodociągi. Przewody z rur stalowych i żeliwnych na terenach górniczych. Wymagania i badania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91/B-10728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Studzienki wodociągowe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76/B-12037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Cegła pełna wypalana z gliny - kanalizacyjna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90/B-14501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Zaprawy budowlane zwykłe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74/B-24622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Roztwór asfaltowy do gruntowania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57/B-24625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Lepik asfaltowy z wypełniaczami stosowany na gorąco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74/C-8920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Rury z nieplastyfikowanego polichlorku winylu. Wymiary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76/C-89202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Kształtki do rur ciśnieniowych z nieplastyfikowanego polichlorku winylu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74/C-89204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Rury ciśnieniowe z nieplastyfikowanego polichlorku winylu. Wymagania i badania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58/C-96177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Lepik asfaltowy bez wypełniaczy stosowany na gorąco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76/C-96178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Asfalty przemysłowe. Postanowienia ogólne i zakres normy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87/H-74051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Włazy kanałowe. Ogólne wymagania i badania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64/H-74086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Stopnie żeliwne do studzienek kontrolnych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81/H-7410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Rury żeliwne ciśnieniowe. Wymagania i badania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84/H-74101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Rury żeliwne ciśnieniowe do połączeń sztywnych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84/H-74102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Rury żeliwne ciśnieniowe do połączeń elastycznych śrubowych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74/H-7420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Rury stalowe ze szwem gwintowane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80/H-74219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Rury stalowe bez szwu walcowane na gorąco ogólnego zastosowania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79/H-74244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Rury stalowe ze szwem przewodowe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86/H-74374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ołączenia kołnierzowe. Uszczelki. Wymagania ogólne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70/H-97051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Ochrona przed korozją. Przygotowanie powierzchni stali, staliwa i żeliwa do malowania. Ogólne wytyczne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82/M-0160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Armatura przemysłowa. Terminologia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92/M-74001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Armatura przemysłowa. Ogólne wymagania i badania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84/M-74003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Armatura przemysłowa. Zasuwy klinowe kielichowe żeliwne na ciśnienie nominalne 1 MPa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83/M-74024/0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Armatura przemysłowa. Zasuwy klinowe kołnierzowe żeliwne. Wymagania i badania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83/M-74024/02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Armatura przemysłowa. Zasuwy klinowe kołnierzowe żeliwne na ciśnienie nominalne 0,63 MPa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83/M-74024/03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Armatura przemysłowa. Zasuwy klinowe kołnierzowe żeliwne na ciśnienie nominalne 1 MPa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85/M-74081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Skrzynki uliczne stosowane w instalacjach wodnych i gazowych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89/M-74091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Armatura przemysłowa. Hydranty nadziemne na ciśnienie nominalne 1 MPa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89/M-74301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Armatura przemysłowa. Kompensatory jednodławicowe kołnierzowe żeliwne na ciśnienie nominalne 1 i 1,6 MPa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76/0648-76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itumiczne powłoki na rurach stalowych układanych w ziemi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77/5213-04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Armatura przemysłowa. Hydranty. Wymagania i badania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75/5220-02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Ochrona przed korozją. Wymagania ogólne i ocena wykonania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74/6366-03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Rury polietylenowe typ 50. Wymiary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74/6366-04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Rury polietylenowe typ 50. Wymagania techniczne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80/6366-08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Rury ciśnieniowe z polipropylenu. Wymagania i badania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77/6731-08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Cement. Transport i przechowywanie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62/6738-03,04,07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eton hydrotechniczny. Wymagania techniczne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87/6755-06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Welon z włókien szklanych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66/6774-01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Kruszywo naturalne do nawierzchni drogowych i kolejowych. Żwir i pospółka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84/6774-02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Kruszywo mineralne. Kruszywo kamienne łamane do nawierzchni drogowych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83/8836-02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rzewody podziemne. Roboty ziemne. Wymagania i badania przy odbiorze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83/8971-06.01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Rury bezciśnieniowe. Kielichowe rury betonowe i żelbetowe „Wipro”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86/8971-08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refabrykaty budowlane z betonu. Kręgi betonowe i żelbetowe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86/9192-03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Wodociągi wiejskie. Przewody ciśnieniowe z rur stalowych i żeliwnych. Wymagania i badania przy odbiorze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81/9192-04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Wodociągi wiejskie. Bloki oporowe prefabrykowane. Warunki techniczne wykonania i wbudowania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81/9192-05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Wodociągi wiejskie. Bloki oporowe. Wymiary i warunki stosowania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9.</w:t>
            </w:r>
          </w:p>
        </w:tc>
        <w:tc>
          <w:tcPr>
            <w:tcW w:w="19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82/9192-06</w:t>
            </w:r>
          </w:p>
        </w:tc>
        <w:tc>
          <w:tcPr>
            <w:tcW w:w="1084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Wodociągi wiejskie. Szczelność przewodów z PCW układanych metodą bezodkrywkową. Wymagania i badania przy odbiorze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6602" w:righ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6602" w:righ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02" w:right="0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Dotyczy sieci gazowej:</w:t>
      </w:r>
    </w:p>
    <w:p>
      <w:pPr>
        <w:pStyle w:val="Normal"/>
        <w:widowControl w:val="false"/>
        <w:autoSpaceDE w:val="false"/>
        <w:spacing w:lineRule="auto" w:line="240" w:before="0" w:after="0"/>
        <w:ind w:left="6602" w:righ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24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0631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74/B-0248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Grunty budowlane. Podział, nazwy, symbole i określe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81/B-0302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Grunty budowlane. Posadowienia bezpośrednie budowli. Obliczenia styczne i projektowani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68/B-0605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Roboty ziemne budowlane. Wymagania w zakresie wykonywania i badania przy odbiorz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88/B-0625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eton zwykł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74/B-24622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Roztwór asfaltowy do gruntow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6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57/B-24625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Lepik asfaltowy z wypełniaczami stosowany na gorąc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7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90/C-96004/01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Gazownictwo. Terminologia. Postanowienia ogólne i zakres norm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8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58/C-96177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Lepik asfaltowy bez wypełniaczy stosowany na gorąc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9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76/C-96178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Asfalty przemysłowe. Postanowienia ogólne i zakres norm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0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90/E-05030.0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Ochrona przed korozją. Elektrochemiczna ochrona katodowa.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1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90/E-05030.01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Ochrona przed korozją. Elektrochemiczna ochrona katodowa. Metalowe konstrukcje podziemne.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2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75/E-0510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Elektroenergetyczne linie napowietrzne. Projektowanie i bud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3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76/E-05125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Elektroenergetyczne i sygnalizacyjne linie kablowe. Projektowanie i bud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4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89/H-0265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Armatura i rurociągi. Ciśnienia i temperatur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5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91/H-74019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Armatura przemysłowa. Odlewy ze staliwa węglowego i stopoweg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6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74/H-7420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Rury stalowe ze szwem gwintowa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7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80/H-74219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Rury stalowe bez szwu walcowane na gorąco ogólnego zastosow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8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79/H-74244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Rury stalowe ze szwem przewod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19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75/H-9320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Walcówka i pręty stalowe okrągłe walcowane na gorąc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0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70/H-97051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Ochrona przed korozją. Przygotowanie powierzchni stali. Staliwa i żeliwa do malowania. Ogólne wytycz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1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82/M-0160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Armatura przemysłowa. Terminolog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2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91/M-34501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Gazociągi i instalacje gazownicze. Skrzyżowania gazociągów z przeszkodami terenowymi. Wymag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3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90/M-34502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Gazociągi i instalacje gazownicze. Obliczenia wytrzymałości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4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87/M-6900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Spawalnictwo. Spawanie metali. Nazwy i określe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5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87/M-69008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Spawalnictwo. Spawanie metali. Klasyfikacja konstrukcji spawa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6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87/M-69009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Spawalnictwo. Spawanie metali. Zakłady stosujące procesy spawalnicze. Podział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7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72/M-6977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Radiografia przemysłowa. Radiogramy spoin czołowych w złączach doczołowych ze stali. Wymagania jakościowe i wytyczne wykonyw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8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87/M-69772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Spawalnictwo. Klasyfikacja wadliwości złącz spawanych na podstawie radiogramó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29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92/M-74001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Armatura przemysłowa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0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85/M-74081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Skrzynki uliczne stosowane w instalacjach wodnych i gaz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1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67/M-74083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Armatura przemysłowa. Skrzynki uliczne typu lekkiego do instalacji wodnych i gaz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2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N-86/M-75198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Osprzęt przewodów gazowych niskiego ciśnienia.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3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76/0648-76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itumiczne powłoki na rurach stalowych układanych w ziemi.</w:t>
            </w:r>
          </w:p>
        </w:tc>
      </w:tr>
      <w:tr>
        <w:trPr>
          <w:trHeight w:val="482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75/5220-02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Ochrona przed korozją. Wymagania ogólne i ocena wykon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5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74/6366-03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Rury polietylenowe typ 50. Wymiar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6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74/6366-04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Rury polietylenowe typ 50. Wymagania technicz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7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77/6731-08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Cement. Transport i przechowywani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8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87/6755-06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Welon z włókien szkla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39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83/8836-02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rzewody podziemne. Roboty ziemne. Wymagania i badania przy odbiorz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0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80/8975-02.0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Znakowanie gazociągów ułożonych w ziemi. Zasady ogól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1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74/8976-01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unkty pomiarów elektrycznych gazociągów ułożonych w ziemi. Słupek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2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74/8976-02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unkty pomiarów elektrycznych gazociągów ułożonych w ziem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3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74/8976-03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unkty pomiarów elektrycznych gazociągów ułożonych w ziemi. Płytki izolacyj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4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74/8976-04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unkty pomiarów elektrycznych gazociągów ułożonych w ziemi. Gniazdo wtyk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5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76/8976-05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okrycia malarskie na gazociągach ułożonych nad ziemi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6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77/8976-06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owłoki ochronne na kształtkach, armaturze i połączeniach gazociągów ułożonych w ziem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7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79/8976-07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Sączki węchowe gazociągów ułożonych w ziem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8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70/8976-12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Dociążenia gazociągów ułożonych w wodzie lub gruncie nawodnionym. Obciążniki siodł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49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86/8976-15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Dociążenia gazociągów ułożonych w wodzie lub gruncie nawodnionym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0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71/8976-26,27,28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Zakotwienia gazociągów ułożonych w gruncie nawodnionym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1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71/8976-29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Gazownictwo. Ciśnienia. Podział, nazwy, określenia i symbol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2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79/8976-35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Zespoły przyłączeniowe gazociągów wysokiego ciśnienia ułożonych w ziem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3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71/8976-37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Gazociągi i instalacje gazownicze. Płyty fundamentowe armatury ułożonej w ziem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4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80/8976-44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Kątowe zespoły zaporowo-upustowe gazociągów wysokiego ciśnienia ułożonych w ziem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5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80/8976-45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Zespoły zaporowo-upustowe gazociągów wysokiego ciśnienia ułożonych w ziemi. Kolumny upust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6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71/8976-46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rzelotowe zespoły zaporowo-upustowe gazociągów wysokiego ciśnienia ułożonych w ziem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7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81/8976-47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Gazociągi ułożone w ziemi.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8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71/8976-48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Tarczowe bloki oporowe gazociągów ułożonych w ziem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59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71/8976-49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Łuki i załamania gazociągów ułożonych w ziemi.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60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74/8976-65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Izolacja cieplna gazociągów.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61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74/8976-66,67,68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Gazociągi przystosowane do czyszczenia od wewnątrz tłokami czyszczącym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62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74/8976-7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Zespoły przyłączeniowe gazociągów niskiego i średniego ciśnienia ułożonych w ziem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63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74/8976-71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Zespoły zaporowo-upustowe gazociągów niskiego i średniego ciśnienia ułożonych w ziem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64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77/8976-74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Gazociągi i instalacje gazownicze. Kompensatory montaż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65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77/8976-75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Gazociągi i instalacje gazownicze. Izolujące połączenia kołnierz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  <w:t>66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BN-80/8976-8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Nadziemny układ zasuw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397" w:right="0" w:hanging="284"/>
        <w:jc w:val="both"/>
        <w:textAlignment w:val="baseline"/>
        <w:rPr/>
      </w:pPr>
      <w:r>
        <w:rPr/>
        <w:t>Dziennik Ustaw Nr 45 z dnia 26 lipca 1989 r. poz. 243. Rozporządzenie Ministra Przemysłu z dnia 24 czerwca 1989 r. w sprawie warunków technicznych jakim powinny odpowiadać sieci gazowe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397" w:right="0" w:hanging="284"/>
        <w:jc w:val="both"/>
        <w:textAlignment w:val="baseline"/>
        <w:rPr/>
      </w:pPr>
      <w:r>
        <w:rPr/>
        <w:t>Dziennik Ustaw Nr 14 z dnia 15 kwietnia 1985 r. poz. 60. Ustawa z dnia 21 marca        1985 r. o drogach publicznych. Rozdział 4 - Pas drogowy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397" w:right="0" w:hanging="284"/>
        <w:jc w:val="both"/>
        <w:textAlignment w:val="baseline"/>
        <w:rPr/>
      </w:pPr>
      <w:r>
        <w:rPr/>
        <w:t>Dziennik Urzędowy Ministra Przemysłu Nr 4 z dnia 31 sierpnia 1989 r. poz. 6. Zarządzenie Nr 47 Ministra Przemysłu z dnia 9 maja 1989 r. w sprawie warunków technicznych wykonania i odbioru robót budowlanych sieci gazowych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6602" w:righ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02" w:righ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02" w:righ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02" w:righ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6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651" w:right="0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5225" w:h="25920"/>
      <w:pgMar w:left="851" w:right="133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7"/>
      <w:numFmt w:val="decimal"/>
      <w:lvlText w:val="%1."/>
      <w:lvlJc w:val="left"/>
      <w:pPr>
        <w:tabs>
          <w:tab w:val="num" w:pos="0"/>
        </w:tabs>
        <w:ind w:left="396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7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0:27:00Z</dcterms:created>
  <dc:creator>hellopdf.com Inc</dc:creator>
  <dc:description/>
  <dc:language>en-US</dc:language>
  <cp:lastModifiedBy>Daniel Skop</cp:lastModifiedBy>
  <dcterms:modified xsi:type="dcterms:W3CDTF">2014-01-09T13:53:00Z</dcterms:modified>
  <cp:revision>20</cp:revision>
  <dc:subject/>
  <dc:title>D – 10</dc:title>
</cp:coreProperties>
</file>