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Załącznik nr 1 do S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e- mail: …………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prowadzonego w trybie podstawowym bez negocjacji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Udzielenie i obsługa kredytu długoterminowego na sfinansowanie planowanego deficytu budżetu”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emy wykonanie zamówienia zgodnie z opisem przedmiotu zamówienia i na warunkach określonych w SWZ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118"/>
      </w:tblGrid>
      <w:tr>
        <w:trPr>
          <w:trHeight w:val="14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Kwota kredytu</w:t>
            </w:r>
          </w:p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(w z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Oprocentowanie kredy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Całkowity koszt kredytu długoterminowego wg stawki WIBOR 1M z dnia 31.10.2022 r.</w:t>
            </w:r>
          </w:p>
        </w:tc>
      </w:tr>
      <w:tr>
        <w:trPr>
          <w:trHeight w:val="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3</w:t>
            </w:r>
          </w:p>
        </w:tc>
      </w:tr>
      <w:tr>
        <w:trPr>
          <w:trHeight w:val="1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 w:cs="Calibri" w:ascii="Calibri" w:hAnsi="Calibri"/>
                <w:b/>
                <w:sz w:val="28"/>
                <w:szCs w:val="28"/>
              </w:rPr>
              <w:t>1 500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5"/>
              <w:ind w:right="5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Oprocentowanie kredytu wynosi: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.… %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w tym:</w:t>
            </w:r>
          </w:p>
          <w:p>
            <w:pPr>
              <w:pStyle w:val="Normal"/>
              <w:spacing w:lineRule="auto" w:line="254" w:before="0" w:after="15"/>
              <w:ind w:right="5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BOR 1M z dnia 31.10.2022 r. - …... % </w:t>
              <w:br/>
              <w:t>Marża banku ……...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Łączna kwota odsetek od zaciągniętego kredytu, do zapłaty w czasie realizacji umowy: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..…….. zł</w:t>
            </w:r>
          </w:p>
          <w:p>
            <w:pPr>
              <w:pStyle w:val="Normal"/>
              <w:spacing w:lineRule="auto" w:line="254" w:before="0" w:after="15"/>
              <w:ind w:right="5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iż zadeklarowana w ofercie marża banku jest stała w toku realizacji umowy                  w sprawie niniejszego zamówienia. Wszelkie koszty związane z obsługą kredytu zostały wkalkulowane w marżę bank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e w Specyfikacji Warunków Zamówienia istotne postanowienia umowy zostały przez nas zaakceptowane i zobowiązujemy się w przypadku wyboru naszej oferty do zawarcia umowy uwzględniającej ich treść, w miejscu i terminie wyznaczonym przez Zamawiająceg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30 dni od upływu ostatecznego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3351604365"/>
      <w:bookmarkStart w:id="1" w:name="__Fieldmark__0_3351604365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3351604365"/>
      <w:bookmarkStart w:id="3" w:name="__Fieldmark__1_3351604365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536"/>
        <w:gridCol w:w="411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351604365"/>
      <w:bookmarkStart w:id="5" w:name="__Fieldmark__2_3351604365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351604365"/>
      <w:bookmarkStart w:id="7" w:name="__Fieldmark__3_3351604365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,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351604365"/>
      <w:bookmarkStart w:id="9" w:name="__Fieldmark__4_3351604365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średnim przedsiębiorstwem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351604365"/>
      <w:bookmarkStart w:id="11" w:name="__Fieldmark__5_335160436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użym przedsiębiorstwem.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351604365"/>
      <w:bookmarkStart w:id="13" w:name="__Fieldmark__6_335160436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351604365"/>
      <w:bookmarkStart w:id="15" w:name="__Fieldmark__7_335160436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351604365"/>
      <w:bookmarkStart w:id="17" w:name="__Fieldmark__8_335160436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 Należy wybrać właściwą opcję poprzez umieszczenie znaku „x” </w:t>
      </w:r>
    </w:p>
    <w:p>
      <w:pPr>
        <w:pStyle w:val="Tekstpodstawowy21"/>
        <w:suppressAutoHyphens w:val="false"/>
        <w:ind w:left="36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2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0:00Z</dcterms:created>
  <dc:creator>Pracownik</dc:creator>
  <dc:description/>
  <cp:keywords/>
  <dc:language>en-US</dc:language>
  <cp:lastModifiedBy>Joanna Kulpa</cp:lastModifiedBy>
  <cp:lastPrinted>2020-07-16T14:53:00Z</cp:lastPrinted>
  <dcterms:modified xsi:type="dcterms:W3CDTF">2022-11-10T11:27:00Z</dcterms:modified>
  <cp:revision>35</cp:revision>
  <dc:subject/>
  <dc:title/>
</cp:coreProperties>
</file>