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Rozbudowa infrastruktury sportowej i rekreacyjnej w Radomyślu Wielkim- budowa basenów zewnętrznych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56151434"/>
      <w:bookmarkStart w:id="1" w:name="__Fieldmark__0_2756151434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56151434"/>
      <w:bookmarkStart w:id="3" w:name="__Fieldmark__1_2756151434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świadczenie podpisać kwalifikowanym podpisem elektronicznym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b podpisem zaufanym lub podpisem osobisty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2-11-16T12:45:00Z</dcterms:modified>
  <cp:revision>41</cp:revision>
  <dc:subject/>
  <dc:title>Rozdział II SIWZ – Załącznik nr 6 do oferty</dc:title>
</cp:coreProperties>
</file>