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„Rozbudowa infrastruktury sportowej i rekreacyjnej w Radomyślu Wielkim- budowa basenów zewnętrznych”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</w:t>
      </w:r>
      <w:r>
        <w:rPr>
          <w:rFonts w:cs="Calibri" w:ascii="Calibri" w:hAnsi="Calibri"/>
          <w:spacing w:val="-5"/>
          <w:sz w:val="22"/>
          <w:szCs w:val="22"/>
        </w:rPr>
        <w:t>: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 4 miesięcy od dnia podpisania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jc w:val="left"/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jc w:val="left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jc w:val="left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698542262"/>
      <w:bookmarkStart w:id="1" w:name="__Fieldmark__0_69854226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jc w:val="left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698542262"/>
      <w:bookmarkStart w:id="3" w:name="__Fieldmark__1_69854226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uppressAutoHyphens w:val="false"/>
        <w:jc w:val="left"/>
        <w:rPr/>
      </w:pPr>
      <w:r>
        <w:rPr>
          <w:rFonts w:cs="Calibri" w:ascii="Calibri" w:hAnsi="Calibri"/>
          <w:sz w:val="22"/>
          <w:szCs w:val="22"/>
          <w:lang w:val="pl-PL"/>
        </w:rPr>
        <w:t>Informuję, że jestem:</w:t>
      </w:r>
    </w:p>
    <w:p>
      <w:pPr>
        <w:pStyle w:val="Normal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698542262"/>
      <w:bookmarkStart w:id="5" w:name="__Fieldmark__2_698542262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698542262"/>
      <w:bookmarkStart w:id="7" w:name="__Fieldmark__3_698542262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698542262"/>
      <w:bookmarkStart w:id="9" w:name="__Fieldmark__4_698542262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średnim przedsiębiorstwem,</w:t>
      </w:r>
    </w:p>
    <w:p>
      <w:pPr>
        <w:pStyle w:val="Normal"/>
        <w:spacing w:lineRule="auto" w:line="276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698542262"/>
      <w:bookmarkStart w:id="11" w:name="__Fieldmark__5_698542262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inn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698542262"/>
      <w:bookmarkStart w:id="13" w:name="__Fieldmark__6_698542262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698542262"/>
      <w:bookmarkStart w:id="15" w:name="__Fieldmark__7_698542262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698542262"/>
      <w:bookmarkStart w:id="17" w:name="__Fieldmark__8_698542262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8"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color w:val="000000"/>
          <w:spacing w:val="-8"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8"/>
          <w:sz w:val="20"/>
          <w:szCs w:val="20"/>
        </w:rPr>
        <w:t xml:space="preserve">                                         </w:t>
      </w:r>
      <w:r>
        <w:rPr>
          <w:rFonts w:cs="Calibri" w:ascii="Calibri" w:hAnsi="Calibri"/>
          <w:i/>
          <w:color w:val="000000"/>
          <w:spacing w:val="-8"/>
          <w:sz w:val="20"/>
          <w:szCs w:val="20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22-11-22T14:08:00Z</cp:lastPrinted>
  <dcterms:modified xsi:type="dcterms:W3CDTF">2022-11-22T13:08:00Z</dcterms:modified>
  <cp:revision>48</cp:revision>
  <dc:subject/>
  <dc:title>Rozdział II SIWZ - Formularz Oferty</dc:title>
</cp:coreProperties>
</file>