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„Poprawa infrastruktury drogowej na terenie Gminy Radomyśl Wielki</w:t>
      </w:r>
      <w:r>
        <w:rPr>
          <w:rFonts w:cs="Arial" w:ascii="Arial" w:hAnsi="Arial"/>
          <w:b/>
          <w:bCs/>
          <w:sz w:val="36"/>
          <w:szCs w:val="36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wartości brutto z kosztorysów ofertowych: (rozdz.III.1.1, III.1.2, III.1.3, III.1.4, III.2, III.3, III.4, III.5 S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16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22-09-09T13:11:00Z</dcterms:modified>
  <cp:revision>4</cp:revision>
  <dc:subject/>
  <dc:title>KOSZTORYS  OFERTOWY (formularz do wypełnienia)</dc:title>
</cp:coreProperties>
</file>