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Akapitzlist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 ofertę w przetargu na</w:t>
      </w:r>
      <w:r>
        <w:rPr>
          <w:rFonts w:cs="Arial" w:ascii="Arial" w:hAnsi="Arial"/>
          <w:b/>
        </w:rPr>
        <w:t>: „Budowa drogi gminnej w kierunku strefy przemysłowej w km 0+000 do km 0+914 w miejscowości Podborze wraz z budową skrzyżowania i niezbędną infrastrukturą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20-04-21T09:42:00Z</dcterms:modified>
  <cp:revision>21</cp:revision>
  <dc:subject/>
  <dc:title>Rozdział II SIWZ – Załącznik nr 4 do oferty </dc:title>
</cp:coreProperties>
</file>