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Budowa drogi gminnej w kierunku strefy przemysłowej w km 0+000 do km 0+914 w miejscowości Podborze wraz z budową skrzyżowania i niezbędną infrastrukturą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555958"/>
      <w:bookmarkStart w:id="1" w:name="__Fieldmark__0_80555595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555958"/>
      <w:bookmarkStart w:id="3" w:name="__Fieldmark__1_80555595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4-21T09:41:00Z</dcterms:modified>
  <cp:revision>28</cp:revision>
  <dc:subject/>
  <dc:title>Rozdział II SIWZ – Załącznik nr 6 do oferty</dc:title>
</cp:coreProperties>
</file>