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cnienie  wylotu odcinka rowu kryt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spacing w:before="0" w:after="240"/>
        <w:jc w:val="both"/>
        <w:rPr>
          <w:rFonts w:ascii="Accidental Presidency;Times New Roman" w:hAnsi="Accidental Presidency;Times New Roman" w:cs="Arial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Przedmiotem niniejszej SST są wymagania dotyczące wykonania i odbioru umocnienia powierzchni dna rowów,  elementami prefabrykowanymi na zadaniu pn</w:t>
      </w:r>
      <w:r>
        <w:rPr>
          <w:b/>
          <w:sz w:val="24"/>
          <w:szCs w:val="24"/>
        </w:rPr>
        <w:t>.: 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wylotu odcinka rowu krytego fi 40 cm elementami prefabrykowanymi lub wykonanymi na miejscu (na mokro)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ułożenie prefabrykatów z wypełnieniem spoin lub wykonanie umocnienia z betonu  na miejscu inwestycji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bCs/>
          <w:color w:val="333333"/>
          <w:sz w:val="21"/>
          <w:szCs w:val="21"/>
          <w:lang w:eastAsia="pl-PL"/>
        </w:rPr>
        <w:t>Element prefabrykowany</w:t>
      </w:r>
    </w:p>
    <w:p>
      <w:pPr>
        <w:pStyle w:val="Normal"/>
        <w:shd w:fill="FFFFFF" w:val="clear"/>
        <w:suppressAutoHyphens w:val="false"/>
        <w:jc w:val="both"/>
        <w:rPr/>
      </w:pPr>
      <w:r>
        <w:rPr/>
        <w:t> </w:t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8"/>
        <w:gridCol w:w="764"/>
        <w:gridCol w:w="4868"/>
      </w:tblGrid>
      <w:tr>
        <w:trPr/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Element prefabrykowany wg. KPED 02.16 wykonany z betonu zbrojonego 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  <w:tc>
          <w:tcPr>
            <w:tcW w:w="4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ateriał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beton klasy C35/45, stal zbrojeniowa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Metoda produkcji: </w:t>
            </w:r>
            <w:r>
              <w:rPr>
                <w:rFonts w:cs="Tahoma" w:ascii="Tahoma" w:hAnsi="Tahoma"/>
                <w:b/>
                <w:bCs/>
                <w:color w:val="333333"/>
                <w:sz w:val="21"/>
                <w:szCs w:val="21"/>
                <w:lang w:eastAsia="pl-PL"/>
              </w:rPr>
              <w:t>wibrowane, odlew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 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uppressAutoHyphens w:val="false"/>
        <w:jc w:val="both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20"/>
        <w:gridCol w:w="1280"/>
        <w:gridCol w:w="1040"/>
        <w:gridCol w:w="1260"/>
        <w:gridCol w:w="1260"/>
        <w:gridCol w:w="880"/>
      </w:tblGrid>
      <w:tr>
        <w:trPr>
          <w:trHeight w:val="402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hd w:fill="FFFFFF" w:val="clear"/>
        <w:suppressAutoHyphens w:val="false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756275" cy="4914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>
          <w:rFonts w:ascii="Tahoma" w:hAnsi="Tahoma" w:cs="Tahoma"/>
          <w:b/>
          <w:b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b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powinny być wykonywane zgodnie z KPED 02.16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wylotu odcinka rowu krytego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Inspektor nadzor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35/45</w:t>
      </w:r>
      <w:r>
        <w:rPr/>
        <w:t xml:space="preserve"> wg PN-EN 206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sypka cementowo-piaskowa </w:t>
      </w:r>
      <w:r>
        <w:rPr>
          <w:b/>
        </w:rPr>
        <w:t>gr. 5 cm</w:t>
      </w:r>
      <w:r>
        <w:rPr/>
        <w:t xml:space="preserve"> po mechanicznym zagęsz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prefabrykatów lub wykonanie ich na miejscu budowy z betonu powinny być realizowane zgodnie z  SST i KPED 02.16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e łączenia prefabrykatu z rurą należy uszczelnić  zaprawą cement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 xml:space="preserve">1 szt </w:t>
      </w:r>
      <w:r>
        <w:rPr/>
        <w:t>prefabrykatu lub</w:t>
      </w:r>
      <w:r>
        <w:rPr>
          <w:b/>
        </w:rPr>
        <w:t xml:space="preserve"> 1 m3 </w:t>
      </w:r>
      <w:r>
        <w:rPr/>
        <w:t>wykonania umocnienia z betonu</w:t>
      </w:r>
      <w:r>
        <w:rPr>
          <w:b/>
        </w:rPr>
        <w:t xml:space="preserve"> </w:t>
      </w:r>
      <w:r>
        <w:rPr/>
        <w:t>(wykonywanych na miejscu)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szt prefabrykat )  umocnienia wylotu rowu krytego lub (1 m3 objętości betonu)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ułożenie prefabrykatów z wykonaniem spoin lub wykonanie umocnienia z betonu (0,59 m3 obj. betonu na szt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ccidental Presidency">
    <w:altName w:val="Times New Roman"/>
    <w:charset w:val="00"/>
    <w:family w:val="roma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Spanszukaj1">
    <w:name w:val="span_szukaj1"/>
    <w:qFormat/>
    <w:rPr>
      <w:vanish w:val="false"/>
      <w:color w:val="FFFFFF"/>
      <w:sz w:val="27"/>
      <w:szCs w:val="27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center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9:46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21-01-22T11:37:00Z</dcterms:modified>
  <cp:revision>13</cp:revision>
  <dc:subject/>
  <dc:title>- 2 -</dc:title>
</cp:coreProperties>
</file>