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Rozdział V</w:t>
      </w:r>
    </w:p>
    <w:p>
      <w:pPr>
        <w:pStyle w:val="Heading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120"/>
        <w:rPr>
          <w:sz w:val="20"/>
          <w:szCs w:val="20"/>
        </w:rPr>
      </w:pPr>
      <w:r>
        <w:rPr>
          <w:rFonts w:cs="Arial" w:ascii="Arial" w:hAnsi="Arial"/>
          <w:sz w:val="22"/>
          <w:szCs w:val="22"/>
        </w:rPr>
        <w:t>Wykaz specyfikacji technicznych na: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20"/>
        <w:rPr>
          <w:sz w:val="20"/>
          <w:szCs w:val="20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Przebudowa drogi gminnej nr 103562 R Dulcza Wielka – Janowiec Bielizny położonej w miejscowości Dulcza Wielka o długości 620 m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2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bCs/>
        </w:rPr>
        <w:t xml:space="preserve">                       </w:t>
      </w:r>
      <w:r>
        <w:rPr/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15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                       </w:t>
            </w:r>
            <w:r>
              <w:rPr/>
              <w:t xml:space="preserve">       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</w:rPr>
              <w:t xml:space="preserve">                                        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</w:tblGrid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. Wymagania ogólne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a łamanego stabilizowanego mech.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3.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wierzchnia z betonu asfaltowego – warstwa ścieralna i wiążąca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ropienie emulsją warstw konstrukcyjnych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3.26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twa odprężająca i wzmacniająca z geosiatki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0:00Z</dcterms:created>
  <dc:creator>UZYTKOWNIK</dc:creator>
  <dc:description/>
  <cp:keywords/>
  <dc:language>en-US</dc:language>
  <cp:lastModifiedBy>Daniel Skop</cp:lastModifiedBy>
  <cp:lastPrinted>2005-11-04T14:59:00Z</cp:lastPrinted>
  <dcterms:modified xsi:type="dcterms:W3CDTF">2022-06-01T10:59:00Z</dcterms:modified>
  <cp:revision>45</cp:revision>
  <dc:subject/>
  <dc:title>                                                                                               Rozdział                       </dc:title>
</cp:coreProperties>
</file>