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  <w:szCs w:val="40"/>
        </w:rPr>
        <w:t>SSTWiOR</w:t>
      </w:r>
      <w:r>
        <w:rPr>
          <w:b/>
          <w:bCs/>
          <w:sz w:val="40"/>
          <w:szCs w:val="40"/>
        </w:rPr>
        <w:t xml:space="preserve"> nr </w:t>
      </w:r>
      <w:r>
        <w:rPr>
          <w:rFonts w:cs="Times New Roman" w:ascii="Times New Roman" w:hAnsi="Times New Roman"/>
          <w:b/>
          <w:bCs/>
          <w:sz w:val="40"/>
          <w:szCs w:val="40"/>
        </w:rPr>
        <w:t>D.09.01.01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.1   Przedmiot S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/>
        <w:t>Przedmiotem niniejszej szczegółowej specyfikacji technicznej (SST), są  wymagania dotyczące wykonania i odbioru robót, związanych z wykonywaniem  zadania pn.:</w:t>
      </w: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Przebudowa drogi gminnej polegająca  na wykonaniu chodnika dla pieszych w jej                pasie drogowym w miejscowości  Podborze”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Cs w:val="false"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osowana jest jako dokument przetargowy i kontraktowy przy zlecaniu i realizacji robót określ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mocnieniem skarp i rowów przez humusowanie z obsianiem i obejmują:</w:t>
      </w:r>
    </w:p>
    <w:p>
      <w:pPr>
        <w:pStyle w:val="Normal"/>
        <w:rPr>
          <w:b/>
          <w:b/>
        </w:rPr>
      </w:pPr>
      <w:r>
        <w:rPr>
          <w:b/>
        </w:rPr>
        <w:t xml:space="preserve">- wykonanie humusowania z obsianiem skarp przy grubości humusu 5 cm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Humus - ziemia roślinna (urodzajna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Humusowanie - pokrycie skarpy lub rowu humusem w celu zapewnienia dobrego wzrostu tra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 i rowów objętymi niniejszą SST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asiona tr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umus,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9].</w:t>
      </w:r>
    </w:p>
    <w:p>
      <w:pPr>
        <w:pStyle w:val="Heading2"/>
        <w:rPr/>
      </w:pPr>
      <w:r>
        <w:rPr/>
        <w:t>2.4. Humus</w:t>
      </w:r>
    </w:p>
    <w:p>
      <w:pPr>
        <w:pStyle w:val="Normal"/>
        <w:rPr/>
      </w:pPr>
      <w:r>
        <w:rPr/>
        <w:tab/>
        <w:t>Humus zdjęty podczas wykonania robót przygotowawczych należy wykorzystać do umocnienia skarp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alców gładkich i żebrowa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yt ubijających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10 cm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5.3. 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 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rPr/>
      </w:pPr>
      <w:r>
        <w:rPr/>
        <w:tab/>
        <w:t>Duże powierzchnie terenów (wysokie nasypy, głębokie wykopy) pozbawione ziemi roślinnej obsiewa się bez ich uprzedniego humusowania, w niżej podany sposób: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ę skarpy i rowu po wysianiu trawy pokrywa się gruntem poprzez lekkie grabienie powierzchni skarpy.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i wymaganiami Inżyniera/Kierownika projekt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</w:t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S-022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R-650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 Stanisław Datka, Stanisław Lenczewski: Drogowe roboty ziemne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i/>
            </w:rPr>
            <w:t>Droga gminna, Droga nr 10-szkoła w Kruszyni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</w:rPr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4</w:t>
    </w:r>
    <w:r>
      <w:rPr>
        <w:rStyle w:val="PageNumber"/>
        <w:i/>
      </w:rPr>
      <w:fldChar w:fldCharType="end"/>
    </w:r>
  </w:p>
  <w:p>
    <w:pPr>
      <w:pStyle w:val="Header"/>
      <w:rPr>
        <w:rStyle w:val="PageNumber"/>
        <w:i/>
        <w:i/>
        <w:sz w:val="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5245"/>
      <w:gridCol w:w="2693"/>
    </w:tblGrid>
    <w:tr>
      <w:trPr/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9:00Z</dcterms:created>
  <dc:creator>Kazimierz Chojnacki</dc:creator>
  <dc:description/>
  <cp:keywords/>
  <dc:language>en-US</dc:language>
  <cp:lastModifiedBy>Daniel Skop</cp:lastModifiedBy>
  <cp:lastPrinted>2007-04-22T21:53:00Z</cp:lastPrinted>
  <dcterms:modified xsi:type="dcterms:W3CDTF">2022-05-17T11:45:00Z</dcterms:modified>
  <cp:revision>20</cp:revision>
  <dc:subject/>
  <dc:title>Szczegółowa specyfikacja techniczna D</dc:title>
</cp:coreProperties>
</file>