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36" w:hanging="0"/>
        <w:jc w:val="center"/>
        <w:rPr>
          <w:sz w:val="24"/>
        </w:rPr>
      </w:pPr>
      <w:r>
        <w:rPr>
          <w:b/>
          <w:sz w:val="32"/>
        </w:rPr>
        <w:t xml:space="preserve">                                                                  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KANALIZACJA  DESZCZOWA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ST D 03.02.0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.  WSTĘP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.  Przedmiot SST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22"/>
        </w:rPr>
        <w:t xml:space="preserve">        </w:t>
      </w:r>
      <w:r>
        <w:rPr>
          <w:sz w:val="22"/>
        </w:rPr>
        <w:t>Przedmiotem niniejszej szczegółowej specyfikacji technicznej (SST) są wymagania dotyczące wykonania i odbioru robót związanych z wykonaniem zadania pn</w:t>
      </w:r>
      <w:r>
        <w:rPr>
          <w:sz w:val="20"/>
          <w:szCs w:val="20"/>
        </w:rPr>
        <w:t>.: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Przebudowa drogi gminnej polegająca  na wykonaniu chodnika dla pieszych w jej                pasie drogowym w miejscowości  Podborze” </w:t>
      </w:r>
      <w:r>
        <w:rPr>
          <w:b/>
          <w:bCs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 Zakres stosowania S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zczegółowa specyfikacja techniczna stanowi obowiązującą podstawę jako dokument przetargowy i kontraktowy przy zlecaniu i realizacji robót jak wyżej. Uzupełnienie stanowią opracowane SST dla branży drogow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Ustalenia zawarte w niniejszej specyfikacji dotyczą zasad prowadzenia robót związanych z wykonaniem elementów kanalizacji  i przykrycia rowu w związku z budową chodnika dla pieszych i obejmują: 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a/  wykonanie podłoża z pospółki pod studzienki ściekowe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b/  wykonanie płyt dennych pod studzienki ściekowe z betonu B15 (C12/15) gr. 15 cm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c/   wykonanie płyt dennych pod  studzienkę rewizyjną  z betonu B-15 o gr. 25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/   budowa przykanalika z rur kielichowych PVC – S N8– DN 200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/   budowa kanału rurowego kanalizacji deszcz. z rur PP spiralnie karbowanych o średnicy (fi) 40 cm (przykrycie rowu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/    studzienki  rewizyjne kompletne z  kręgów żelbetowych  fi  100 cm i fi 120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g/    wykonanie kompletnych studzienek ściekowych ulicznych fi 5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/    montaż lub wykonanie na mokro ścianek czołowych żelbetowych pod rury fi 40 cm (na wlocie i wylocie kanalizacji – przykrycie rowu) zg. z rys. jak  w pkt 2.2.10 S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/     obudowa wylotu/wlotu rowu krytego zg. z rys.  w dokumentacji projektowej  rys. nr 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Ilości robót podano w przedmiarach robót dla  przedmiotowego zada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4  Określenia podstawowe. </w:t>
      </w:r>
    </w:p>
    <w:p>
      <w:pPr>
        <w:pStyle w:val="Normal"/>
        <w:rPr>
          <w:sz w:val="22"/>
        </w:rPr>
      </w:pPr>
      <w:r>
        <w:rPr>
          <w:sz w:val="22"/>
        </w:rPr>
        <w:t xml:space="preserve">Określenia podstawowe podane w niniejszej SST są zgodne z obowiązującymi odpowiednimi polskimi i  SST. D-00.00.0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1  Kanalizacja deszczowa - sieć kanalizacyjna zewnętrzna przeznaczona do odprowadzania ścieków opadowych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2. Przykanalik - kanał przeznaczony do połączenia wpustu deszczowego z siecią kanalizacji  deszczowej.</w:t>
      </w:r>
    </w:p>
    <w:p>
      <w:pPr>
        <w:pStyle w:val="Normal"/>
        <w:rPr>
          <w:sz w:val="22"/>
        </w:rPr>
      </w:pPr>
      <w:r>
        <w:rPr>
          <w:sz w:val="22"/>
        </w:rPr>
        <w:t xml:space="preserve">1. 4. 3. Urządzenia (elementy) uzbrojenia sieci </w:t>
      </w:r>
    </w:p>
    <w:p>
      <w:pPr>
        <w:pStyle w:val="Normal"/>
        <w:ind w:left="720" w:hanging="720"/>
        <w:rPr/>
      </w:pPr>
      <w:r>
        <w:rPr>
          <w:sz w:val="22"/>
        </w:rPr>
        <w:t>1. 4. 3. 1. Studzienka kanalizacyjna - studzienka rewizyjna - na kanale przeznaczona do kontroli i prawidłowej eksploatacji kanałów.</w:t>
      </w:r>
    </w:p>
    <w:p>
      <w:pPr>
        <w:pStyle w:val="Normal"/>
        <w:rPr>
          <w:sz w:val="22"/>
        </w:rPr>
      </w:pPr>
      <w:r>
        <w:rPr>
          <w:sz w:val="22"/>
        </w:rPr>
        <w:t xml:space="preserve">1.4.4.   Ogólne wymagania dotyczące materiałów. </w:t>
      </w:r>
    </w:p>
    <w:p>
      <w:pPr>
        <w:pStyle w:val="Normal"/>
        <w:rPr/>
      </w:pPr>
      <w:r>
        <w:rPr>
          <w:sz w:val="22"/>
        </w:rPr>
        <w:t xml:space="preserve">1.4.4.1. Ruraż - rury PVC-S o średnicy DN 200 mm </w:t>
      </w:r>
    </w:p>
    <w:p>
      <w:pPr>
        <w:pStyle w:val="Normal"/>
        <w:rPr>
          <w:sz w:val="22"/>
        </w:rPr>
      </w:pPr>
      <w:r>
        <w:rPr>
          <w:sz w:val="22"/>
        </w:rPr>
        <w:t>1.4.4.1.1 Ruraż  - rury z PP spiralnie karbowane o śr. 40 cm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2. Studzienka rewizyjna z kręgów z betonu szczelnego B-45 z włazem typu średniego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3. Kanały z tworzyw sztucznych muszą sprostać wymaganiom określonym w przepisach, normach i zasadach opracowanych dla ich zastosowania  ISO 4435 - Rury  i kształtki do sieci wodociągowej i kanalizacyjnych z nieplastyfikowanego PVC i polietylenowe z PEHD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8" w:after="0"/>
        <w:ind w:left="7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sz w:val="28"/>
          <w:szCs w:val="28"/>
          <w:u w:val="single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0" w:after="0"/>
        <w:rPr/>
      </w:pPr>
      <w:r>
        <w:rPr>
          <w:b/>
          <w:bCs/>
          <w:color w:val="000000"/>
          <w:spacing w:val="-2"/>
        </w:rPr>
        <w:t>2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194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94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Ogólne wymagania dotyczące materiałów podano w ST DM.GO.00.00.„Wymagania ogólne"pkt.2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starczyć materiały zgodnie z wymaganiami Dokumentacji Projektowej i ST. Materiały użyte do </w:t>
      </w:r>
      <w:r>
        <w:rPr>
          <w:color w:val="000000"/>
          <w:spacing w:val="1"/>
          <w:sz w:val="22"/>
          <w:szCs w:val="22"/>
        </w:rPr>
        <w:t>budowy powinny spełniać warunki określone w odpowiednich normach przedmiotowych, a w przypadku braku norm powinny posiadać i spełniać wymogi aprobat technicznych i odpowiadać warunkom technicznym wytwórni. Na budowie należy stosować materiały i urządzenia posiadające wymaga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na znak bezpieczeństw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zgodności z PN lub aprobatami technicznymi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- deklaracje zgodności z PN lub aprobatami technicznymi.</w:t>
      </w:r>
    </w:p>
    <w:p>
      <w:pPr>
        <w:pStyle w:val="Normal"/>
        <w:shd w:fill="FFFFFF" w:val="clear"/>
        <w:spacing w:lineRule="exact" w:line="194"/>
        <w:ind w:left="7" w:right="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Stosowanie materiałów i urządzeń nie posiadających w/w certyfikatów i deklaracji zgodności zgodnie z obowiązującymi </w:t>
      </w:r>
      <w:r>
        <w:rPr>
          <w:color w:val="000000"/>
          <w:sz w:val="22"/>
          <w:szCs w:val="22"/>
        </w:rPr>
        <w:t xml:space="preserve">przepisami, jest niedopuszczalne. Wykonawca powinien powiadomić Inspektora nadzoru o proponowanych źródłach otrzymania materiałów przed rozpoczęciem ich dostawy. Jeżeli dokumentacja projektowa lub ST przewidują możliwość wariantowego wyboru rodzaju </w:t>
      </w:r>
      <w:r>
        <w:rPr>
          <w:color w:val="000000"/>
          <w:spacing w:val="1"/>
          <w:sz w:val="22"/>
          <w:szCs w:val="22"/>
        </w:rPr>
        <w:t>materiału w wykonywanych robotach, Wykonawca powinien powiadomić Zamawiającego o swoim wyborze jak najszybciej to możliwe przed użyciem materiału, albo w okresie ustalonym przez Zamawiającego.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W przypadku nie zaakceptowania, materiału ze wskazanego źródła, Wykonawca powinien przedstawić do akceptacji </w:t>
      </w:r>
      <w:r>
        <w:rPr>
          <w:color w:val="000000"/>
          <w:sz w:val="22"/>
          <w:szCs w:val="22"/>
        </w:rPr>
        <w:t>Zamawiającemu i Inspektorowi nadzoru materiał z innego źródła.</w:t>
      </w:r>
    </w:p>
    <w:p>
      <w:pPr>
        <w:pStyle w:val="Normal"/>
        <w:shd w:fill="FFFFFF" w:val="clear"/>
        <w:spacing w:lineRule="exact" w:line="194"/>
        <w:ind w:left="14" w:right="1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Wybrany i zaakceptowany rodzaj materiału nie może być później zmieniony bez zgody Zamawiającego. Każdy rodzaj robót, w którym znajduje się nie zbadane i nie zaakceptowane materiały. Wykonawca wykonuje na własne ryzyko, licząc się z jego nie przyjęciem i nie zapłaceniem za wykonaną prac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7" w:after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ab/>
        <w:t>Materiały stosowane przy wykonaniu kanalizacji deszczowej  (wykonaniu odcinka rowu krytego)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Materiałami stosowanymi przy budowie sieci kanalizacji deszczowej i niezbędnych do wykonania przebudowach wg zasad </w:t>
      </w:r>
      <w:r>
        <w:rPr>
          <w:color w:val="000000"/>
          <w:spacing w:val="1"/>
          <w:sz w:val="22"/>
          <w:szCs w:val="22"/>
        </w:rPr>
        <w:t>niniejszej ST są zastosowane w opracowanym Projekcie Budowlanym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194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1.</w:t>
      </w:r>
      <w:r>
        <w:rPr>
          <w:b/>
          <w:bCs/>
          <w:color w:val="000000"/>
          <w:sz w:val="22"/>
          <w:szCs w:val="22"/>
        </w:rPr>
        <w:tab/>
        <w:t xml:space="preserve">Rury HDPE i PVC 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Rury z tworzywa sztucznego, kielichowe  </w:t>
      </w:r>
      <w:r>
        <w:rPr>
          <w:b/>
          <w:color w:val="000000"/>
          <w:spacing w:val="1"/>
          <w:sz w:val="22"/>
          <w:szCs w:val="22"/>
        </w:rPr>
        <w:t>PVC  fi  200 mm gładkie   i fi  400  mm</w:t>
      </w:r>
      <w:r>
        <w:rPr>
          <w:color w:val="000000"/>
          <w:spacing w:val="1"/>
          <w:sz w:val="22"/>
          <w:szCs w:val="22"/>
        </w:rPr>
        <w:t xml:space="preserve"> z polietylenu spiralnie karbowanego i polipropylenu spiralnie karbowanego łączone na uszczelki gumowe o sztywności obwodowej SN8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94" w:before="20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Studzienka ściekowa uliczna z elementów rur żelbetowych  fi  500 mm </w:t>
      </w:r>
    </w:p>
    <w:p>
      <w:pPr>
        <w:pStyle w:val="Normal"/>
        <w:shd w:fill="FFFFFF" w:val="clear"/>
        <w:spacing w:lineRule="exact" w:line="194"/>
        <w:ind w:left="626" w:right="4752" w:hanging="338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 xml:space="preserve">Materiałami do wykonania studzienek ściekowych są: </w:t>
      </w:r>
      <w:r>
        <w:rPr>
          <w:color w:val="000000"/>
          <w:spacing w:val="1"/>
          <w:sz w:val="22"/>
          <w:szCs w:val="22"/>
        </w:rPr>
        <w:t>wpust uliczny żeliwny wg PN-H-74080/01.</w:t>
      </w:r>
    </w:p>
    <w:p>
      <w:pPr>
        <w:pStyle w:val="Normal"/>
        <w:shd w:fill="FFFFFF" w:val="clear"/>
        <w:spacing w:lineRule="exact" w:line="194" w:before="7" w:after="0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rury żelbetowe fi 500 mm, klasy II, o dł. 2,5m/szt. wg BN-83/8971-06,</w:t>
      </w:r>
    </w:p>
    <w:p>
      <w:pPr>
        <w:pStyle w:val="Normal"/>
        <w:shd w:fill="FFFFFF" w:val="clear"/>
        <w:spacing w:lineRule="exact" w:line="194"/>
        <w:ind w:left="634" w:right="6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ierścień żelbetowy prefabrykowany o średnicy 65 cm z betonu klasy B-20 i stali zbrojeniowej St0S zgodnie </w:t>
      </w:r>
      <w:r>
        <w:rPr>
          <w:color w:val="000000"/>
          <w:spacing w:val="3"/>
          <w:sz w:val="22"/>
          <w:szCs w:val="22"/>
        </w:rPr>
        <w:t xml:space="preserve">zKB4-3.3.1.10., </w:t>
      </w:r>
      <w:r>
        <w:rPr>
          <w:color w:val="000000"/>
          <w:spacing w:val="1"/>
          <w:sz w:val="22"/>
          <w:szCs w:val="22"/>
        </w:rPr>
        <w:t>płyta fundamentowa grubości 15 cm wykonana z betonu klasy B-15, W-4. 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7" w:before="202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4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pacing w:val="1"/>
          <w:sz w:val="22"/>
          <w:szCs w:val="22"/>
        </w:rPr>
        <w:t>Budowa studzienek kanalizacyjnych z kręgów żelbetowych fi 1000  i fi 1200mm</w:t>
      </w:r>
    </w:p>
    <w:p>
      <w:pPr>
        <w:pStyle w:val="Normal"/>
        <w:shd w:fill="FFFFFF" w:val="clear"/>
        <w:spacing w:lineRule="exact" w:line="187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</w:t>
      </w:r>
      <w:r>
        <w:rPr>
          <w:color w:val="000000"/>
          <w:spacing w:val="1"/>
          <w:sz w:val="22"/>
          <w:szCs w:val="22"/>
        </w:rPr>
        <w:t>Materiałami do wykonania studzienek kanalizacyjnych są:</w:t>
      </w:r>
    </w:p>
    <w:p>
      <w:pPr>
        <w:pStyle w:val="Normal"/>
        <w:shd w:fill="FFFFFF" w:val="clear"/>
        <w:spacing w:lineRule="exact" w:line="187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włazy żeliwne typu średniego  D (20T) odpowiadające wymaganiom PN-H-74051-02.</w:t>
      </w:r>
    </w:p>
    <w:p>
      <w:pPr>
        <w:pStyle w:val="Normal"/>
        <w:shd w:fill="FFFFFF" w:val="clear"/>
        <w:spacing w:lineRule="exact" w:line="194" w:before="7" w:after="0"/>
        <w:ind w:left="61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kręgi żelbetowe średnicy (j) 1000 mm i 1200 mm wysokości 50 lub 100 cm z betonu żwirowego klasy B-2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g NN-86/8971-08 i PN-92/B-10729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pokrywy żelbetowe prefabrykowane typu PP-30 z betonu klasy B-20 (C16/20) i stali zbrojeniowej St0S, o wymiarach podanych na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rysunkach szczegółowych w Projekcie Budowlanym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pierścienie żelbetowe odciążające, prefabrykowane z betonu klasy B-20 i stali zbrojeniowej St0S, o wymiarach podanych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a rysunkach szczegółowych w Projekcie Budowlanym.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- płyta fundamentowa grubości 25 cm wykonana z betonu klasy B-15 (C12/15)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73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Beton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eton hydrotechniczny B-15 (C12/15) powinien odpowiadać wymaganiom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87" w:after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6.</w:t>
      </w:r>
      <w:r>
        <w:rPr>
          <w:b/>
          <w:bCs/>
          <w:color w:val="000000"/>
          <w:sz w:val="22"/>
          <w:szCs w:val="22"/>
        </w:rPr>
        <w:tab/>
        <w:t>Zaprawa cementowa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Zaprawa cementowa powinna odpowiadać wymaganiom PN-B-14501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Cement</w:t>
      </w:r>
    </w:p>
    <w:p>
      <w:pPr>
        <w:pStyle w:val="Normal"/>
        <w:shd w:fill="FFFFFF" w:val="clear"/>
        <w:spacing w:lineRule="exact" w:line="194" w:before="7" w:after="0"/>
        <w:ind w:left="67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ement powinien spełniać wymagania normy PN-88/B-30000. Cement stosowany do betonu oraz do zapraw cementowych powinien być cementem marki nie mniejszej niż „35". Cement na podsypkę cementowo-piaskową </w:t>
      </w:r>
      <w:r>
        <w:rPr>
          <w:color w:val="000000"/>
          <w:spacing w:val="-1"/>
          <w:sz w:val="22"/>
          <w:szCs w:val="22"/>
        </w:rPr>
        <w:t>powinien być marki nie mniejszej niż „25". Przechowywanie cementu powinno spełniać wymagania BN-88/6731 -08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iasek</w:t>
      </w:r>
    </w:p>
    <w:p>
      <w:pPr>
        <w:pStyle w:val="Normal"/>
        <w:shd w:fill="FFFFFF" w:val="clear"/>
        <w:spacing w:lineRule="exact" w:line="194"/>
        <w:ind w:left="677" w:right="316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iasek powinien odpowiadać wymaganiom normy 86/B-06712. Piasek do zaprawy powinien spełniać wymagania normy PN-79/B-06711.</w:t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>2.2.9  Woda</w:t>
      </w:r>
    </w:p>
    <w:p>
      <w:pPr>
        <w:pStyle w:val="Normal"/>
        <w:ind w:left="720" w:hanging="720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>Woda powinna odpowiadać wymaganiom normy PN-88/B-32250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2.10. Prefabrykaty (ścianki czołowe) pod rury  fi 40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/>
      </w:pPr>
      <w:r>
        <w:rPr>
          <w:b/>
          <w:u w:val="single"/>
        </w:rPr>
        <w:t>Uwaga: dopuszcza się wykonanie ścianek czołowych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arek po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ycharek kołowych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czkowoz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bromłot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4.   OBSŁUGA,  TRANSPORT  I  MAGAZYNOWANIE  RUR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4.1.  Ogóln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Transport i składowanie rur i kształtek muszą być przeprowadzane przy ciągłej obserwacji właściwości tworzyw sztucznych i zewnętrznych warunków panujących podczas procesu, tak aby wyroby nie były poddawane żadnym szkodom. Rury i kształtki nie powinny mieć kontaktu z żadnym innym materiałem, który mógłby uszkodzić tworzywo sztucz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. Składowan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Jako zasadę należy przyjąć, że rury z tworzyw winny być składowane tak długo jak to możliwe w oryginalnym opakowaniu (wiązkach). Powierzchnia składowania musi być płaska, wolna od kamieni </w:t>
      </w:r>
    </w:p>
    <w:p>
      <w:pPr>
        <w:pStyle w:val="Normal"/>
        <w:rPr>
          <w:sz w:val="22"/>
        </w:rPr>
      </w:pPr>
      <w:r>
        <w:rPr>
          <w:sz w:val="22"/>
        </w:rPr>
        <w:t>i ostrych przedmiotów. Wiązki można składować po trzy jedna na drugiej, lecz nie wyżej              niż na 2 m wysokości w taki sposób, aby ramka wiązki wyższej spoczywała na ramce wiązki niższej.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dostarczane przez producentów mają zazwyczaj na obu końcach zaślepki, które winny być zdjęte dopiero bezpośrednio przed montażem złączy. 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PVC są dostarczane z uszczelką zabezpieczoną dla celów magazynowych smarem silikonowy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3.  Transpor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Rury w wiązkach muszą być transportowane na samochodach o odpowiedniej długości. </w:t>
      </w:r>
    </w:p>
    <w:p>
      <w:pPr>
        <w:pStyle w:val="Normal"/>
        <w:rPr>
          <w:sz w:val="22"/>
        </w:rPr>
      </w:pPr>
      <w:r>
        <w:rPr>
          <w:sz w:val="22"/>
        </w:rPr>
        <w:t xml:space="preserve">Kielichy rur w czasie transportu nie mogą być narażone na dodatkowe obciążenia. Jeżeli długość rur jest większa niż długość pojazdu, wielkość nawisu nie może przekroczyć 1 m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5.  WYKONANIE  ROBÓ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5.1.  Roboty przygotowawcze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rzed przystąpieniem do robót Wykonawca dokona ich wytyczenia i trwale oznaczy  je           w terenie za pomocą kołków osiowych, kołków świadków i kołków krawędziowych. </w:t>
      </w:r>
    </w:p>
    <w:p>
      <w:pPr>
        <w:pStyle w:val="Normal"/>
        <w:rPr>
          <w:sz w:val="22"/>
        </w:rPr>
      </w:pPr>
      <w:r>
        <w:rPr>
          <w:sz w:val="22"/>
        </w:rPr>
        <w:t>Zachować ustalenia podane w  SST  D-01.01.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2.  Roboty ziemne </w:t>
      </w:r>
    </w:p>
    <w:p>
      <w:pPr>
        <w:pStyle w:val="Normal"/>
        <w:rPr>
          <w:sz w:val="22"/>
        </w:rPr>
      </w:pPr>
      <w:r>
        <w:rPr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 Wydobyty grunt                     z wykopu powinien być wywieziony przez Wykonawcę na odl. wg przedmiaru w miejsce uzgodnione z Inżynierem. Dno wykopu powinno być równe i wykonane ze spadkiem ustalonym w dokumentacji projektowej, przy czym dno wykopu Wykonawca wykona na poziomie wyższym od rzędnej projektowanej o 0,20 m. Zdjęcie pozostawionej warstwy 0,20 m gruntu powinno być wykonane bezpośrednio przed ułożeniem przewodów rurowych. Zdjęcie tej warstwy Wykonawca wykona ręcznie lub w sposób uzgodniony z Inspektorem nadzoru.</w:t>
      </w:r>
    </w:p>
    <w:p>
      <w:pPr>
        <w:pStyle w:val="Normal"/>
        <w:rPr>
          <w:sz w:val="22"/>
        </w:rPr>
      </w:pPr>
      <w:r>
        <w:rPr>
          <w:sz w:val="22"/>
        </w:rPr>
        <w:t>Uzupełnienie niniejszego rozdziału stanowi  SST. D-04.01.01/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3.  Przygotowanie podłoż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W gruntach suchych piaszczystych, żwirowo-piaszczystych i piaszczysto- gliniastych podłożem może być grunt naturalny (o nienaruszonej strukturze dna wykopu ).                         </w:t>
      </w:r>
    </w:p>
    <w:p>
      <w:pPr>
        <w:pStyle w:val="Normal"/>
        <w:rPr/>
      </w:pPr>
      <w:r>
        <w:rPr>
          <w:sz w:val="22"/>
        </w:rPr>
        <w:t xml:space="preserve">W gruntach nawodnionych (odwadnianych w trakcie robót) podłoże należy wykonać  z warstwy tłucznia lub żwiru z piaskiem o grubości min. 15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4.  Roboty montażow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Należy wykonać wg strony graficznej i opisowej w Projekcie Wykonawczym. </w:t>
      </w:r>
    </w:p>
    <w:p>
      <w:pPr>
        <w:pStyle w:val="Normal"/>
        <w:rPr>
          <w:sz w:val="22"/>
        </w:rPr>
      </w:pPr>
      <w:r>
        <w:rPr>
          <w:sz w:val="22"/>
        </w:rPr>
        <w:t xml:space="preserve">Przy wykonywaniu przykanalików należy przestrzegać następujących zasad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trasa przykanalika powinna być prosta, bez załamań w planie i pionie </w:t>
      </w:r>
    </w:p>
    <w:p>
      <w:pPr>
        <w:pStyle w:val="Normal"/>
        <w:rPr/>
      </w:pPr>
      <w:r>
        <w:rPr>
          <w:sz w:val="22"/>
        </w:rPr>
        <w:t xml:space="preserve">-  przekrój przewodu przykanalika wynosi 0,2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długość przykanalika od studzienki ściekowej (wpustu ulicznego) lub studzienki rewizyjnej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łączeniowej wg P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łączenie przykanalika do istniejących studzienek rewizyjnych na odpowiednie systemowe kształtki przejściowo-połączeniowe  ( PVC,  beton/PVC,  In situ, itp. ),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adki przykanalików wg PB, </w:t>
      </w:r>
    </w:p>
    <w:p>
      <w:pPr>
        <w:pStyle w:val="Normal"/>
        <w:ind w:left="180" w:hanging="180"/>
        <w:rPr/>
      </w:pPr>
      <w:r>
        <w:rPr>
          <w:sz w:val="22"/>
        </w:rPr>
        <w:t xml:space="preserve">-  włączenie przykanalika do kanału poprzez studzienkę połączeniową należy dokonywać tak, aby wysokość przykanalika nad podłogą studzienki wynosiła max. 50,0 cm.                                        W przypadku wystąpienia konieczności włączenia przykanalika na wysokości większej należy stosować przepady (kaskady) umieszczone wewnątrz studzienki. </w:t>
      </w:r>
    </w:p>
    <w:p>
      <w:pPr>
        <w:pStyle w:val="Normal"/>
        <w:ind w:hanging="18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udzienki ściekowe, przeznaczone do odprowadzania wód opadowych z jezdni                         i przyległości, powinny być z wpustem ulicznym żeliwnym i osadnikiem. Podstawowe wymiary studzienek powinny wynosi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głębokość studzienki od wierzchu skrzynki wpustu do dna wylotu przykanalika zazwyczaj 1,20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głębokość osadnika ca 1,0 m, </w:t>
      </w:r>
    </w:p>
    <w:p>
      <w:pPr>
        <w:pStyle w:val="Normal"/>
        <w:rPr>
          <w:sz w:val="22"/>
        </w:rPr>
      </w:pPr>
      <w:r>
        <w:rPr>
          <w:sz w:val="22"/>
        </w:rPr>
        <w:t>-  średnica osadnika (studzienki) 0,50 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rata ściekowa wpustu powinna być usytuowana 1,0 cm poniżej rzędnej warstwy wierzchniej nawierzchni (JOMB). Lokalizacja studzienek wg PW. Liczba studzienek ściekowych – wg przedmiar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ury betonowe użyte do budowy wpustów i studzienek powinny być zabezpieczone przed korozją, zgodnie z zasadami zawartymi w "Instrukcji zabezpieczania przed korozją konstrukcji betonowych", opracowanej przez  Instytut Techniki Budowlanej w 1986 r.  Zwyczajowo studzienki zabezpiecza się przez posmarowanie z zewnątrz izolacją bitumiczną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Zasypywanie wykopów należy prowadzić warstwami grubości 20 cm materiałem piaskowym z dowozu  (wymiana gruntu). Materiał zasypkowy powinien być równomiernie układany i zagęszczany po obu stronach przewodu. Materiał zasypkowy i wskaźnik zagęszczenia powinien być zgodny z określonym w  SST. D-04.01.01/01  ( Is=1,00 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6.  KONTROLA  JAKOŚCI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6. 1. Kontrola, pomiary i bada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6. 1. 1. Badania przed przystąpieniem do robót </w:t>
      </w:r>
    </w:p>
    <w:p>
      <w:pPr>
        <w:pStyle w:val="Normal"/>
        <w:rPr>
          <w:sz w:val="22"/>
        </w:rPr>
      </w:pPr>
      <w:r>
        <w:rPr>
          <w:sz w:val="22"/>
        </w:rPr>
        <w:t>Przed przystąpieniem do robót Wykonawca powinien wykonać badania materiałów do betonu i zapraw i ustalić receptę.</w:t>
      </w:r>
    </w:p>
    <w:p>
      <w:pPr>
        <w:pStyle w:val="Normal"/>
        <w:rPr/>
      </w:pPr>
      <w:r>
        <w:rPr>
          <w:sz w:val="22"/>
        </w:rPr>
        <w:t xml:space="preserve">6. 1. 2. Kontrola, pomiary i badania w czasie robót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nawca jest zobowiązany do stałej i systematycznej kontroli prowadzonych robót w zakresie i  z częstotliwością określoną w niniejszej SST i zaakceptowaną przez Inżyniera. </w:t>
      </w:r>
    </w:p>
    <w:p>
      <w:pPr>
        <w:pStyle w:val="Normal"/>
        <w:rPr>
          <w:sz w:val="22"/>
        </w:rPr>
      </w:pPr>
      <w:r>
        <w:rPr>
          <w:sz w:val="22"/>
        </w:rPr>
        <w:t xml:space="preserve">W szczególności kontrola powinna obejmowa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sprawdzenie rzędnych założonych ław celowniczych w nawiązaniu do podanych stałych punktów wysokościowych z dokładnością do 1 c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zabezpieczenia wykopów przed zalaniem wodą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badanie i pomiary szerokości, grubości i zagęszczenia wykonanej warstwy podłoża z kruszywa mineralnego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zgodności z dokumentacją projektową założenia przewodów i studzienek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łoże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szczelnia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wskaźników zagęszczenia poszczególnych warstw zasy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rzędnych posadowienia studzienek ściekowych (kratek), </w:t>
      </w:r>
    </w:p>
    <w:p>
      <w:pPr>
        <w:pStyle w:val="Normal"/>
        <w:rPr>
          <w:sz w:val="22"/>
        </w:rPr>
      </w:pPr>
      <w:r>
        <w:rPr>
          <w:sz w:val="22"/>
        </w:rPr>
        <w:t>-  sprawdzenie zabezpieczenia przed koroz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1. 3. Dopuszczalne tolerancje i wymagania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odchylenie odległości krawędzi wykopu w dnie od ustalonej w planie osi wykopu nie powinno wynosić więcej niż + 5 c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wymiarów w planie nie powinno być większe niż 0,1 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grubości warstwy podłoża nie powinno przekraczać + 3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szerokości warstwy podłoża nie powinno przekraczać + 5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przykanalików nie powinny przekraczać + 5 mm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skaźnik zagęszczenia zasypki wykopów określony w dwóch miejscach na długości każdego przykanalika powinien wynosić Is=1,0,</w:t>
      </w:r>
    </w:p>
    <w:p>
      <w:pPr>
        <w:pStyle w:val="Normal"/>
        <w:rPr>
          <w:sz w:val="22"/>
        </w:rPr>
      </w:pPr>
      <w:r>
        <w:rPr>
          <w:sz w:val="22"/>
        </w:rPr>
        <w:t xml:space="preserve">-  rzędne kratek ściekowych powinny być wykonane z dokładnością do  + 5 m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7.  OBMIA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Jednostki obmiarowe precyzują przedmiary robót.</w:t>
      </w:r>
    </w:p>
    <w:p>
      <w:pPr>
        <w:pStyle w:val="Normal"/>
        <w:rPr>
          <w:sz w:val="22"/>
        </w:rPr>
      </w:pPr>
      <w:r>
        <w:rPr>
          <w:sz w:val="22"/>
        </w:rPr>
        <w:t xml:space="preserve">Podstawowe roboty obejmują: </w:t>
      </w:r>
    </w:p>
    <w:p>
      <w:pPr>
        <w:pStyle w:val="Normal"/>
        <w:rPr/>
      </w:pPr>
      <w:r>
        <w:rPr>
          <w:sz w:val="22"/>
        </w:rPr>
        <w:t xml:space="preserve">-  mb przykanalików i kanalizacji deszczowej, który obejmuje: wykonanie wykopu, ew. umocnienienie i odwodnienie  wykopu, ułożenie rur, zasypanie i zagęszcz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kpl studni rewizyjnej, która obejmuje wykonanie wykopu, umocnienienie i odwodnienie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ykopu, montaż studni, zasypanie i zagęszczenie wykop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8.   ODBIÓ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tosować ustalenia podane w SST D-00.00.00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9.   PODSTAWA  PŁATNOŚCI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łatność za jednostko przedmiarowe podane  przedmiarze robót zgodnie z ustaleniami niniejszej SST.</w:t>
      </w:r>
    </w:p>
    <w:p>
      <w:pPr>
        <w:pStyle w:val="Normal"/>
        <w:rPr>
          <w:sz w:val="22"/>
        </w:rPr>
      </w:pPr>
      <w:r>
        <w:rPr>
          <w:sz w:val="22"/>
        </w:rPr>
        <w:t xml:space="preserve">Cena wykonania robót sanitarnych obejmuje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roboty pomiarowe i przygotowawcze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ykopy z wywozem gruntu i zasypanie wykopów kruszywem z dowozu z zagęszczenie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dostarczenie materiał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mocnienie i odwodni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przygotowanie podłoża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łożenie rur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wykonanie studzienek ściekowych, studni rewizyjnych i przykanalikó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ew. doprowadzenie terenu do stanu pierwotnego  ( w przypadku realizacji robót rozdzielnie z robotami drogowymi ),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wykonanie geodezyjnej inwentaryzacji powykonawczej przebiegu przewodów kanalizacyjnych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10.   PRZEPISY  ZWIĄZANE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10. 1. Normy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 PN-B-06712 Kruszywa mineralne do betonu 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PN-B-11111 Kruszywa mineralne. Kruszywa naturalne do nawierzchni drogow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Żwir i mieszanka. </w:t>
      </w:r>
    </w:p>
    <w:p>
      <w:pPr>
        <w:pStyle w:val="Normal"/>
        <w:rPr>
          <w:sz w:val="22"/>
        </w:rPr>
      </w:pPr>
      <w:r>
        <w:rPr>
          <w:sz w:val="22"/>
        </w:rPr>
        <w:t xml:space="preserve">3.   PN-B-11112 Kruszywa mineralne. Kruszywa łamane do nawierzchni drogowych </w:t>
      </w:r>
    </w:p>
    <w:p>
      <w:pPr>
        <w:pStyle w:val="Normal"/>
        <w:rPr>
          <w:sz w:val="22"/>
        </w:rPr>
      </w:pPr>
      <w:r>
        <w:rPr>
          <w:sz w:val="22"/>
        </w:rPr>
        <w:t xml:space="preserve">4.   PN-B-14501 Zaprawy budowlane zwykłe </w:t>
      </w:r>
    </w:p>
    <w:p>
      <w:pPr>
        <w:pStyle w:val="Normal"/>
        <w:rPr>
          <w:sz w:val="22"/>
        </w:rPr>
      </w:pPr>
      <w:r>
        <w:rPr>
          <w:sz w:val="22"/>
        </w:rPr>
        <w:t xml:space="preserve">5.   PN-C-96177 Lepik asfaltowy bez wypełniaczy stosowany na gorąco </w:t>
      </w:r>
    </w:p>
    <w:p>
      <w:pPr>
        <w:pStyle w:val="Normal"/>
        <w:rPr>
          <w:sz w:val="22"/>
        </w:rPr>
      </w:pPr>
      <w:r>
        <w:rPr>
          <w:sz w:val="22"/>
        </w:rPr>
        <w:t>6.   PN-00/EN-124 Zwieńczenia wpustów i studzienek kanalizacyjnych do nawierzchni dla ruchu  pieszego i kołowe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  BN-88/6731-08 Cement. Transport i przechowywanie </w:t>
      </w:r>
    </w:p>
    <w:p>
      <w:pPr>
        <w:pStyle w:val="Normal"/>
        <w:rPr/>
      </w:pPr>
      <w:r>
        <w:rPr>
          <w:sz w:val="22"/>
        </w:rPr>
        <w:t xml:space="preserve">8.   BN-86/8971-08 Prefabrykaty budowlane z betonu. </w:t>
      </w:r>
      <w:r>
        <w:rPr>
          <w:sz w:val="22"/>
          <w:lang w:val="en-US"/>
        </w:rPr>
        <w:t xml:space="preserve">Kręgi betonowe i żelbetowe, 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 xml:space="preserve">9.   Norma europejska CEN/TC 155 WI 019 (projekt) Plastics piping systems for Water Supply  Unplasticized Poly (vinyl chloride) (PVC-U).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0. PN-92/B-10735 Kanalizacja. Przewody kanalizacyjne. Wymagania i badania przy odbiorze. </w:t>
      </w:r>
    </w:p>
    <w:p>
      <w:pPr>
        <w:pStyle w:val="Normal"/>
        <w:rPr>
          <w:sz w:val="22"/>
        </w:rPr>
      </w:pPr>
      <w:r>
        <w:rPr>
          <w:sz w:val="22"/>
        </w:rPr>
        <w:t xml:space="preserve">11. PN-97/S-02204  Drogi samochodowe. Odwodnienie dróg.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12. PN-97/S-06102  Drogi samochodowe. Podbudowy z kruszyw stabilizowanych    mechanicznie.</w:t>
      </w:r>
    </w:p>
    <w:p>
      <w:pPr>
        <w:pStyle w:val="Normal"/>
        <w:rPr>
          <w:sz w:val="22"/>
        </w:rPr>
      </w:pPr>
      <w:r>
        <w:rPr>
          <w:sz w:val="22"/>
        </w:rPr>
        <w:t>13. PN-00/S-96025  Drogi samochodowe i lotniskowe. Nawierzchnie asfaltowe.  Wymaga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10. 2. Inne dokumenty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.   Instrukcja zabezpieczania przed korozją konstrukcji betonowych opracowana przez Instytut Techniki Budowlanej - Warszawa 1986 r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Katalog budownictw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B4-3.3.1.10.(1 ) Studzienki ściekowe do odwodnienia dróg (październik 1983)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22"/>
        </w:tabs>
        <w:ind w:left="622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25:00Z</dcterms:created>
  <dc:creator>Łukasz Wojtasiewicz</dc:creator>
  <dc:description/>
  <cp:keywords/>
  <dc:language>en-US</dc:language>
  <cp:lastModifiedBy>Daniel Skop</cp:lastModifiedBy>
  <cp:lastPrinted>2009-07-30T11:55:00Z</cp:lastPrinted>
  <dcterms:modified xsi:type="dcterms:W3CDTF">2022-05-17T11:46:00Z</dcterms:modified>
  <cp:revision>68</cp:revision>
  <dc:subject/>
  <dc:title>                                                                       Michałowice, 30 lipca 2009 r</dc:title>
</cp:coreProperties>
</file>